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lang w:val="en-GB"/>
        </w:rPr>
      </w:pPr>
      <w:r>
        <w:rPr>
          <w:b/>
          <w:bCs/>
          <w:lang w:val="en-US"/>
        </w:rPr>
        <w:t>What Rocks v2 Mod. Team Fortress type Games:</w:t>
      </w:r>
    </w:p>
    <w:p>
      <w:pPr>
        <w:pStyle w:val="Normal"/>
        <w:rPr>
          <w:rFonts w:ascii="Verdana" w:hAnsi="Verdana" w:cs="Verdana"/>
          <w:sz w:val="20"/>
          <w:szCs w:val="20"/>
          <w:lang w:val="en-GB"/>
        </w:rPr>
      </w:pPr>
      <w:r>
        <w:rPr>
          <w:rFonts w:cs="Verdana" w:ascii="Verdana" w:hAnsi="Verdana"/>
          <w:sz w:val="20"/>
          <w:szCs w:val="20"/>
          <w:lang w:val="en-GB"/>
        </w:rPr>
      </w:r>
    </w:p>
    <w:p>
      <w:pPr>
        <w:pStyle w:val="TextBody"/>
        <w:rPr/>
      </w:pPr>
      <w:r>
        <w:rPr/>
        <w:t xml:space="preserve">Team Hunt Game: </w:t>
        <w:br/>
        <w:br/>
        <w:t xml:space="preserve">This is a variation of a class based team fortress game. The game rewards good teamwork, tactical planning and strategic placement of your team members ships. </w:t>
        <w:br/>
        <w:t xml:space="preserve">The object is to destroy the enemies resources (cargo pods) or their base while defending your own. Your first strategic choice is to determine which type of ship (class) you wish to pilot. That decision will effect how you act and react in your team. A description of each ship’s capabilities and weapons is shown in the ship selection screen when you click on it there. </w:t>
        <w:br/>
        <w:br/>
        <w:t xml:space="preserve">Game Variations / Maps </w:t>
        <w:br/>
        <w:br/>
        <w:t xml:space="preserve">The game is available with two different maps. </w:t>
      </w:r>
    </w:p>
    <w:p>
      <w:pPr>
        <w:pStyle w:val="TextBody"/>
        <w:rPr/>
      </w:pPr>
      <w:r>
        <w:rPr/>
        <w:t xml:space="preserve">The “Labyrinth Map” consists of ten large hollow asteroids that are interconnected by tunnel asteroids in a maze. The cargo pods are located in the hollow asteroids. The only way to get to them is by entering the maze, and there are only a few entrances to the maze, some of which are hidden. Each team has 5 Cargo pods to defend. Two of the five cargo pods contain antimatter bombs that will destroy everything within 8 km when they explode. The other three pods are valued at 50 points each. Each time the game is started, the properties of the cargo pods are shuffled. You never know which pods have points and which are AM bombs at the start of a game. This is a game of tactics and strategy. </w:t>
        <w:br/>
        <w:br/>
        <w:t xml:space="preserve">The “Cargo Map” is more of a free-for-all type team game. Each team has a base where you can reload weapons and a row of 5 hollow asteroids. Each asteroid harbors a cargo pod that you must defend. Again, two of five cargo pods contain AM bombs, the other three count 50 points ea. </w:t>
        <w:br/>
        <w:br/>
        <w:t xml:space="preserve">Game Type: </w:t>
        <w:br/>
        <w:t xml:space="preserve">Alpha Team vs. Beta Team </w:t>
        <w:br/>
        <w:t xml:space="preserve">2 – 12 Players </w:t>
        <w:br/>
        <w:br/>
        <w:t xml:space="preserve">Scoring, Rules, Tactics : </w:t>
        <w:br/>
        <w:br/>
        <w:t xml:space="preserve">Server Settings: </w:t>
        <w:br/>
        <w:t xml:space="preserve">The game time is set per script default at 30 min and the point limit to win the game is 150 points. You can set the point limit value higher ( but not lower) in the server settings. You can reduce the time limit down to 20 minutes if you want to have the game end sooner or set it higher in the server settings (see Gameplay readme). </w:t>
        <w:br/>
        <w:br/>
        <w:t xml:space="preserve">Rules: </w:t>
        <w:br/>
        <w:br/>
        <w:t xml:space="preserve">First team to get 150 points (or more) wins the game. </w:t>
        <w:br/>
        <w:br/>
        <w:t xml:space="preserve">Frag Points: </w:t>
        <w:br/>
        <w:t xml:space="preserve">Alpha or Beta Base 150 Pts. </w:t>
        <w:br/>
        <w:t xml:space="preserve">Cargo pod (3) 50 Pts </w:t>
        <w:br/>
        <w:t xml:space="preserve">Cargo pod (2) 0 Pts </w:t>
        <w:br/>
        <w:br/>
        <w:br/>
        <w:t xml:space="preserve">Theoretically you can just destroy the enemies base to get 150 points and win, but while you are attacking their base, enemies will be picking off your cargo pods one after another. </w:t>
        <w:br/>
        <w:t xml:space="preserve">To reload your ships ammo based weapons or re-stock your missile launchers dock (F8) to your base. The bases defensive AM-PBC turrets have 15 km range and they have PDTs </w:t>
        <w:br/>
        <w:br/>
        <w:t xml:space="preserve">Note: A ships “target assistant” automatically calculates the middle of a selected target. There may however not be any hull structure at the calculated “middle” of a station or base if the hull is not symmetrical. When using long range sniper cannons and unguided torpedoes it is advisable to use your zoom (the games default key is Y) and position your ship to insure that the “target assistant” actually targets hull structure and not empty space. </w:t>
        <w:br/>
        <w:br/>
        <w:t xml:space="preserve">Team Chat and Chat Log </w:t>
        <w:br/>
        <w:br/>
        <w:t xml:space="preserve">To use the team chat in-game press Shift + tilde tilde = ^ (the key next to 1) </w:t>
        <w:br/>
        <w:t xml:space="preserve">To access and exit the chat log press Shift + L (don’t use ESC to exit the log!) </w:t>
        <w:br/>
        <w:br/>
        <w:t xml:space="preserve">Tactics and Notes: </w:t>
        <w:br/>
        <w:br/>
        <w:t xml:space="preserve">You shouldn’t deploy the Pioneer’s 8ty8 Gunstars within 5 km of your base. They are AM powered and may damage the base when they explode! The Pioneer’s “Gunstar Cannon” can destroy an enemy pod easily with 2 shots. But remember: Pioneers cannot reload each other. The Pioneer is also hard to steer in the tunnels, which makes going back to base for ammo rather tedious. </w:t>
        <w:br/>
        <w:br/>
        <w:t xml:space="preserve">Depending on your ships weapons it may take up to two minutes to destroy a cargo pod. During that time you are very venerable to attacks from behind. Also, be careful when in dogfights inside the hollow asteroids. If you destroy your own cargo pod with a stray shot your team will have 50 points decremented. </w:t>
        <w:br/>
        <w:br/>
        <w:t xml:space="preserve">The Moth sniper is a good choice to pick off attackers coming through tunnels. </w:t>
        <w:br/>
        <w:br/>
        <w:t xml:space="preserve">In this game the “Sea Gull” attack bomber can be a great base defence ship by firing it’s torpedoes down the tunnel tubes at oncoming attackers and also use its abundant missiles to ward off ships attacking from outside the maze. </w:t>
        <w:br/>
        <w:br/>
        <w:t xml:space="preserve">Team Selection: </w:t>
        <w:br/>
        <w:br/>
        <w:t xml:space="preserve">We recommend using the Gamespy chat room to agree on teams and ships before joining a game. You can also see who is playing where in the Gamespy server browser and the score situation in a game that may have already started. </w:t>
        <w:br/>
        <w:t xml:space="preserve">To join a game however, please use the in-game browser: </w:t>
        <w:br/>
        <w:t xml:space="preserve">Using the in-game browser is mandatory if you want to select a ship: Start the game and select the Multiplayer button. Then choose the options button. Select a ship by clicking on it, the docs for the chosen ship will be displayed. After you’ve decided which ship to use, leave it selected and simply right click to exit that screen. Then press the button “Internet Game” to reach the in-game browser. Select the game / server you wish to join. </w:t>
        <w:br/>
        <w:t xml:space="preserve">The appropriate map will automatically load and be interrupted by a team selection screen. </w:t>
        <w:br/>
        <w:t>Press the button for the team you wish to join (Alpha-Team or Beta-Team). After a few moments you will join the game at a point close to your bas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7T16:54:00Z</dcterms:created>
  <dc:creator>mein</dc:creator>
  <dc:description/>
  <dc:language>en-US</dc:language>
  <cp:lastModifiedBy>mein</cp:lastModifiedBy>
  <dcterms:modified xsi:type="dcterms:W3CDTF">2002-10-29T08:39:00Z</dcterms:modified>
  <cp:revision>5</cp:revision>
  <dc:subject/>
  <dc:title>Team Hunt Game: </dc:title>
</cp:coreProperties>
</file>