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Справочник</w:t>
        <w:br/>
        <w:t>по скриптингу игровых уровней “Star Wolves</w:t>
      </w:r>
      <w:r>
        <w:rPr>
          <w:b/>
          <w:bCs/>
        </w:rPr>
        <w:t xml:space="preserve"> 2: </w:t>
      </w:r>
      <w:r>
        <w:rPr>
          <w:b/>
          <w:bCs/>
          <w:lang w:val="en-US"/>
        </w:rPr>
        <w:t>Civi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ar</w:t>
      </w:r>
      <w:r>
        <w:rPr>
          <w:rFonts w:cs="Times New Roman CYR" w:ascii="Times New Roman CYR" w:hAnsi="Times New Roman CYR"/>
          <w:b/>
          <w:bCs/>
        </w:rPr>
        <w:t xml:space="preserve">”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b/>
          <w:bCs/>
          <w:lang w:val="en-US"/>
        </w:rPr>
        <w:t>(Elite Games Team</w:t>
      </w:r>
      <w:r>
        <w:rPr>
          <w:bCs/>
          <w:lang w:val="en-US"/>
        </w:rPr>
        <w:t xml:space="preserve">, </w:t>
      </w:r>
      <w:r>
        <w:rPr>
          <w:bCs/>
        </w:rPr>
        <w:t>редакция</w:t>
      </w:r>
      <w:r>
        <w:rPr>
          <w:bCs/>
          <w:lang w:val="en-US"/>
        </w:rPr>
        <w:t xml:space="preserve"> 13.07.2009 </w:t>
      </w:r>
      <w:r>
        <w:rPr>
          <w:bCs/>
        </w:rPr>
        <w:t>альфа</w:t>
      </w:r>
      <w:r>
        <w:rPr>
          <w:b/>
          <w:bCs/>
          <w:lang w:val="en-US"/>
        </w:rPr>
        <w:t>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Скриптовая система построена на основе языка Lua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Сначала загружаются файлы, указанные в </w:t>
      </w:r>
      <w:r>
        <w:rPr>
          <w:rFonts w:cs="Times New Roman CYR" w:ascii="Times New Roman CYR" w:hAnsi="Times New Roman CYR"/>
          <w:iCs/>
          <w:sz w:val="20"/>
          <w:szCs w:val="20"/>
        </w:rPr>
        <w:t xml:space="preserve">system.lst. Только при старте новой игры загружаются InitTeamScript.script и InitTradeSystem.script. Затем загружаются скрипты нужного уровня из папки Locations. </w:t>
      </w:r>
      <w:r>
        <w:rPr>
          <w:rFonts w:cs="Times New Roman CYR" w:ascii="Times New Roman CYR" w:hAnsi="Times New Roman CYR"/>
          <w:sz w:val="20"/>
          <w:szCs w:val="20"/>
        </w:rPr>
        <w:t>Скрипт уровня делится на файл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i/>
          <w:iCs/>
          <w:sz w:val="20"/>
          <w:szCs w:val="20"/>
        </w:rPr>
        <w:t>location.script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--содержит разделы карты, координат, каркасов, порталов, станций, навигационных меток и блока сохранения объектов и меток. Загружается один раз при первом входе в локац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i/>
          <w:iCs/>
          <w:sz w:val="20"/>
          <w:szCs w:val="20"/>
        </w:rPr>
        <w:t>functions.script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--содержит блок загрузки объектов и меток, и функции активности портал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i/>
          <w:iCs/>
          <w:sz w:val="20"/>
          <w:szCs w:val="20"/>
        </w:rPr>
        <w:t>activate.script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--содержит блок координат для удобства, триггеры порталов, блок патрулей, функций докирования. В блок IN SYSTEM UNUSUAL помещается вся прочая активность локации - случайные контакты, минимиссии и прочее, не обрабатываемое редактор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Cs/>
          <w:sz w:val="20"/>
          <w:szCs w:val="20"/>
        </w:rPr>
      </w:pPr>
      <w:r>
        <w:rPr>
          <w:rFonts w:cs="Times New Roman CYR" w:ascii="Times New Roman CYR" w:hAnsi="Times New Roman CYR"/>
          <w:iCs/>
          <w:sz w:val="20"/>
          <w:szCs w:val="20"/>
        </w:rPr>
        <w:t>В игре запоминаются объекты локации и их состояние. Для доступа к ним используется система мето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Cs/>
          <w:sz w:val="20"/>
          <w:szCs w:val="20"/>
        </w:rPr>
      </w:pPr>
      <w:r>
        <w:rPr>
          <w:rFonts w:cs="Times New Roman CYR" w:ascii="Times New Roman CYR" w:hAnsi="Times New Roman CYR"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Cs/>
          <w:sz w:val="20"/>
          <w:szCs w:val="20"/>
        </w:rPr>
      </w:pPr>
      <w:r>
        <w:rPr>
          <w:rFonts w:cs="Times New Roman CYR" w:ascii="Times New Roman CYR" w:hAnsi="Times New Roman CYR"/>
          <w:iCs/>
          <w:sz w:val="20"/>
          <w:szCs w:val="20"/>
        </w:rPr>
        <w:t xml:space="preserve">При загрузке сохраненной игры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Cs/>
          <w:sz w:val="20"/>
          <w:szCs w:val="20"/>
        </w:rPr>
      </w:pPr>
      <w:r>
        <w:rPr>
          <w:rFonts w:cs="Times New Roman CYR" w:ascii="Times New Roman CYR" w:hAnsi="Times New Roman CYR"/>
          <w:iCs/>
          <w:sz w:val="20"/>
          <w:szCs w:val="20"/>
        </w:rPr>
        <w:t>1. вначале запускаются все скриптовые файлы, указанные в system.ls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Cs/>
          <w:sz w:val="20"/>
          <w:szCs w:val="20"/>
        </w:rPr>
      </w:pPr>
      <w:r>
        <w:rPr>
          <w:rFonts w:cs="Times New Roman CYR" w:ascii="Times New Roman CYR" w:hAnsi="Times New Roman CYR"/>
          <w:iCs/>
          <w:sz w:val="20"/>
          <w:szCs w:val="20"/>
        </w:rPr>
        <w:t>2. загружаются данные из файла сохранения – все объекты и переменны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Cs/>
          <w:sz w:val="20"/>
          <w:szCs w:val="20"/>
        </w:rPr>
      </w:pPr>
      <w:r>
        <w:rPr>
          <w:rFonts w:cs="Times New Roman CYR" w:ascii="Times New Roman CYR" w:hAnsi="Times New Roman CYR"/>
          <w:iCs/>
          <w:sz w:val="20"/>
          <w:szCs w:val="20"/>
        </w:rPr>
        <w:t>3.запускается файл локации functions.scrip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Cs/>
          <w:sz w:val="20"/>
          <w:szCs w:val="20"/>
        </w:rPr>
      </w:pPr>
      <w:r>
        <w:rPr>
          <w:rFonts w:cs="Times New Roman CYR" w:ascii="Times New Roman CYR" w:hAnsi="Times New Roman CYR"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2. Триггеры и событ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риггеры служат для запуска указанной функции по определённому услов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К примеру, запуск через 3 секунд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>Teleporter = CreateTrigger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Teleporter:AttachEvent(_EVENT_TIMER)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Teleporter:SetTime(3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Teleporter:AttachCondition(TrueCondition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Teleporter:AttachAction(TeleporterAction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Teleporter:Activate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ля облегчения написания скриптов введена функц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trigger = NewTrigger(“type”, cond, func, value1, value2, value3, value4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где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type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  <w:tab/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value1-value3</w:t>
      </w:r>
      <w:r>
        <w:rPr>
          <w:rFonts w:cs="Times New Roman CYR" w:ascii="Times New Roman CYR" w:hAnsi="Times New Roman CYR"/>
          <w:sz w:val="20"/>
          <w:szCs w:val="20"/>
        </w:rPr>
        <w:t xml:space="preserve"> (параметры аналогичны указанным ниже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timer</w:t>
        <w:tab/>
        <w:tab/>
        <w:t>(time)   - по таймеру в секунда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inside</w:t>
        <w:tab/>
        <w:tab/>
        <w:t>(object, vector, x) – вход объекта в координаты на расстоя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>outs</w:t>
      </w:r>
      <w:r>
        <w:rPr>
          <w:rFonts w:cs="Times New Roman CYR" w:ascii="Times New Roman CYR" w:hAnsi="Times New Roman CYR"/>
          <w:sz w:val="20"/>
          <w:szCs w:val="20"/>
        </w:rPr>
        <w:t>ide</w:t>
        <w:tab/>
        <w:tab/>
        <w:t>(object, vector, x) – выход объекта из координат на расстоя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f_inside</w:t>
        <w:tab/>
        <w:tab/>
        <w:t>(flight, vector, x) – вход звена в координаты на расстоя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f_outside</w:t>
        <w:tab/>
        <w:tab/>
        <w:t>(flight, vector, x) – выход звена из координат на расстоя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side_inside</w:t>
        <w:tab/>
        <w:tab/>
        <w:t>(SIDE, vector, x) – вход стороны в область с координатам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side_outside</w:t>
        <w:tab/>
        <w:tab/>
        <w:t>(SIDE, vector, x) – выход стороны из области с координатам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object_inside  </w:t>
        <w:tab/>
        <w:t>(object, object, x) – сближение объектов на расстоя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f_object_inside</w:t>
        <w:tab/>
        <w:t>(flight, object, x) – сближение объектов на расстоя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side_object</w:t>
        <w:tab/>
        <w:tab/>
        <w:t>(SIDE, object, x)  – вход стороны в область объекта на расстоя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died</w:t>
        <w:tab/>
        <w:tab/>
        <w:t>(object) – событие на гибель объекта (корабль, астероид и др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f_died</w:t>
        <w:tab/>
        <w:tab/>
        <w:t>(flight) – событие на гибель зве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HP</w:t>
        <w:tab/>
        <w:tab/>
        <w:t>(object, hp) – проверка количества хитпоинт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base</w:t>
        <w:tab/>
        <w:tab/>
        <w:t>(pilot) – проверка на залет пилота в ангар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special</w:t>
        <w:tab/>
        <w:tab/>
        <w:t>(pilot) – событие на активацию любого спешиала пилото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reps</w:t>
        <w:tab/>
        <w:tab/>
        <w:t>(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sz w:val="20"/>
          <w:szCs w:val="20"/>
        </w:rPr>
        <w:t xml:space="preserve">1, 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sz w:val="20"/>
          <w:szCs w:val="20"/>
        </w:rPr>
        <w:t>2, value3) – событие на изменение отношения сторон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focus</w:t>
      </w:r>
      <w:r>
        <w:rPr>
          <w:rFonts w:cs="Times New Roman CYR" w:ascii="Times New Roman CYR" w:hAnsi="Times New Roman CYR"/>
          <w:sz w:val="20"/>
          <w:szCs w:val="20"/>
        </w:rPr>
        <w:tab/>
        <w:tab/>
        <w:t>(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object</w:t>
      </w:r>
      <w:r>
        <w:rPr>
          <w:rFonts w:cs="Times New Roman CYR" w:ascii="Times New Roman CYR" w:hAnsi="Times New Roman CYR"/>
          <w:sz w:val="20"/>
          <w:szCs w:val="20"/>
        </w:rPr>
        <w:t>) – событие фокуса на объек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>attack</w:t>
      </w:r>
      <w:r>
        <w:rPr>
          <w:rFonts w:cs="Times New Roman CYR" w:ascii="Times New Roman CYR" w:hAnsi="Times New Roman CYR"/>
          <w:sz w:val="20"/>
          <w:szCs w:val="20"/>
        </w:rPr>
        <w:tab/>
        <w:tab/>
        <w:t>(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object</w:t>
      </w:r>
      <w:r>
        <w:rPr>
          <w:rFonts w:cs="Times New Roman CYR" w:ascii="Times New Roman CYR" w:hAnsi="Times New Roman CYR"/>
          <w:sz w:val="20"/>
          <w:szCs w:val="20"/>
        </w:rPr>
        <w:t>) – событие на атаку каркас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inside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ab/>
        <w:t>(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vector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x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) </w:t>
      </w:r>
      <w:r>
        <w:rPr>
          <w:rFonts w:cs="Tahoma"/>
          <w:sz w:val="20"/>
          <w:szCs w:val="20"/>
        </w:rPr>
        <w:t>- вход любого члена группы в объе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all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inside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ab/>
        <w:t>(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vector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x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) </w:t>
      </w:r>
      <w:r>
        <w:rPr>
          <w:rFonts w:cs="Tahoma"/>
          <w:sz w:val="20"/>
          <w:szCs w:val="20"/>
        </w:rPr>
        <w:t>- вход всех членов группы в объе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outside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ab/>
        <w:t>(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vector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x</w:t>
      </w:r>
      <w:r>
        <w:rPr>
          <w:rFonts w:cs="Times New Roman CYR" w:ascii="Times New Roman CYR" w:hAnsi="Times New Roman CYR"/>
          <w:bCs/>
          <w:sz w:val="20"/>
          <w:szCs w:val="20"/>
        </w:rPr>
        <w:t>)</w:t>
      </w:r>
      <w:r>
        <w:rPr>
          <w:rFonts w:cs="Tahoma"/>
          <w:sz w:val="20"/>
          <w:szCs w:val="20"/>
        </w:rPr>
        <w:t xml:space="preserve"> - выход любого члена группы из объе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all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outside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>(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vector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x</w:t>
      </w:r>
      <w:r>
        <w:rPr>
          <w:rFonts w:cs="Times New Roman CYR" w:ascii="Times New Roman CYR" w:hAnsi="Times New Roman CYR"/>
          <w:bCs/>
          <w:sz w:val="20"/>
          <w:szCs w:val="20"/>
        </w:rPr>
        <w:t>)</w:t>
      </w:r>
      <w:r>
        <w:rPr>
          <w:rFonts w:cs="Tahoma"/>
          <w:sz w:val="20"/>
          <w:szCs w:val="20"/>
        </w:rPr>
        <w:t xml:space="preserve"> - выход последнего члена группы из объе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inobject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ab/>
        <w:t>(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object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x</w:t>
      </w:r>
      <w:r>
        <w:rPr>
          <w:rFonts w:cs="Times New Roman CYR" w:ascii="Times New Roman CYR" w:hAnsi="Times New Roman CYR"/>
          <w:bCs/>
          <w:sz w:val="20"/>
          <w:szCs w:val="20"/>
        </w:rPr>
        <w:t>)</w:t>
      </w:r>
      <w:r>
        <w:rPr>
          <w:rFonts w:cs="Tahoma"/>
          <w:sz w:val="20"/>
          <w:szCs w:val="20"/>
        </w:rPr>
        <w:t xml:space="preserve"> - вход любого члена группы в объем объе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all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inobject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>(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object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x</w:t>
      </w:r>
      <w:r>
        <w:rPr>
          <w:rFonts w:cs="Times New Roman CYR" w:ascii="Times New Roman CYR" w:hAnsi="Times New Roman CYR"/>
          <w:bCs/>
          <w:sz w:val="20"/>
          <w:szCs w:val="20"/>
        </w:rPr>
        <w:t>)</w:t>
      </w:r>
      <w:r>
        <w:rPr>
          <w:rFonts w:cs="Tahoma"/>
          <w:sz w:val="20"/>
          <w:szCs w:val="20"/>
        </w:rPr>
        <w:t xml:space="preserve"> - вход всех членов группы в объем объе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outobject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ab/>
        <w:t>(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object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x</w:t>
      </w:r>
      <w:r>
        <w:rPr>
          <w:rFonts w:cs="Times New Roman CYR" w:ascii="Times New Roman CYR" w:hAnsi="Times New Roman CYR"/>
          <w:bCs/>
          <w:sz w:val="20"/>
          <w:szCs w:val="20"/>
        </w:rPr>
        <w:t>)</w:t>
      </w:r>
      <w:r>
        <w:rPr>
          <w:rFonts w:cs="Tahoma"/>
          <w:sz w:val="20"/>
          <w:szCs w:val="20"/>
        </w:rPr>
        <w:t xml:space="preserve"> - выход любого члена группы из объема объе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all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outobject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>(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object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x</w:t>
      </w:r>
      <w:r>
        <w:rPr>
          <w:rFonts w:cs="Times New Roman CYR" w:ascii="Times New Roman CYR" w:hAnsi="Times New Roman CYR"/>
          <w:bCs/>
          <w:sz w:val="20"/>
          <w:szCs w:val="20"/>
        </w:rPr>
        <w:t>)</w:t>
      </w:r>
      <w:r>
        <w:rPr>
          <w:rFonts w:cs="Tahoma"/>
          <w:sz w:val="20"/>
          <w:szCs w:val="20"/>
        </w:rPr>
        <w:t xml:space="preserve"> - выход последнего члена группы из объема объе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near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>(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x</w:t>
      </w:r>
      <w:r>
        <w:rPr>
          <w:rFonts w:cs="Times New Roman CYR" w:ascii="Times New Roman CYR" w:hAnsi="Times New Roman CYR"/>
          <w:bCs/>
          <w:sz w:val="20"/>
          <w:szCs w:val="20"/>
        </w:rPr>
        <w:t>)</w:t>
      </w:r>
      <w:r>
        <w:rPr>
          <w:rFonts w:cs="Tahoma"/>
          <w:sz w:val="20"/>
          <w:szCs w:val="20"/>
        </w:rPr>
        <w:t xml:space="preserve"> – расст. между ближайшими членами двух групп меньше заданног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far</w:t>
      </w:r>
      <w:r>
        <w:rPr>
          <w:rFonts w:cs="Times New Roman CYR" w:ascii="Times New Roman CYR" w:hAnsi="Times New Roman CYR"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ab/>
        <w:t>(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x</w:t>
      </w:r>
      <w:r>
        <w:rPr>
          <w:rFonts w:cs="Times New Roman CYR" w:ascii="Times New Roman CYR" w:hAnsi="Times New Roman CYR"/>
          <w:bCs/>
          <w:sz w:val="20"/>
          <w:szCs w:val="20"/>
        </w:rPr>
        <w:t>)</w:t>
      </w:r>
      <w:r>
        <w:rPr>
          <w:rFonts w:cs="Tahoma"/>
          <w:sz w:val="20"/>
          <w:szCs w:val="20"/>
        </w:rPr>
        <w:t xml:space="preserve"> – расст. между ближайшими членами двух групп больше заданног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ahoma"/>
          <w:bCs/>
          <w:sz w:val="20"/>
          <w:szCs w:val="20"/>
        </w:rPr>
      </w:pPr>
      <w:r>
        <w:rPr>
          <w:rFonts w:cs="Tahoma" w:ascii="Times New Roman CYR" w:hAnsi="Times New Roman CYR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cond</w:t>
      </w:r>
      <w:r>
        <w:rPr>
          <w:rFonts w:cs="Times New Roman CYR" w:ascii="Times New Roman CYR" w:hAnsi="Times New Roman CYR"/>
          <w:sz w:val="20"/>
          <w:szCs w:val="20"/>
        </w:rPr>
        <w:t xml:space="preserve"> - функция Condition возвращает TRUE, если триггер может вызвать функцию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func</w:t>
      </w:r>
      <w:r>
        <w:rPr>
          <w:rFonts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func</w:t>
      </w:r>
      <w:r>
        <w:rPr>
          <w:rFonts w:cs="Times New Roman CYR" w:ascii="Times New Roman CYR" w:hAnsi="Times New Roman CYR"/>
          <w:sz w:val="20"/>
          <w:szCs w:val="20"/>
        </w:rPr>
        <w:t xml:space="preserve"> - функция Action, вызываемая при срабатывании триггер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value4</w:t>
      </w:r>
      <w:r>
        <w:rPr>
          <w:rFonts w:cs="Times New Roman CYR" w:ascii="Times New Roman CYR" w:hAnsi="Times New Roman CYR"/>
          <w:sz w:val="20"/>
          <w:szCs w:val="20"/>
        </w:rPr>
        <w:t xml:space="preserve"> – если равен FALSE, то триггер не будет активирован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: </w:t>
        <w:tab/>
        <w:t>trigger_1 = NewTrigger("side_inside",Trig_Cond, LiqAction1, PLAYER_TEAM, xyz_Station, 100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оизводить активацию триггеров можно не только в самом триггере, но и в функции, если необходимо, чтобы до этого триггер не срабатывал. Например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function TestAction(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>Trigger_08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Activate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кже можно задавать повторную активацию триггера в функции, но необходимо также задавать Установки событий, т.к. они обнуляютс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Для деактивации активированного триггера необходимо запустить триггер с параметром FALSE. Например: Trigger_01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Activate</w:t>
      </w:r>
      <w:r>
        <w:rPr>
          <w:rFonts w:cs="Times New Roman CYR" w:ascii="Times New Roman CYR" w:hAnsi="Times New Roman CYR"/>
          <w:sz w:val="20"/>
          <w:szCs w:val="20"/>
        </w:rPr>
        <w:t>(FALSE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 функции, вызываемой по триггеру, можно получить параметры этого триггера (соответствующие типу триггера)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>context = GetTriggerContext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ship = context:GetObject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pilot = context:GetPilot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>coord = context:GetDestination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obj = context:GetTargetObject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К триггеру может быть присоединена ссылка на другой триггер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tr</w:t>
      </w:r>
      <w:r>
        <w:rPr>
          <w:sz w:val="20"/>
          <w:szCs w:val="20"/>
          <w:lang w:val="en-US"/>
        </w:rPr>
        <w:t>igger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_in:AssotiateTrigger(tr</w:t>
      </w:r>
      <w:r>
        <w:rPr>
          <w:sz w:val="20"/>
          <w:szCs w:val="20"/>
          <w:lang w:val="en-US"/>
        </w:rPr>
        <w:t>igger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_wait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это может применяться для активации цепочки триггеров, например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triggerContext = GetTriggerContext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assotiatedTriggerId = triggerContext:GetAssotiatedData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if (assotiatedTriggerId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then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>anotherTrigger = GetTriggerContext(assotiatedTriggerId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>anotherTrigger:Activate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Введены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также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функции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Timer_Seq(time, func)</w:t>
      </w:r>
      <w:r>
        <w:rPr>
          <w:rFonts w:cs="Times New Roman CYR" w:ascii="Times New Roman CYR" w:hAnsi="Times New Roman CYR"/>
          <w:sz w:val="20"/>
          <w:szCs w:val="20"/>
        </w:rPr>
        <w:t xml:space="preserve"> – через заданный отрезок времени вызывается указанная функц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Этой функцией удобно задавать цепочки действий с заданными интервалами времен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мер:</w:t>
        <w:tab/>
        <w:t>Timer_Seq(5, Ace1Action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едупреждение: в этом таймере используется шесть счетчиков, поэтому в маловероятной ситуации, когда будет одновременно задано шесть цепочек интервалов, седьмой не будет задан. В этом случае используйте NewTrigger(“timer”,…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SetAllDied({flight}, func)</w:t>
      </w:r>
      <w:r>
        <w:rPr>
          <w:rFonts w:cs="Times New Roman CYR" w:ascii="Times New Roman CYR" w:hAnsi="Times New Roman CYR"/>
          <w:sz w:val="20"/>
          <w:szCs w:val="20"/>
        </w:rPr>
        <w:t xml:space="preserve"> – вызывает функцию, когда уничтожены указанные звенья. Звенья указываются в виде масси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ункция удобна для проверки уничтожения всех противник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При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  <w:tab/>
        <w:t>SetAllDied({flight_nav_2, flight_nav_3, flight_nav_4, flight_nav_5}, After_Battle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SetAnyDied({flight}, func)</w:t>
      </w:r>
      <w:r>
        <w:rPr>
          <w:rFonts w:cs="Times New Roman CYR" w:ascii="Times New Roman CYR" w:hAnsi="Times New Roman CYR"/>
          <w:sz w:val="20"/>
          <w:szCs w:val="20"/>
        </w:rPr>
        <w:t xml:space="preserve"> – функция аналогична SetAllDied, но вызывает, когда уничтожено любое из указанных звенье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 Структура хранения игрового контен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Большая часть ресурсов и параметров игры описана в файлах .xml в папке Data\Game\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CustomInit.xml</w:t>
      </w:r>
      <w:r>
        <w:rPr>
          <w:rFonts w:cs="Times New Roman CYR" w:ascii="Times New Roman CYR" w:hAnsi="Times New Roman CYR"/>
          <w:sz w:val="20"/>
          <w:szCs w:val="20"/>
        </w:rPr>
        <w:t xml:space="preserve"> - задается стартовая локация и первая запускаемая мисс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Carcasses.xml </w:t>
      </w:r>
      <w:r>
        <w:rPr>
          <w:rFonts w:cs="Times New Roman CYR" w:ascii="Times New Roman CYR" w:hAnsi="Times New Roman CYR"/>
          <w:sz w:val="20"/>
          <w:szCs w:val="20"/>
        </w:rPr>
        <w:t>– описываются  все 3D объекты игры – станции, корабли, истребители и т.д, все меши, участвующие в игр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DynamicMissions.xml – </w:t>
      </w:r>
      <w:r>
        <w:rPr>
          <w:rFonts w:cs="Times New Roman CYR" w:ascii="Times New Roman CYR" w:hAnsi="Times New Roman CYR"/>
          <w:sz w:val="20"/>
          <w:szCs w:val="20"/>
        </w:rPr>
        <w:t>описание динамических мисси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GlobalMap.xml – </w:t>
      </w:r>
      <w:r>
        <w:rPr>
          <w:rFonts w:cs="Times New Roman CYR" w:ascii="Times New Roman CYR" w:hAnsi="Times New Roman CYR"/>
          <w:sz w:val="20"/>
          <w:szCs w:val="20"/>
        </w:rPr>
        <w:t>описание глобальной карт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Modules.xml </w:t>
      </w:r>
      <w:r>
        <w:rPr>
          <w:rFonts w:cs="Times New Roman CYR" w:ascii="Times New Roman CYR" w:hAnsi="Times New Roman CYR"/>
          <w:sz w:val="20"/>
          <w:szCs w:val="20"/>
        </w:rPr>
        <w:t>– описаны все модули, устанавливаемые на кораблях, перевозимые в качестве грузов и висящие в качестве лута в космос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News.xml</w:t>
      </w:r>
      <w:r>
        <w:rPr>
          <w:rFonts w:cs="Times New Roman CYR" w:ascii="Times New Roman CYR" w:hAnsi="Times New Roman CYR"/>
          <w:sz w:val="20"/>
          <w:szCs w:val="20"/>
        </w:rPr>
        <w:t xml:space="preserve"> – все письма и нов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PatrolStation</w:t>
      </w:r>
      <w:r>
        <w:rPr>
          <w:rFonts w:cs="Times New Roman CYR" w:ascii="Times New Roman CYR" w:hAnsi="Times New Roman CYR"/>
          <w:sz w:val="20"/>
          <w:szCs w:val="20"/>
        </w:rPr>
        <w:t xml:space="preserve"> – диалоги с патрульными станциям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Pilots.xml</w:t>
      </w:r>
      <w:r>
        <w:rPr>
          <w:rFonts w:cs="Times New Roman CYR" w:ascii="Times New Roman CYR" w:hAnsi="Times New Roman CYR"/>
          <w:sz w:val="20"/>
          <w:szCs w:val="20"/>
        </w:rPr>
        <w:t xml:space="preserve"> – описание и характеристики пилот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Quests.xml</w:t>
      </w:r>
      <w:r>
        <w:rPr>
          <w:rFonts w:cs="Times New Roman CYR" w:ascii="Times New Roman CYR" w:hAnsi="Times New Roman CYR"/>
          <w:sz w:val="20"/>
          <w:szCs w:val="20"/>
        </w:rPr>
        <w:t xml:space="preserve"> – описание квестов и экшен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Recruits.xml </w:t>
      </w:r>
      <w:r>
        <w:rPr>
          <w:rFonts w:cs="Times New Roman CYR" w:ascii="Times New Roman CYR" w:hAnsi="Times New Roman CYR"/>
          <w:sz w:val="20"/>
          <w:szCs w:val="20"/>
        </w:rPr>
        <w:t>– наёмные подраздел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ShipDescription.xml</w:t>
      </w:r>
      <w:r>
        <w:rPr>
          <w:rFonts w:cs="Times New Roman CYR" w:ascii="Times New Roman CYR" w:hAnsi="Times New Roman CYR"/>
          <w:sz w:val="20"/>
          <w:szCs w:val="20"/>
        </w:rPr>
        <w:t xml:space="preserve"> – описание модификаций кораблей с установленным на них оборудованием.  Экземпляры кораблей, используемых в этом файле описаны в Carcasses.xml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4. Скрипты мисси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Миссии представляют собой набор  квестов, которые в свою очередь делятся на actions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вест – линейная последовательность экшенов. Если в миссии есть ветвления, её необходимо разделять на несколько квестов. Экшены – логически законченные части квестов, привязанные к локации. Квесты и экшены описываются в файле Data\Game\Quests.xml. Для каждого экшена указывается локац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крипты экшенов располагаются в папке Data\Scripts\Quests\ имя_квес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  <w:t>ACTION_INIT</w:t>
      </w:r>
      <w:r>
        <w:rPr>
          <w:rFonts w:cs="Times New Roman CYR" w:ascii="Times New Roman CYR" w:hAnsi="Times New Roman CYR"/>
          <w:sz w:val="20"/>
          <w:szCs w:val="20"/>
        </w:rPr>
        <w:t>() - выполняется при инициализации экше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  <w:t>ACTION_LEAVELOCATION</w:t>
      </w:r>
      <w:r>
        <w:rPr>
          <w:rFonts w:cs="Times New Roman CYR" w:ascii="Times New Roman CYR" w:hAnsi="Times New Roman CYR"/>
          <w:sz w:val="20"/>
          <w:szCs w:val="20"/>
        </w:rPr>
        <w:t>() - вызывается при вылете из локации до окончания экше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  <w:t>ACTION_FINI</w:t>
      </w:r>
      <w:r>
        <w:rPr>
          <w:rFonts w:cs="Times New Roman CYR" w:ascii="Times New Roman CYR" w:hAnsi="Times New Roman CYR"/>
          <w:sz w:val="20"/>
          <w:szCs w:val="20"/>
        </w:rPr>
        <w:t>()</w:t>
        <w:tab/>
        <w:t>- вызывается при завершении экше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ля запуска нового квеста необходимо добавить его в очередь квестов функцией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  <w:t>QuestStart</w:t>
      </w:r>
      <w:r>
        <w:rPr>
          <w:rFonts w:cs="Times New Roman CYR" w:ascii="Times New Roman CYR" w:hAnsi="Times New Roman CYR"/>
          <w:sz w:val="20"/>
          <w:szCs w:val="20"/>
        </w:rPr>
        <w:t>( “имя_квеста”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обавляется новый квест при влете в локацию. Можно использовать для ветвления мисс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QuestChoice</w:t>
      </w:r>
      <w:r>
        <w:rPr>
          <w:rFonts w:cs="Times New Roman CYR" w:ascii="Times New Roman CYR" w:hAnsi="Times New Roman CYR"/>
          <w:sz w:val="20"/>
          <w:szCs w:val="20"/>
        </w:rPr>
        <w:t>( “имя_квеста”, “имя_локации”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 один момент времени может выполняться только один квест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сле активации квеста выполняются скрипты экшенов. Экшен запускается при влёте в локацию, к которой он привязан. Для удачного завершения текущего квеста необходимо вызвать функцию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QuestActionDone(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ля передачи данных между скриптами экшенов можно пользоваться механизмом мето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SetQuestLabel</w:t>
      </w:r>
      <w:r>
        <w:rPr>
          <w:rFonts w:cs="Times New Roman CYR" w:ascii="Times New Roman CYR" w:hAnsi="Times New Roman CYR"/>
          <w:sz w:val="20"/>
          <w:szCs w:val="20"/>
        </w:rPr>
        <w:t>("имя_метки","значение"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 xml:space="preserve">Переменная =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QuestLabel</w:t>
      </w:r>
      <w:r>
        <w:rPr>
          <w:rFonts w:cs="Times New Roman CYR" w:ascii="Times New Roman CYR" w:hAnsi="Times New Roman CYR"/>
          <w:sz w:val="20"/>
          <w:szCs w:val="20"/>
        </w:rPr>
        <w:t>("имя_метки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(возвращает "", если нет метки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ClearQuestLabel</w:t>
      </w:r>
      <w:r>
        <w:rPr>
          <w:rFonts w:cs="Times New Roman CYR" w:ascii="Times New Roman CYR" w:hAnsi="Times New Roman CYR"/>
          <w:sz w:val="20"/>
          <w:szCs w:val="20"/>
        </w:rPr>
        <w:t>("имя_метки"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Функция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ClearQuests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е принимает никаких аргументов, очищает стек незаконченных квестов. Используется для очистки "хвостов" внезапно завершенной ветки сюжета. Для нормального начала другой вет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нцип сохранения контрольных точек экшена с помощью меток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В соседних локациях метка может перезаписаться!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function ACTION_INIT(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Q=GetQuestLabel("CurrentQuest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 xml:space="preserve">if (Q == "") then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>StartInitMis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elseif (Q == "01_1") then Point1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elseif (Q == "01_3") then Point3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return TRUE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function ACTION_LEAVELOCATION()</w:t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SetQuestLabel("CurrentQuest",Q_status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return TRUE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бота с квестовой системо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  <w:t>AddQuest</w:t>
      </w:r>
      <w:r>
        <w:rPr>
          <w:rFonts w:cs="Times New Roman CYR" w:ascii="Times New Roman CYR" w:hAnsi="Times New Roman CYR"/>
          <w:sz w:val="20"/>
          <w:szCs w:val="20"/>
        </w:rPr>
        <w:t>(“short_name“, “quest_name”, “Текст_квеста”, сост_квеста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RemoveQues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“short_name“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SetQuestStat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(“short_name“, </w:t>
      </w:r>
      <w:r>
        <w:rPr>
          <w:rFonts w:cs="Times New Roman CYR" w:ascii="Times New Roman CYR" w:hAnsi="Times New Roman CYR"/>
          <w:sz w:val="20"/>
          <w:szCs w:val="20"/>
        </w:rPr>
        <w:t>сост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_</w:t>
      </w:r>
      <w:r>
        <w:rPr>
          <w:rFonts w:cs="Times New Roman CYR" w:ascii="Times New Roman CYR" w:hAnsi="Times New Roman CYR"/>
          <w:sz w:val="20"/>
          <w:szCs w:val="20"/>
        </w:rPr>
        <w:t>квест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short_name – системное_название (переменная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quest_name – название квеста в игр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сост_квеста – состояние квес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  <w:tab/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QUEST_</w:t>
      </w:r>
      <w:r>
        <w:rPr>
          <w:b/>
          <w:bCs/>
          <w:i/>
          <w:iCs/>
          <w:sz w:val="20"/>
          <w:szCs w:val="20"/>
          <w:lang w:val="en-US"/>
        </w:rPr>
        <w:t>NOINIT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- не нача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  <w:tab/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lang w:val="en-US"/>
        </w:rPr>
        <w:t>QUEST_DONE</w:t>
      </w: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 xml:space="preserve">-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завершен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lang w:val="en-US"/>
        </w:rPr>
        <w:t>QUEST_PROCESS</w:t>
      </w: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 xml:space="preserve">-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выполняетс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QUEST_FAILED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- провален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оверить состояние квест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х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=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GetQuestStat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"</w:t>
      </w:r>
      <w:r>
        <w:rPr>
          <w:rFonts w:cs="Times New Roman CYR" w:ascii="Times New Roman CYR" w:hAnsi="Times New Roman CYR"/>
          <w:sz w:val="20"/>
          <w:szCs w:val="20"/>
        </w:rPr>
        <w:t>им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_</w:t>
      </w:r>
      <w:r>
        <w:rPr>
          <w:rFonts w:cs="Times New Roman CYR" w:ascii="Times New Roman CYR" w:hAnsi="Times New Roman CYR"/>
          <w:sz w:val="20"/>
          <w:szCs w:val="20"/>
        </w:rPr>
        <w:t>квест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"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if (GetQuestState("quest_3") == QUEST_PROCESS) then SetQuestState("quest_3",QUEST_FAILED); 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if (GetQuestState("quest_3") ~= QUEST_NOINIT) then RemoveQuest("quest_3"); 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Диалог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  <w:t>StartDialog</w:t>
      </w:r>
      <w:r>
        <w:rPr>
          <w:rFonts w:cs="Times New Roman CYR" w:ascii="Times New Roman CYR" w:hAnsi="Times New Roman CYR"/>
          <w:sz w:val="20"/>
          <w:szCs w:val="20"/>
        </w:rPr>
        <w:t>(“Testdialog”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В том же каталоге, где и скрипт, должен быть файл диалог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testdialog.xml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Для каждого диалога создается свой xml-фай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Файлы текстов диалога хранятся в директории локализации с именем миссии. Имена меток внутри миссии не должны совпадать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StartTradeDialog</w:t>
      </w:r>
      <w:r>
        <w:rPr>
          <w:rFonts w:cs="Times New Roman CYR" w:ascii="Times New Roman CYR" w:hAnsi="Times New Roman CYR"/>
          <w:sz w:val="20"/>
          <w:szCs w:val="20"/>
        </w:rPr>
        <w:t>("TradeDialog01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-внемиссионные диалоги, данные в папке Trade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труктура файла диалог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  <w:t>DialogMessage(1..N):</w:t>
        <w:tab/>
      </w:r>
      <w:r>
        <w:rPr>
          <w:rFonts w:cs="Times New Roman CYR" w:ascii="Times New Roman CYR" w:hAnsi="Times New Roman CYR"/>
          <w:sz w:val="20"/>
          <w:szCs w:val="20"/>
        </w:rPr>
        <w:t>- сообщ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  <w:t>Name:</w:t>
        <w:tab/>
      </w:r>
      <w:r>
        <w:rPr>
          <w:rFonts w:cs="Times New Roman CYR" w:ascii="Times New Roman CYR" w:hAnsi="Times New Roman CYR"/>
          <w:sz w:val="20"/>
          <w:szCs w:val="20"/>
        </w:rPr>
        <w:tab/>
        <w:t>- имя сообщ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Message:</w:t>
        <w:tab/>
      </w:r>
      <w:r>
        <w:rPr>
          <w:rFonts w:cs="Times New Roman CYR" w:ascii="Times New Roman CYR" w:hAnsi="Times New Roman CYR"/>
          <w:sz w:val="20"/>
          <w:szCs w:val="20"/>
        </w:rPr>
        <w:tab/>
        <w:t>- текст сообщ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DialogAnswer(1..N): </w:t>
      </w:r>
      <w:r>
        <w:rPr>
          <w:rFonts w:cs="Times New Roman CYR" w:ascii="Times New Roman CYR" w:hAnsi="Times New Roman CYR"/>
          <w:sz w:val="20"/>
          <w:szCs w:val="20"/>
        </w:rPr>
        <w:t>- ответ на сообщ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  <w:t>Name:</w:t>
      </w:r>
      <w:r>
        <w:rPr>
          <w:rFonts w:cs="Times New Roman CYR" w:ascii="Times New Roman CYR" w:hAnsi="Times New Roman CYR"/>
          <w:sz w:val="20"/>
          <w:szCs w:val="20"/>
        </w:rPr>
        <w:tab/>
        <w:tab/>
        <w:t>- имя отве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Answer:</w:t>
        <w:tab/>
      </w:r>
      <w:r>
        <w:rPr>
          <w:rFonts w:cs="Times New Roman CYR" w:ascii="Times New Roman CYR" w:hAnsi="Times New Roman CYR"/>
          <w:sz w:val="20"/>
          <w:szCs w:val="20"/>
        </w:rPr>
        <w:tab/>
        <w:t>- текст отве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Lua_function</w:t>
      </w:r>
      <w:r>
        <w:rPr>
          <w:rFonts w:cs="Times New Roman CYR" w:ascii="Times New Roman CYR" w:hAnsi="Times New Roman CYR"/>
          <w:sz w:val="20"/>
          <w:szCs w:val="20"/>
        </w:rPr>
        <w:t>:</w:t>
        <w:tab/>
        <w:t>- вызываемая lua-функц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Go_message_name</w:t>
      </w:r>
      <w:r>
        <w:rPr>
          <w:rFonts w:cs="Times New Roman CYR" w:ascii="Times New Roman CYR" w:hAnsi="Times New Roman CYR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>Имя DualogMessage, к которому переход после выбора данного отве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If (go_message_name == “”) {</w:t>
      </w:r>
      <w:r>
        <w:rPr>
          <w:rFonts w:cs="Times New Roman CYR" w:ascii="Times New Roman CYR" w:hAnsi="Times New Roman CYR"/>
          <w:sz w:val="20"/>
          <w:szCs w:val="20"/>
        </w:rPr>
        <w:t>конец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диалог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Multi_pass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>Статус включенности данного варианта отве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>If (multi_pas == FALSE) {не отображается этот вариант ответа}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Answer_to_hide(0..N)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</w:r>
      <w:r>
        <w:rPr>
          <w:rFonts w:cs="Times New Roman CYR" w:ascii="Times New Roman CYR" w:hAnsi="Times New Roman CYR"/>
          <w:sz w:val="20"/>
          <w:szCs w:val="20"/>
        </w:rPr>
        <w:t>Им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твет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, </w:t>
      </w:r>
      <w:r>
        <w:rPr>
          <w:rFonts w:cs="Times New Roman CYR" w:ascii="Times New Roman CYR" w:hAnsi="Times New Roman CYR"/>
          <w:sz w:val="20"/>
          <w:szCs w:val="20"/>
        </w:rPr>
        <w:t>которому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выставляетс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multi_pass = FALSE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Pilot_name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</w:r>
      <w:r>
        <w:rPr>
          <w:rFonts w:cs="Times New Roman CYR" w:ascii="Times New Roman CYR" w:hAnsi="Times New Roman CYR"/>
          <w:sz w:val="20"/>
          <w:szCs w:val="20"/>
        </w:rPr>
        <w:t>Имя пилота, произносящего сообщ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  <w:t>Sound_name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>Имя звукового файла, который проигрывается с данной реплико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В виде примера </w:t>
        <w:br/>
        <w:t xml:space="preserve">StartDialog("Dialog","InitDialog"); -- Создаем диалог с функцией-инициализатором. (StartDialog("Dialog") можно использовать если инициализатор не требуется) </w:t>
        <w:br/>
        <w:br/>
        <w:t xml:space="preserve">function InitDialog() --функция-инициализатор </w:t>
        <w:br/>
        <w:t xml:space="preserve">--тут мы можем настроить диалог, в том числе спокойно затрагивая и первый вопрос. </w:t>
        <w:br/>
        <w:t xml:space="preserve">--Собственно для этого она и сделана - чтобы в том числе и первый вопрос правильно отработать. </w:t>
        <w:br/>
        <w:t xml:space="preserve">HideAnswer("ans01"); --Скрываем ответ "ans01" </w:t>
        <w:br/>
        <w:t xml:space="preserve">SetReplaceValue("temp1","TEST"); --заменяем в диалоге #temp1# на TEST </w:t>
        <w:br/>
        <w:t xml:space="preserve">SetReplaceValue("temp2",50); --заменяем в диалоге #temp2# на 50 </w:t>
        <w:br/>
        <w:t xml:space="preserve">SetReplaceValue("temp3","#test"); --заменяем в диалоге #temp3# на #test, а если #test определен где-то в подгруженных локах - то на его значение. </w:t>
        <w:br/>
        <w:t xml:space="preserve">end; </w:t>
        <w:br/>
        <w:br/>
        <w:t>Выполненые HideAnswer(...) и ShowAnswer(...) в этой функции будут нормально влиять и на первое сообщение диалог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br/>
        <w:t xml:space="preserve">Интересна замена вида </w:t>
        <w:br/>
        <w:t xml:space="preserve">SetReplaceValue("temp3","#test"); - она позволяет заменять переменную строкой из лока </w:t>
        <w:br/>
        <w:br/>
        <w:t xml:space="preserve">В локах соответственно переменные описываются так - </w:t>
        <w:br/>
        <w:br/>
        <w:t>#L_D1_msg00=Внимание транспортному кораблю #test2#, заглушить двигатели, подготовиться к досмотр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b/>
          <w:bCs/>
          <w:sz w:val="20"/>
          <w:szCs w:val="20"/>
        </w:rPr>
        <w:tab/>
        <w:t>PatrolStationDlg(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b/>
          <w:bCs/>
          <w:sz w:val="20"/>
          <w:szCs w:val="20"/>
        </w:rPr>
        <w:tab/>
        <w:t>PatrolStationDlg</w:t>
      </w:r>
      <w:r>
        <w:rPr>
          <w:bCs/>
          <w:sz w:val="20"/>
          <w:szCs w:val="20"/>
        </w:rPr>
        <w:t>(“</w:t>
      </w:r>
      <w:r>
        <w:rPr>
          <w:bCs/>
          <w:sz w:val="20"/>
          <w:szCs w:val="20"/>
          <w:lang w:val="en-US"/>
        </w:rPr>
        <w:t>DispetcherKFNI</w:t>
      </w:r>
      <w:r>
        <w:rPr>
          <w:bCs/>
          <w:sz w:val="20"/>
          <w:szCs w:val="20"/>
        </w:rPr>
        <w:t>”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eastAsia="MS Mincho;ＭＳ 明朝"/>
          <w:sz w:val="20"/>
          <w:szCs w:val="20"/>
          <w:lang w:eastAsia="ja-JP"/>
        </w:rPr>
      </w:pPr>
      <w:r>
        <w:rPr>
          <w:bCs/>
          <w:sz w:val="20"/>
          <w:szCs w:val="20"/>
        </w:rPr>
        <w:tab/>
        <w:t xml:space="preserve">- </w:t>
      </w:r>
      <w:r>
        <w:rPr>
          <w:rFonts w:eastAsia="MS Mincho;ＭＳ 明朝"/>
          <w:bCs/>
          <w:sz w:val="20"/>
          <w:szCs w:val="20"/>
          <w:lang w:eastAsia="ja-JP"/>
        </w:rPr>
        <w:t>диалог с патрульной станцией, с указанным диспетчеро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eastAsia="MS Mincho;ＭＳ 明朝" w:cs="Times New Roman CYR"/>
          <w:sz w:val="20"/>
          <w:szCs w:val="20"/>
          <w:lang w:eastAsia="ja-JP"/>
        </w:rPr>
      </w:pPr>
      <w:r>
        <w:rPr>
          <w:rFonts w:eastAsia="MS Mincho;ＭＳ 明朝" w:cs="Times New Roman CYR" w:ascii="Times New Roman CYR" w:hAnsi="Times New Roman CYR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5. Функ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CreateCarcass  </w:t>
      </w:r>
      <w:r>
        <w:rPr>
          <w:rFonts w:cs="Times New Roman CYR" w:ascii="Times New Roman CYR" w:hAnsi="Times New Roman CYR"/>
          <w:sz w:val="20"/>
          <w:szCs w:val="20"/>
        </w:rPr>
        <w:t>Функция создания объекта в космос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 xml:space="preserve">Переменная =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CreateCarcass</w:t>
      </w:r>
      <w:r>
        <w:rPr>
          <w:rFonts w:cs="Times New Roman CYR" w:ascii="Times New Roman CYR" w:hAnsi="Times New Roman CYR"/>
          <w:sz w:val="20"/>
          <w:szCs w:val="20"/>
        </w:rPr>
        <w:t>(“объект”, коорд_размещения, направление_вектора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Police_Station = CreateCarcass("POLICE_STATION", Patrolbase, Vector3(0,0,1)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бота с кораблями и пилотам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flight = NewFlight(group, sign, carcas, pil, location, orient)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– </w:t>
      </w:r>
      <w:r>
        <w:rPr>
          <w:rFonts w:cs="Times New Roman CYR" w:ascii="Times New Roman CYR" w:hAnsi="Times New Roman CYR"/>
          <w:sz w:val="20"/>
          <w:szCs w:val="20"/>
        </w:rPr>
        <w:t>создание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звен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из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дного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корабл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бращение к созданному звену может быть по типу flight_sign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К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кораблю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- ship_sign_1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>Аналогичн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flight = group:CreateFlight("flight_ sign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ship_sign_1 = CreateCarcass(carcas, location, orient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pilot_sign_1 = CreatePilot(pil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ship_sign_1:AssignPilot(pilot_sign_1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flight:AddShip(ship_sign_1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flight:SetFormation("shipFormation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flight:SetOrientation(orient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  <w:tab/>
        <w:t>NewFlight("Patrol_Group_1", "Pat_1", "Raptor_pat3", "PatrolOfficer", Vector3(-10, 10, 50)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ship = NewShip(sign, carcas, pil, location, orient)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– </w:t>
      </w:r>
      <w:r>
        <w:rPr>
          <w:rFonts w:cs="Times New Roman CYR" w:ascii="Times New Roman CYR" w:hAnsi="Times New Roman CYR"/>
          <w:sz w:val="20"/>
          <w:szCs w:val="20"/>
        </w:rPr>
        <w:t>создание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нового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корабл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Аналогично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ship_sign = CreateCarcass(carcas, location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pilot_sign = CreatePilot(pil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ship_sign:AssignPilot(pilot_sign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  <w:tab/>
        <w:t>NewShip("Pat_1", "Raptor_pat3", "PatrolOfficer", Vector3(-10, 10, 50)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flight:AddShip(ship_Pat_1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ункции создания звеньев по сторонам (основной способ создания звеньев)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Group – группа, в которой создавать звен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Sign – имя звена (Pir_1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Location – местоположение на карт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Type – тип звена (1 – истребитель, 2 – бомбер, 3 – тяжелый корабль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 xml:space="preserve">Power – сила звена от 1 до </w:t>
      </w:r>
      <w:r>
        <w:rPr>
          <w:i/>
          <w:iCs/>
          <w:sz w:val="20"/>
          <w:szCs w:val="20"/>
        </w:rPr>
        <w:t>2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Orient – ориентация в пространстве по вектору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Patrol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Pirate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USS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Triada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Inoco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Vks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Kfni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Recruit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Green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Trader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Grey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Templ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Hunter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Berserk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Alien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b/>
          <w:bCs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Prec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, sign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Robot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(group, sign, location, type, power, orient)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- боевые платформы (тип 1-2, конкретный вид см. в таблицах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>Универсальна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функц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AllFligh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tab_pilot, tab_flight, group, sign, location, power, orient, formation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 xml:space="preserve">-- tab_pilot - </w:t>
      </w:r>
      <w:r>
        <w:rPr>
          <w:rFonts w:cs="Times New Roman CYR" w:ascii="Times New Roman CYR" w:hAnsi="Times New Roman CYR"/>
          <w:sz w:val="20"/>
          <w:szCs w:val="20"/>
        </w:rPr>
        <w:t>таблиц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пилотов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1-5, </w:t>
      </w:r>
      <w:r>
        <w:rPr>
          <w:rFonts w:cs="Times New Roman CYR" w:ascii="Times New Roman CYR" w:hAnsi="Times New Roman CYR"/>
          <w:sz w:val="20"/>
          <w:szCs w:val="20"/>
        </w:rPr>
        <w:t>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 xml:space="preserve">        Pat_Pilots = {"PatrolPilot", "PatrolOfficer", "PatrolAce", "PatrolSuperAce", "PatrolHyperAce"}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 xml:space="preserve">-- tab_flight - </w:t>
      </w:r>
      <w:r>
        <w:rPr>
          <w:rFonts w:cs="Times New Roman CYR" w:ascii="Times New Roman CYR" w:hAnsi="Times New Roman CYR"/>
          <w:sz w:val="20"/>
          <w:szCs w:val="20"/>
        </w:rPr>
        <w:t>таблиц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звеньев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1-20, </w:t>
      </w:r>
      <w:r>
        <w:rPr>
          <w:rFonts w:cs="Times New Roman CYR" w:ascii="Times New Roman CYR" w:hAnsi="Times New Roman CYR"/>
          <w:sz w:val="20"/>
          <w:szCs w:val="20"/>
        </w:rPr>
        <w:t>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 xml:space="preserve">        Pat_Fighters = {{{"Yari_pat1",1,"A"}},{{"Yari_pat1",</w:t>
      </w:r>
      <w:r>
        <w:rPr>
          <w:sz w:val="20"/>
          <w:szCs w:val="20"/>
          <w:lang w:val="en-US"/>
        </w:rPr>
        <w:t>2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,"A"},{"Brigand_pat1",1,"D"}}</w:t>
      </w:r>
      <w:r>
        <w:rPr>
          <w:sz w:val="20"/>
          <w:szCs w:val="20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-- group - имя групп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-- sign - маска названия звена имен пилотов и истребителе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-- location - Vector3 координаты лидера зве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-- power - характеристика, определяющая все остальные характеристики звена: численность, состав кораблей, уровень пилотов..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-- orient - ориентация звена, вектор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 xml:space="preserve">-- 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formation</w:t>
      </w:r>
      <w:r>
        <w:rPr>
          <w:rFonts w:cs="Times New Roman CYR" w:ascii="Times New Roman CYR" w:hAnsi="Times New Roman CYR"/>
          <w:sz w:val="20"/>
          <w:szCs w:val="20"/>
        </w:rPr>
        <w:t xml:space="preserve"> - формация звена, может отсутствоват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>Функци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оздани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звен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наемник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RegisterNaemnik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xname, sign, tocontact, location, type, power, orie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xname - </w:t>
      </w:r>
      <w:r>
        <w:rPr>
          <w:rFonts w:cs="Times New Roman CYR" w:ascii="Times New Roman CYR" w:hAnsi="Times New Roman CYR"/>
          <w:sz w:val="20"/>
          <w:szCs w:val="20"/>
        </w:rPr>
        <w:t>им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клан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наемник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 xml:space="preserve">morgenstern - </w:t>
      </w:r>
      <w:r>
        <w:rPr>
          <w:rFonts w:cs="Times New Roman CYR" w:ascii="Times New Roman CYR" w:hAnsi="Times New Roman CYR"/>
          <w:sz w:val="20"/>
          <w:szCs w:val="20"/>
        </w:rPr>
        <w:t>Моргенштерн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 xml:space="preserve">angelrevenge - </w:t>
      </w:r>
      <w:r>
        <w:rPr>
          <w:rFonts w:cs="Times New Roman CYR" w:ascii="Times New Roman CYR" w:hAnsi="Times New Roman CYR"/>
          <w:sz w:val="20"/>
          <w:szCs w:val="20"/>
        </w:rPr>
        <w:t>Ангелы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ме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 xml:space="preserve">fireaxe - </w:t>
      </w:r>
      <w:r>
        <w:rPr>
          <w:rFonts w:cs="Times New Roman CYR" w:ascii="Times New Roman CYR" w:hAnsi="Times New Roman CYR"/>
          <w:sz w:val="20"/>
          <w:szCs w:val="20"/>
        </w:rPr>
        <w:t>Огненные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екир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 xml:space="preserve">stardragoon - </w:t>
      </w:r>
      <w:r>
        <w:rPr>
          <w:rFonts w:cs="Times New Roman CYR" w:ascii="Times New Roman CYR" w:hAnsi="Times New Roman CYR"/>
          <w:sz w:val="20"/>
          <w:szCs w:val="20"/>
        </w:rPr>
        <w:t>Звездные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драгун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 xml:space="preserve">kimmeria - </w:t>
      </w:r>
      <w:r>
        <w:rPr>
          <w:rFonts w:cs="Times New Roman CYR" w:ascii="Times New Roman CYR" w:hAnsi="Times New Roman CYR"/>
          <w:sz w:val="20"/>
          <w:szCs w:val="20"/>
        </w:rPr>
        <w:t>Киммерийц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 xml:space="preserve">kismet - </w:t>
      </w:r>
      <w:r>
        <w:rPr>
          <w:rFonts w:cs="Times New Roman CYR" w:ascii="Times New Roman CYR" w:hAnsi="Times New Roman CYR"/>
          <w:sz w:val="20"/>
          <w:szCs w:val="20"/>
        </w:rPr>
        <w:t>Баловни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удьб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 xml:space="preserve">nomads - </w:t>
      </w:r>
      <w:r>
        <w:rPr>
          <w:rFonts w:cs="Times New Roman CYR" w:ascii="Times New Roman CYR" w:hAnsi="Times New Roman CYR"/>
          <w:sz w:val="20"/>
          <w:szCs w:val="20"/>
        </w:rPr>
        <w:t>Кочевни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 xml:space="preserve">blacklegion - </w:t>
      </w:r>
      <w:r>
        <w:rPr>
          <w:rFonts w:cs="Times New Roman CYR" w:ascii="Times New Roman CYR" w:hAnsi="Times New Roman CYR"/>
          <w:sz w:val="20"/>
          <w:szCs w:val="20"/>
        </w:rPr>
        <w:t>Черный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легион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 xml:space="preserve">shinegard - </w:t>
      </w:r>
      <w:r>
        <w:rPr>
          <w:rFonts w:cs="Times New Roman CYR" w:ascii="Times New Roman CYR" w:hAnsi="Times New Roman CYR"/>
          <w:sz w:val="20"/>
          <w:szCs w:val="20"/>
        </w:rPr>
        <w:t>Сияющие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гард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 xml:space="preserve">stardust - </w:t>
      </w:r>
      <w:r>
        <w:rPr>
          <w:rFonts w:cs="Times New Roman CYR" w:ascii="Times New Roman CYR" w:hAnsi="Times New Roman CYR"/>
          <w:sz w:val="20"/>
          <w:szCs w:val="20"/>
        </w:rPr>
        <w:t>Звездна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пыл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 xml:space="preserve">apocalypserider - </w:t>
      </w:r>
      <w:r>
        <w:rPr>
          <w:rFonts w:cs="Times New Roman CYR" w:ascii="Times New Roman CYR" w:hAnsi="Times New Roman CYR"/>
          <w:sz w:val="20"/>
          <w:szCs w:val="20"/>
        </w:rPr>
        <w:t>Всадники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апокалипсис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goldgrifon - Золотые грифон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sign - маска названия зве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tocontact - вероятность контакта для найма, %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location - координат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type - тип звена 1-3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power - уровень звена 1-2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orient - ориентац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группа наемников определяется именем клана и не требует отдельного созд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Цена контракта найма определяется уровнем звена, от 1к до 170к кредит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RegisterNaemnik("nomads", "naemn_11", 90, xyz+Vector3(100,0,0), 1, 12,Vector3(1,0,0)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Случайные контакт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описываются в файле локации activate.script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RegisterRandomContac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contacttype, contactName, portalList, navPointList, probability, level)</w:t>
      </w:r>
      <w:r>
        <w:rPr>
          <w:sz w:val="20"/>
          <w:szCs w:val="20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contacttype – </w:t>
      </w:r>
      <w:r>
        <w:rPr>
          <w:rFonts w:cs="Times New Roman CYR" w:ascii="Times New Roman CYR" w:hAnsi="Times New Roman CYR"/>
          <w:sz w:val="20"/>
          <w:szCs w:val="20"/>
        </w:rPr>
        <w:t>тип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конта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PIRATE_FLIGH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PATROL_FLIGH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VKS_FLIGH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KFNI_FLIGH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USS_FLIGH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INOCO_FLIGH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TRIADA_FLIGH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TRADER_FLIGH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GREY_FLIGH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TEMPLAR_FLIGH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HUNTER_FLIGH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BERSERK_FLIGH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ALIEN_FLIGH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contactName – символьное название группы, которой будет принадлежать контак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portalList – список порталов для пролета звена (выбор случайным образом портала для вылета и для влета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navPointList – список точек пространства, из которых случайным образом будет генерироваться маршру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probability – вероятность появления звена [0..100]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level – сила контакта [1..</w:t>
      </w:r>
      <w:r>
        <w:rPr>
          <w:sz w:val="20"/>
          <w:szCs w:val="20"/>
        </w:rPr>
        <w:t>20</w:t>
      </w:r>
      <w:r>
        <w:rPr>
          <w:rFonts w:cs="Times New Roman CYR" w:ascii="Times New Roman CYR" w:hAnsi="Times New Roman CYR"/>
          <w:sz w:val="20"/>
          <w:szCs w:val="20"/>
        </w:rPr>
        <w:t>]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StartRandomContacts</w:t>
      </w:r>
      <w:r>
        <w:rPr>
          <w:rFonts w:cs="Times New Roman CYR" w:ascii="Times New Roman CYR" w:hAnsi="Times New Roman CYR"/>
          <w:sz w:val="20"/>
          <w:szCs w:val="20"/>
        </w:rPr>
        <w:t>(</w:t>
      </w:r>
      <w:r>
        <w:rPr>
          <w:sz w:val="20"/>
          <w:szCs w:val="20"/>
          <w:lang w:val="en-US"/>
        </w:rPr>
        <w:t>first</w:t>
      </w:r>
      <w:r>
        <w:rPr>
          <w:rFonts w:cs="Times New Roman CYR" w:ascii="Times New Roman CYR" w:hAnsi="Times New Roman CYR"/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ext</w:t>
      </w:r>
      <w:r>
        <w:rPr>
          <w:rFonts w:cs="Times New Roman CYR" w:ascii="Times New Roman CYR" w:hAnsi="Times New Roman CYR"/>
          <w:sz w:val="20"/>
          <w:szCs w:val="20"/>
        </w:rPr>
        <w:t>); - запускает случайные контакты, гд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</w:r>
      <w:r>
        <w:rPr>
          <w:sz w:val="20"/>
          <w:szCs w:val="20"/>
          <w:lang w:val="en-US"/>
        </w:rPr>
        <w:t>first</w:t>
      </w:r>
      <w:r>
        <w:rPr>
          <w:rFonts w:cs="Times New Roman CYR" w:ascii="Times New Roman CYR" w:hAnsi="Times New Roman CYR"/>
          <w:sz w:val="20"/>
          <w:szCs w:val="20"/>
        </w:rPr>
        <w:t xml:space="preserve"> – через сколько секунд после начала игры запустится функц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</w:r>
      <w:r>
        <w:rPr>
          <w:sz w:val="20"/>
          <w:szCs w:val="20"/>
          <w:lang w:val="en-US"/>
        </w:rPr>
        <w:t>next</w:t>
      </w:r>
      <w:r>
        <w:rPr>
          <w:rFonts w:cs="Times New Roman CYR" w:ascii="Times New Roman CYR" w:hAnsi="Times New Roman CYR"/>
          <w:sz w:val="20"/>
          <w:szCs w:val="20"/>
        </w:rPr>
        <w:t xml:space="preserve"> – вероятность появления (чем меньше, тем чаще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>RegisterRandomContact(USS_FLIGHT, “Uss_Group_1”, {Portal_</w:t>
      </w:r>
      <w:r>
        <w:rPr>
          <w:sz w:val="20"/>
          <w:szCs w:val="20"/>
          <w:lang w:val="en-US"/>
        </w:rPr>
        <w:t>L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, Portal_</w:t>
      </w:r>
      <w:r>
        <w:rPr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}, {point_1, point_2}, 60, 1</w:t>
      </w:r>
      <w:r>
        <w:rPr>
          <w:sz w:val="20"/>
          <w:szCs w:val="20"/>
          <w:lang w:val="en-US"/>
        </w:rPr>
        <w:t>2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StartRandomContacts(5, 50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Систем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бродячих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торговцев</w:t>
      </w:r>
      <w:r>
        <w:rPr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b/>
          <w:bCs/>
          <w:sz w:val="20"/>
          <w:szCs w:val="20"/>
          <w:lang w:val="en-US"/>
        </w:rPr>
        <w:tab/>
        <w:t>_Trader_Init</w:t>
      </w:r>
      <w:r>
        <w:rPr>
          <w:sz w:val="20"/>
          <w:szCs w:val="20"/>
          <w:lang w:val="en-US"/>
        </w:rPr>
        <w:t>(chance1,chance2,chance3,chance4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  <w:lang w:val="en-US"/>
        </w:rPr>
        <w:t>chance</w:t>
      </w:r>
      <w:r>
        <w:rPr>
          <w:sz w:val="20"/>
          <w:szCs w:val="20"/>
        </w:rPr>
        <w:t xml:space="preserve">1 - </w:t>
      </w:r>
      <w:r>
        <w:rPr>
          <w:rFonts w:cs="Times New Roman CYR" w:ascii="Times New Roman CYR" w:hAnsi="Times New Roman CYR"/>
          <w:sz w:val="20"/>
          <w:szCs w:val="20"/>
        </w:rPr>
        <w:t>шанс контакта с торговцем, %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chance2 - шанс, что он начнёт торговать, иначе поболтает, %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chance3 - шанс, что скажет что-то умное, %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chance4 - шанс вызова подмоги при нападении, %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функции для отключения/включения контактов с торговцами на время скрипт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_FTrader_exclud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_FTrader_includ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немиссионные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задани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тложенный запуск функции, задается один раз в конце мисс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PauseInMissionActivity</w:t>
      </w:r>
      <w:r>
        <w:rPr>
          <w:rFonts w:cs="Times New Roman CYR" w:ascii="Times New Roman CYR" w:hAnsi="Times New Roman CYR"/>
          <w:sz w:val="20"/>
          <w:szCs w:val="20"/>
        </w:rPr>
        <w:t>(funcname, questcoun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ервый параметр - имя запускаемой функции (к примеру, запуск нужной миссии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торой параметр - сколько систем нужно пройти, чтобы запустить её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имер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PauseInMissionActivity("_p_NextMission", 2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Запуск внемиссионных миниквестов, задается в файле activate.script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OutMissionActivity</w:t>
      </w:r>
      <w:r>
        <w:rPr>
          <w:rFonts w:cs="Times New Roman CYR" w:ascii="Times New Roman CYR" w:hAnsi="Times New Roman CYR"/>
          <w:sz w:val="20"/>
          <w:szCs w:val="20"/>
        </w:rPr>
        <w:t>(xfunc, time, ver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xfunc - имя запускаемой функ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time - задержка срабатывания, по умолчанию 2 сек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ver - вероятность срабатывания, по умолчанию 100%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имер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OutMissionActivity("RandomPiratGetMoney", 10, 50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Этой функцией можно задавать несколько миниквест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Если миниквестов нет, необходимо задать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OutMissionActivity("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иниквест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охота за головами</w:t>
      </w:r>
      <w:r>
        <w:rPr>
          <w:rFonts w:cs="Times New Roman CYR" w:ascii="Times New Roman CYR" w:hAnsi="Times New Roman CYR"/>
          <w:sz w:val="20"/>
          <w:szCs w:val="20"/>
        </w:rPr>
        <w:t xml:space="preserve"> - одно звено дает задание уничтожить друго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OutMission_kill_pirat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flight1, flight2, cost, time, ver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flight1 - звено, при встрече с которым дается контракт на ликвидацию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flight2 - звено, которое требуется уничтожит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cost - размер вознагражд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иниквест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ГИБДД</w:t>
      </w:r>
      <w:r>
        <w:rPr>
          <w:rFonts w:cs="Times New Roman CYR" w:ascii="Times New Roman CYR" w:hAnsi="Times New Roman CYR"/>
          <w:sz w:val="20"/>
          <w:szCs w:val="20"/>
        </w:rPr>
        <w:t xml:space="preserve"> - если после влета в локацию не улетать от ворот 45 сек., прилетает патруль, и еще через 30 сек. взимается штраф 10% от наличн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OutMissionActivity("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_PatrolGIBDD</w:t>
      </w:r>
      <w:r>
        <w:rPr>
          <w:rFonts w:cs="Times New Roman CYR" w:ascii="Times New Roman CYR" w:hAnsi="Times New Roman CYR"/>
          <w:sz w:val="20"/>
          <w:szCs w:val="20"/>
        </w:rPr>
        <w:t>", 2, 50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иниквест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ират-вымогатель</w:t>
      </w:r>
      <w:r>
        <w:rPr>
          <w:rFonts w:cs="Times New Roman CYR" w:ascii="Times New Roman CYR" w:hAnsi="Times New Roman CYR"/>
          <w:sz w:val="20"/>
          <w:szCs w:val="20"/>
        </w:rPr>
        <w:t xml:space="preserve"> - появляется звено пиратов и требует деньги, если отказ от оплаты - нападаю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Уровень звена и взимаемая сумма зависят от уровня корабля-баз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OutMissionActivity("</w:t>
      </w:r>
      <w:r>
        <w:rPr>
          <w:rFonts w:cs="Times New Roman CYR" w:ascii="Times New Roman CYR" w:hAnsi="Times New Roman CYR"/>
          <w:b/>
          <w:sz w:val="20"/>
          <w:szCs w:val="20"/>
        </w:rPr>
        <w:t>RandomPiratGetMoney</w:t>
      </w:r>
      <w:r>
        <w:rPr>
          <w:rFonts w:cs="Times New Roman CYR" w:ascii="Times New Roman CYR" w:hAnsi="Times New Roman CYR"/>
          <w:sz w:val="20"/>
          <w:szCs w:val="20"/>
        </w:rPr>
        <w:t>", 10, 50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нутри миссии можно задать выполнение определённой функции при полётах вне мисси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sz w:val="20"/>
          <w:szCs w:val="20"/>
        </w:rPr>
        <w:t>OutMissionEscort_start</w:t>
      </w:r>
      <w:r>
        <w:rPr>
          <w:rFonts w:cs="Times New Roman CYR" w:ascii="Times New Roman CYR" w:hAnsi="Times New Roman CYR"/>
          <w:sz w:val="20"/>
          <w:szCs w:val="20"/>
        </w:rPr>
        <w:t>("xfunc"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пример, функция сопровождение конвоя в 8 мисс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OutMissionEscort_start("m8_escort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Завершение выполнения этой функ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sz w:val="20"/>
          <w:szCs w:val="20"/>
        </w:rPr>
        <w:t>OutMissionEscort_end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Управление и прочие функци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ункция прыжка в систему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TeleportToLocation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dest_location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>Функци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пределени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имени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предыдуща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>last_loc=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GetLastLocation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текуща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</w:r>
      <w:r>
        <w:rPr>
          <w:sz w:val="20"/>
          <w:szCs w:val="20"/>
          <w:lang w:val="en-US"/>
        </w:rPr>
        <w:t>cur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_loc = 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GetCurrentLocation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>Функци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пределени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, </w:t>
      </w:r>
      <w:r>
        <w:rPr>
          <w:rFonts w:cs="Times New Roman CYR" w:ascii="Times New Roman CYR" w:hAnsi="Times New Roman CYR"/>
          <w:sz w:val="20"/>
          <w:szCs w:val="20"/>
        </w:rPr>
        <w:t>какой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тороне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принадлежит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исте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ide=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GetLocationTeam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locate)</w:t>
      </w:r>
      <w:r>
        <w:rPr>
          <w:sz w:val="20"/>
          <w:szCs w:val="20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где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id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= </w:t>
      </w:r>
      <w:r>
        <w:rPr>
          <w:rFonts w:cs="Times New Roman CYR" w:ascii="Times New Roman CYR" w:hAnsi="Times New Roman CYR"/>
          <w:sz w:val="20"/>
          <w:szCs w:val="20"/>
        </w:rPr>
        <w:t>варианты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трок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"Vks", "Kfni", "Triada", "Uss", "Inoco", "Neutral"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ункция определения силы игрока по кораблю-баз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power</w:t>
      </w:r>
      <w:r>
        <w:rPr>
          <w:rFonts w:cs="Times New Roman CYR" w:ascii="Times New Roman CYR" w:hAnsi="Times New Roman CYR"/>
          <w:sz w:val="20"/>
          <w:szCs w:val="20"/>
        </w:rPr>
        <w:t xml:space="preserve"> = </w:t>
      </w:r>
      <w:r>
        <w:rPr>
          <w:rFonts w:cs="Times New Roman CYR" w:ascii="Times New Roman CYR" w:hAnsi="Times New Roman CYR"/>
          <w:b/>
          <w:sz w:val="20"/>
          <w:szCs w:val="20"/>
          <w:lang w:val="en-US"/>
        </w:rPr>
        <w:t>GetPlayerLevel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Значение 1-10, начиная с трейлера. Если база неизвестна, то 0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ункция смены политики для групп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SetGroupRelation</w:t>
      </w:r>
      <w:r>
        <w:rPr>
          <w:rFonts w:cs="Times New Roman CYR" w:ascii="Times New Roman CYR" w:hAnsi="Times New Roman CYR"/>
          <w:sz w:val="20"/>
          <w:szCs w:val="20"/>
        </w:rPr>
        <w:t>(группа_1, группа_2, отношение, фиксация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i/>
          <w:iCs/>
          <w:sz w:val="20"/>
          <w:szCs w:val="20"/>
        </w:rPr>
        <w:t>Отношения</w:t>
      </w: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>: RELATION_WAR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  <w:t>RELATION_NEUTRAL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  <w:t>RELATION_FRIEND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фиксация=RELATION_POWER_FIXED - для неизменяемых отношений, может отсутствовать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SetGroupRelation(Pirate_Group_3, Player_Group, RELATION_WAR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ab/>
        <w:t>SetGroupRelation(Player_Group, Pirate_Group_3, RELATION_WAR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ункция получения политики для групп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 xml:space="preserve">переменная =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GroupRelation</w:t>
      </w:r>
      <w:r>
        <w:rPr>
          <w:rFonts w:cs="Times New Roman CYR" w:ascii="Times New Roman CYR" w:hAnsi="Times New Roman CYR"/>
          <w:sz w:val="20"/>
          <w:szCs w:val="20"/>
        </w:rPr>
        <w:t>(группа_1, группа_2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ункция получения политики для сторон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 xml:space="preserve">переменная =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TeamRelation</w:t>
      </w:r>
      <w:r>
        <w:rPr>
          <w:rFonts w:cs="Times New Roman CYR" w:ascii="Times New Roman CYR" w:hAnsi="Times New Roman CYR"/>
          <w:sz w:val="20"/>
          <w:szCs w:val="20"/>
        </w:rPr>
        <w:t>(</w:t>
      </w:r>
      <w:r>
        <w:rPr>
          <w:sz w:val="20"/>
          <w:szCs w:val="20"/>
          <w:lang w:val="en-US"/>
        </w:rPr>
        <w:t>team</w:t>
      </w:r>
      <w:r>
        <w:rPr>
          <w:sz w:val="20"/>
          <w:szCs w:val="20"/>
        </w:rPr>
        <w:t>1</w:t>
      </w:r>
      <w:r>
        <w:rPr>
          <w:rFonts w:cs="Times New Roman CYR" w:ascii="Times New Roman CYR" w:hAnsi="Times New Roman CYR"/>
          <w:sz w:val="20"/>
          <w:szCs w:val="20"/>
        </w:rPr>
        <w:t>,</w:t>
      </w:r>
      <w:r>
        <w:rPr>
          <w:sz w:val="20"/>
          <w:szCs w:val="20"/>
          <w:lang w:val="en-US"/>
        </w:rPr>
        <w:t>team</w:t>
      </w:r>
      <w:r>
        <w:rPr>
          <w:sz w:val="20"/>
          <w:szCs w:val="20"/>
        </w:rPr>
        <w:t>2</w:t>
      </w:r>
      <w:r>
        <w:rPr>
          <w:rFonts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x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= GetTeamRelation("Trade",PLAYER_TEAM)</w:t>
      </w:r>
      <w:r>
        <w:rPr>
          <w:sz w:val="20"/>
          <w:szCs w:val="20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ункция начальной установки политики для сторон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SetInitTeamRelation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 Triada_Team_1, PLAYER_TEAM, RELATION_NEUTRAL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ля облегчения работы с политиками введены функ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_SetGroupRelations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Group1, Group2, Rel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установить политику для двух груп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"N"- нейтрал, "F"- союзник, "W"- враждебен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"CN"- постоянно нейтрал, "CF"- постоянно союзник, "CW"- постоянно враждебен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_SetAllGroupRelations(Relations_tab, Groups_tab)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установить политику для всех групп согласно таблице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где Groups_tab = {player, группа1, группа2, группа3} – список групп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тношение к текущей строке всех предыдущи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тношения симметричны. отсчет идет со второго элемента, к примеру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Relations_tab = {{"N"},</w:t>
        <w:tab/>
        <w:tab/>
        <w:tab/>
        <w:t>отношение группы1 к игроку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>{"N","N"},</w:t>
        <w:tab/>
        <w:tab/>
        <w:t>отношение группы2 к игроку, к группе1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>{"N","N","N"}};</w:t>
        <w:tab/>
        <w:tab/>
        <w:t>отношение группы3 к игроку, к группе1, к группе2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"N"- нейтрал, "F"- союзник, "W"- враждебен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"CN"- постоянно нейтрал, "CF"- постоянно союзник, "CW"- постоянно враждебен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 другие значения не меняют отношени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 примеру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r_Tab =</w:t>
        <w:tab/>
        <w:t>{PlayerGroup,Goner,Pirate,Escort,Patrol,Inoco</w:t>
      </w:r>
      <w:r>
        <w:rPr>
          <w:sz w:val="20"/>
          <w:szCs w:val="20"/>
          <w:lang w:val="en-US"/>
        </w:rPr>
        <w:t>}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r_NEUTRAL =</w:t>
        <w:tab/>
        <w:t>{{"N"},</w:t>
        <w:tab/>
        <w:tab/>
        <w:tab/>
        <w:t>--1 Player/Goner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>{"N","N"},</w:t>
        <w:tab/>
        <w:tab/>
        <w:t>--2 Player/Pirate, Goner/Pirate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>{"N","N","N"},</w:t>
        <w:tab/>
        <w:tab/>
        <w:t>--3 Player/Escort, Goner/Escort, Pirate/Escor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>{"N","N","N","N"},</w:t>
        <w:tab/>
        <w:t>--4 Player/Patrol, Goner/Patrol, Pirate/Patrol, Escort/Patrol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>{"N","N","N","N","N"}</w:t>
      </w:r>
      <w:r>
        <w:rPr>
          <w:sz w:val="20"/>
          <w:szCs w:val="20"/>
          <w:lang w:val="en-US"/>
        </w:rPr>
        <w:t>};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--5 Player/Inoco,  Goner/Inoco,  Pirate/Inoco,  Escort/Inoco,  Patrol/Inoco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new_SetAllTeamRelations(Relations_tab, Teams_tab)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установить начальную политику сторон, аналогично предыдущей функции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где Teams_tab = {сторона игрока, сторона1, сторона2...} – список сторо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sz w:val="20"/>
          <w:szCs w:val="20"/>
        </w:rPr>
        <w:t>Функции для стыковки к станциям</w:t>
      </w:r>
      <w:r>
        <w:rPr>
          <w:rFonts w:cs="Times New Roman CYR" w:ascii="Times New Roman CYR" w:hAnsi="Times New Roman CYR"/>
          <w:sz w:val="20"/>
          <w:szCs w:val="20"/>
        </w:rPr>
        <w:t>, ставятся в файле локации activate.script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>дл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Торговой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тан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CreateTradeStationDocking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_TradeStation,ship,param1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param1 - строка для указания конкретной локации, по умолчанию текуща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>дл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Патрульной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тан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CreatePatrolStationDocking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_PatrolStation,ship,radius,param1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param1 - строка для указания конкретной локации, по умолчанию текуща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>дл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танции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Технического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бслужива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CreateRepairStationDocking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_R_Station,ship,radius,tip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tip - номер диалога, 1-4, по умолчанию 0 (станция закрыта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>дл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танции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по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мене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репута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CreateRelationStationDocking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_C_Station,ship,radius,tip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tip - номер диалога, 1-8 по умолчанию 0 (отказ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>дл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танции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контрабандист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CreatePirateStationDocking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_PirateStation,ship,radius,param1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param1 - строка для указания конкретного магазина, по умолчанию случайный контрабандны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>дл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закрытых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танци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CreateNoneStationDocking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_NoneStation,ship,radius,tip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tip - строка диалог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"0" или без параметра --станция на реконструк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"1" --на станции нет свободных мест (всякие жилые\гостиницы\центры беженцев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"2" --торговый комплекс в связи с блокадой закры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"3", "3_vks" --закрыто в связи с военным положением (для районов повышенного бодания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"3adm" --бюрократы на обед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"4" --территория корпора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"4uss", "4tri", "4ino", "4rebel" -- отдельные подвид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"5" -- (в эфире тишина и невнятные шорохи, всех зохавал Ктулху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"5other" -- закрыт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"pirate" – "улетай, пока цел"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"свой вариант" -- конкретный диалог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Пример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CreateNoneStationDocking(TRADE,mothership,120,"DialogNone_private_ino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>дл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замены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функции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бработчик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тыков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  <w:t xml:space="preserve">oldfunc = 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ChangeFuncDocking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func,_station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  <w:t xml:space="preserve">oldfunc = 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ChangeFuncDocking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</w:t>
      </w:r>
      <w:r>
        <w:rPr>
          <w:sz w:val="20"/>
          <w:szCs w:val="20"/>
          <w:lang w:val="en-US"/>
        </w:rPr>
        <w:t>"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func</w:t>
      </w:r>
      <w:r>
        <w:rPr>
          <w:sz w:val="20"/>
          <w:szCs w:val="20"/>
          <w:lang w:val="en-US"/>
        </w:rPr>
        <w:t>_Message"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,</w:t>
      </w:r>
      <w:r>
        <w:rPr>
          <w:sz w:val="20"/>
          <w:szCs w:val="20"/>
          <w:lang w:val="en-US"/>
        </w:rPr>
        <w:t>Patrol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_</w:t>
      </w:r>
      <w:r>
        <w:rPr>
          <w:sz w:val="20"/>
          <w:szCs w:val="20"/>
          <w:lang w:val="en-US"/>
        </w:rPr>
        <w:t>S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tation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.........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х</w:t>
      </w:r>
      <w:r>
        <w:rPr>
          <w:sz w:val="20"/>
          <w:szCs w:val="20"/>
          <w:lang w:val="en-US"/>
        </w:rPr>
        <w:t xml:space="preserve"> = 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ChangeFuncDocking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</w:t>
      </w:r>
      <w:r>
        <w:rPr>
          <w:sz w:val="20"/>
          <w:szCs w:val="20"/>
          <w:lang w:val="en-US"/>
        </w:rPr>
        <w:t>oldfunc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,</w:t>
      </w:r>
      <w:r>
        <w:rPr>
          <w:sz w:val="20"/>
          <w:szCs w:val="20"/>
          <w:lang w:val="en-US"/>
        </w:rPr>
        <w:t>Patrol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_</w:t>
      </w:r>
      <w:r>
        <w:rPr>
          <w:sz w:val="20"/>
          <w:szCs w:val="20"/>
          <w:lang w:val="en-US"/>
        </w:rPr>
        <w:t>S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tation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ля временного отключения стыковк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_</w:t>
      </w:r>
      <w:r>
        <w:rPr>
          <w:b/>
          <w:bCs/>
          <w:sz w:val="20"/>
          <w:szCs w:val="20"/>
          <w:lang w:val="en-US"/>
        </w:rPr>
        <w:t>Dock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0"/>
          <w:szCs w:val="20"/>
          <w:lang w:val="en-US"/>
        </w:rPr>
        <w:t>exclude</w:t>
      </w:r>
      <w:r>
        <w:rPr>
          <w:sz w:val="20"/>
          <w:szCs w:val="20"/>
        </w:rPr>
        <w:t>(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_</w:t>
      </w:r>
      <w:r>
        <w:rPr>
          <w:b/>
          <w:bCs/>
          <w:sz w:val="20"/>
          <w:szCs w:val="20"/>
          <w:lang w:val="en-US"/>
        </w:rPr>
        <w:t>Dock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0"/>
          <w:szCs w:val="20"/>
          <w:lang w:val="en-US"/>
        </w:rPr>
        <w:t>include</w:t>
      </w:r>
      <w:r>
        <w:rPr>
          <w:sz w:val="20"/>
          <w:szCs w:val="20"/>
        </w:rPr>
        <w:t>(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Функция для вызова сил обороны при атаке стан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DefStation</w:t>
      </w:r>
      <w:r>
        <w:rPr>
          <w:rFonts w:cs="Times New Roman CYR" w:ascii="Times New Roman CYR" w:hAnsi="Times New Roman CYR"/>
          <w:bCs/>
          <w:sz w:val="20"/>
          <w:szCs w:val="20"/>
        </w:rPr>
        <w:t>(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carcass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ab/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Group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 – силы какой группы появляются для защиты стан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Например</w:t>
      </w: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  <w:tab/>
        <w:t>DefStation(PIRATE_STATION, "PiratesGroup_1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Функция присваивает пилоту перк с указанным имене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pilot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SetPerk</w:t>
      </w:r>
      <w:r>
        <w:rPr>
          <w:rFonts w:cs="Times New Roman CYR" w:ascii="Times New Roman CYR" w:hAnsi="Times New Roman CYR"/>
          <w:sz w:val="20"/>
          <w:szCs w:val="20"/>
        </w:rPr>
        <w:t>("Perk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Функция возвращает пилота по его имени, если он есть, или 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nil</w:t>
      </w:r>
      <w:r>
        <w:rPr>
          <w:rFonts w:cs="Times New Roman CYR" w:ascii="Times New Roman CYR" w:hAnsi="Times New Roman CYR"/>
          <w:sz w:val="20"/>
          <w:szCs w:val="20"/>
        </w:rPr>
        <w:t xml:space="preserve"> если такого пилота не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p=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Pilot</w:t>
      </w:r>
      <w:r>
        <w:rPr>
          <w:rFonts w:cs="Times New Roman CYR" w:ascii="Times New Roman CYR" w:hAnsi="Times New Roman CYR"/>
          <w:sz w:val="20"/>
          <w:szCs w:val="20"/>
        </w:rPr>
        <w:t>("Name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Теоретически может являться функцией проверки наличия данного пилота в команде игрока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Функция выдает текущее значение HP (армора) каркас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h=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CurHP</w:t>
      </w:r>
      <w:r>
        <w:rPr>
          <w:rFonts w:cs="Times New Roman CYR" w:ascii="Times New Roman CYR" w:hAnsi="Times New Roman CYR"/>
          <w:sz w:val="20"/>
          <w:szCs w:val="20"/>
        </w:rPr>
        <w:t>(carcass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Если каркас не найден или уже убит, то выдается 0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етод получения ориентации каркаса, идентичный методу для портал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orientation</w:t>
      </w:r>
      <w:r>
        <w:rPr>
          <w:sz w:val="20"/>
          <w:szCs w:val="20"/>
        </w:rPr>
        <w:t>=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Carcass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b/>
          <w:bCs/>
          <w:sz w:val="20"/>
          <w:szCs w:val="20"/>
          <w:lang w:val="en-US"/>
        </w:rPr>
        <w:t>G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etOrientation</w:t>
      </w:r>
      <w:r>
        <w:rPr>
          <w:rFonts w:cs="Times New Roman CYR" w:ascii="Times New Roman CYR" w:hAnsi="Times New Roman CYR"/>
          <w:sz w:val="20"/>
          <w:szCs w:val="20"/>
        </w:rPr>
        <w:t>()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ункция восстановления щитов и брони баз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RepairBase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При переходе между системами база не ремонтируетс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Функция получения состояния игрока на миссии/вне мисс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sz w:val="20"/>
          <w:szCs w:val="20"/>
        </w:rPr>
        <w:t>GetPlayerQuestState</w:t>
      </w:r>
      <w:r>
        <w:rPr>
          <w:rFonts w:cs="Times New Roman CYR" w:ascii="Times New Roman CYR" w:hAnsi="Times New Roman CYR"/>
          <w:sz w:val="20"/>
          <w:szCs w:val="20"/>
        </w:rPr>
        <w:t>(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озвращает TRUE, если выполняется мисс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>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If (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GetPlayerQuestStat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 == TRUE) then …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ункция возвращает</w:t>
      </w:r>
      <w:r>
        <w:rPr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имя клана наемников (из магазина) или "" пусто (если у игрока нет наемников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name = 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GetRecruitGroupNam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Смен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базы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mothership_truc = CreateCarcass("HMQueen_pl1",xyz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Mothership</w:t>
      </w:r>
      <w:r>
        <w:rPr>
          <w:rFonts w:cs="Times New Roman CYR" w:ascii="Times New Roman CYR" w:hAnsi="Times New Roman CYR"/>
          <w:sz w:val="20"/>
          <w:szCs w:val="20"/>
        </w:rPr>
        <w:t xml:space="preserve"> = 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SetPlayerMothership</w:t>
      </w:r>
      <w:r>
        <w:rPr>
          <w:rFonts w:cs="Times New Roman CYR" w:ascii="Times New Roman CYR" w:hAnsi="Times New Roman CYR"/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mothership</w:t>
      </w:r>
      <w:r>
        <w:rPr>
          <w:rFonts w:cs="Times New Roman CYR" w:ascii="Times New Roman CYR" w:hAnsi="Times New Roman CYR"/>
          <w:sz w:val="20"/>
          <w:szCs w:val="20"/>
        </w:rPr>
        <w:t>_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truc</w:t>
      </w:r>
      <w:r>
        <w:rPr>
          <w:rFonts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стребители в ангаре разбираются и помещаются  в инвентарь, сохраняются все предметы в инвентар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ункция выдаёт локализованное имя корабля на панель баз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ship = CreateCarcass("Hatchet_pir1"...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GetShipNam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(ship)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 на панель выдаётся "Мачете". Функция предназначена для обновления информации при смене баз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Смена прошивк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AttachNewBaseAI</w:t>
      </w:r>
      <w:r>
        <w:rPr>
          <w:rFonts w:cs="Times New Roman CYR" w:ascii="Times New Roman CYR" w:hAnsi="Times New Roman CYR"/>
          <w:sz w:val="20"/>
          <w:szCs w:val="20"/>
        </w:rPr>
        <w:t>(_AISuffix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Например, поставить прошивку "BasePilot _System2"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AttachNewBaseAI("_System2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зять имя дерева перков пилота: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var = Pilot:</w:t>
      </w:r>
      <w:r>
        <w:rPr>
          <w:b/>
          <w:sz w:val="20"/>
          <w:szCs w:val="20"/>
        </w:rPr>
        <w:t>GetTreeName</w:t>
      </w:r>
      <w:r>
        <w:rPr>
          <w:sz w:val="20"/>
          <w:szCs w:val="20"/>
        </w:rPr>
        <w:t>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Station:AddToGroup("grp_name") </w:t>
        <w:br/>
        <w:t>var = Station:GetGroupName()</w:t>
      </w:r>
      <w:r>
        <w:rPr>
          <w:sz w:val="20"/>
          <w:szCs w:val="20"/>
        </w:rPr>
        <w:t xml:space="preserve"> </w:t>
        <w:br/>
        <w:br/>
        <w:t>Насколько смог проверить, все работает, корабли, к группе которых я приписывал станции, становились красными, как только я а таковал станц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etOwnerTeamOfGroup(group) может принимать group как в виде строки имени группы, так и в виде ЛУА объекта. </w:t>
        <w:br/>
        <w:t xml:space="preserve">Пример: </w:t>
        <w:br/>
        <w:t xml:space="preserve">cTeam = GetOwnerTeamOfGroup("Vks_Group_1") -- в виде строки </w:t>
        <w:br/>
        <w:t xml:space="preserve">cTeam = GetOwnerTeamOfGroup(Vks_Group_1) -- в виде объекта </w:t>
        <w:br/>
        <w:br/>
        <w:t xml:space="preserve">Также - в случае если таковой группы не существует - функция вернет NIL. Так что её можно использовать как средство определения существования группы. </w:t>
        <w:br/>
        <w:t xml:space="preserve">Пример: </w:t>
        <w:br/>
        <w:t>if (GetOwnerTeamOfGroup("Vks_Group_1")) th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TradeStation:IsAlive()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Module:IsAlive()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+ADD: Введены функции его активирования и деактивирования, в том числе и ЛУА: </w:t>
        <w:br/>
        <w:t xml:space="preserve">flight:EnableChaseDistanceInfinity(); </w:t>
        <w:br/>
        <w:t xml:space="preserve">flight:DisableChaseDistanceInfinity(); </w:t>
        <w:br/>
        <w:t xml:space="preserve">+ADD: Введена функция получения объекта группы , по её названию: </w:t>
        <w:br/>
        <w:t>ОбъектГруппы=GetObjGroupOfStringGroup("Имягруппы");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Tahoma"/>
          <w:sz w:val="20"/>
          <w:szCs w:val="20"/>
          <w:lang w:val="en-US"/>
        </w:rPr>
        <w:t xml:space="preserve">Caracass:Push(power, vector); </w:t>
        <w:br/>
      </w:r>
      <w:r>
        <w:rPr>
          <w:rFonts w:cs="Tahoma"/>
          <w:sz w:val="20"/>
          <w:szCs w:val="20"/>
        </w:rPr>
        <w:t>или</w:t>
      </w:r>
      <w:r>
        <w:rPr>
          <w:rFonts w:cs="Tahoma"/>
          <w:sz w:val="20"/>
          <w:szCs w:val="20"/>
          <w:lang w:val="en-US"/>
        </w:rPr>
        <w:t xml:space="preserve"> </w:t>
        <w:br/>
        <w:t>Carcass:Push(power, x, y, z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ahoma"/>
          <w:sz w:val="20"/>
          <w:szCs w:val="20"/>
        </w:rPr>
        <w:t>flight:SetChaseDistance(радиус(INT)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GetObjectByLabel теперь при ненахождении объекта будет возвращать в LUA NIL, и писать предупреждение в лог.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 xml:space="preserve">добавлена обработка запрета на нажатие ESC во время проигрывания ролика </w:t>
        <w:br/>
        <w:t xml:space="preserve">stopESC = FALSE; </w:t>
        <w:br/>
        <w:t xml:space="preserve">SetStopESC(TRUE/FALSE); </w:t>
        <w:br/>
        <w:t xml:space="preserve">GetStopEsc(); </w:t>
        <w:br/>
        <w:t>Декларации LUA функций и флага - глобальны.</w:t>
        <w:br/>
        <w:t xml:space="preserve">Перед созданием ролиика взводите флаг SetStopESC(TRUE); </w:t>
        <w:br/>
        <w:t>и забываете о нем. Ролик проиграется, движок сам сбросит флаг по окончании.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ahoma"/>
          <w:sz w:val="20"/>
        </w:rPr>
        <w:t>Carcass:ClearInventory()</w:t>
      </w:r>
      <w:r>
        <w:rPr>
          <w:rFonts w:cs="Tahoma"/>
          <w:sz w:val="20"/>
          <w:szCs w:val="20"/>
        </w:rPr>
        <w:t>. Очищает инвентарь конкретного карка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</w:rPr>
        <w:t>RemoveBaseDriver()</w:t>
      </w:r>
      <w:r>
        <w:rPr>
          <w:rFonts w:cs="Tahoma"/>
          <w:sz w:val="20"/>
          <w:szCs w:val="20"/>
        </w:rPr>
        <w:t>, корректно убирает водителя базы изза руля в стек пилотов.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SetGodMode(object, flag)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Функция SetGodMode подключена как метод к Каркасам, Порталам, Торговым станциям.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  <w:szCs w:val="20"/>
        </w:rPr>
        <w:t>Метод :</w:t>
      </w:r>
      <w:r>
        <w:rPr>
          <w:rFonts w:cs="Tahoma"/>
          <w:sz w:val="20"/>
          <w:szCs w:val="20"/>
          <w:lang w:val="en-US"/>
        </w:rPr>
        <w:t>SetGodMode</w:t>
      </w:r>
      <w:r>
        <w:rPr>
          <w:rFonts w:cs="Tahoma"/>
          <w:sz w:val="20"/>
          <w:szCs w:val="20"/>
        </w:rPr>
        <w:t>() по умолчанию теперь включает режим неуязвимости. :SetGodMode(FALSE) - отключает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  <w:szCs w:val="20"/>
        </w:rPr>
        <w:t>CarcassAny:SetGodMode();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Добавлены</w:t>
      </w:r>
      <w:r>
        <w:rPr>
          <w:rFonts w:cs="Tahoma"/>
          <w:sz w:val="20"/>
          <w:szCs w:val="20"/>
          <w:lang w:val="en-US"/>
        </w:rPr>
        <w:t xml:space="preserve"> </w:t>
      </w:r>
      <w:r>
        <w:rPr>
          <w:rFonts w:cs="Tahoma"/>
          <w:sz w:val="20"/>
          <w:szCs w:val="20"/>
        </w:rPr>
        <w:t>методы</w:t>
      </w:r>
      <w:r>
        <w:rPr>
          <w:rFonts w:cs="Tahoma"/>
          <w:sz w:val="20"/>
          <w:szCs w:val="20"/>
          <w:lang w:val="en-US"/>
        </w:rPr>
        <w:t xml:space="preserve"> </w:t>
      </w:r>
      <w:r>
        <w:rPr>
          <w:rFonts w:cs="Tahoma"/>
          <w:sz w:val="20"/>
          <w:szCs w:val="20"/>
        </w:rPr>
        <w:t>каркаса</w:t>
      </w:r>
      <w:r>
        <w:rPr>
          <w:rFonts w:cs="Tahoma"/>
          <w:sz w:val="20"/>
          <w:szCs w:val="20"/>
          <w:lang w:val="en-US"/>
        </w:rPr>
        <w:t xml:space="preserve"> carcass:SetMaxSpeed(value), carcass:SetSteeringPower(value),value = carcass:GetMaxSpeed(),value = carcass:GetSteeringPower()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GetMaxSpeed() и GetSteeringPower() в скриптах теперь возвращают чистые значения(без учета перков)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Реализованы методы value=pilot:GetPoints() и pilot:SetPoints(value) для получения и выставления свободных очков умений.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(функции, оставшиеся со времен ЗВ2)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AddPilotToPlayer  </w:t>
      </w:r>
      <w:r>
        <w:rPr>
          <w:rFonts w:cs="Times New Roman CYR" w:ascii="Times New Roman CYR" w:hAnsi="Times New Roman CYR"/>
          <w:sz w:val="20"/>
          <w:szCs w:val="20"/>
        </w:rPr>
        <w:t>Функция добавления пилота в команду игрок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AddPilotToPlayer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пилот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AddPilotToPlayer(pilot_Raymond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Kill</w:t>
        <w:tab/>
      </w:r>
      <w:r>
        <w:rPr>
          <w:rFonts w:cs="Times New Roman CYR" w:ascii="Times New Roman CYR" w:hAnsi="Times New Roman CYR"/>
          <w:sz w:val="20"/>
          <w:szCs w:val="20"/>
        </w:rPr>
        <w:t>функция удаления пилота из корабл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илот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Kill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pilot_ace:Kill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Delete</w:t>
        <w:tab/>
      </w:r>
      <w:r>
        <w:rPr>
          <w:rFonts w:cs="Times New Roman CYR" w:ascii="Times New Roman CYR" w:hAnsi="Times New Roman CYR"/>
          <w:sz w:val="20"/>
          <w:szCs w:val="20"/>
        </w:rPr>
        <w:t>Функция удаление объе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объект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Delete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ship_tr_03:Delete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Blow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на подрыв чего-либ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объект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Blow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ship_blow_01:Blow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Move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движения зве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Звено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Move</w:t>
      </w:r>
      <w:r>
        <w:rPr>
          <w:rFonts w:cs="Times New Roman CYR" w:ascii="Times New Roman CYR" w:hAnsi="Times New Roman CYR"/>
          <w:sz w:val="20"/>
          <w:szCs w:val="20"/>
        </w:rPr>
        <w:t>(координаты_куда_двигаться, булево_значение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Булево_значение - TRUE/FALSE – будет ли звено атаковать неприятеля или лететь как бревн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flight_Pir_2_2:Move(Vector3(0, 0, 25), TRUE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Stop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остановки зве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Flight_01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Stop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Attack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атаки звеном корабл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звено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Attack</w:t>
      </w:r>
      <w:r>
        <w:rPr>
          <w:rFonts w:cs="Times New Roman CYR" w:ascii="Times New Roman CYR" w:hAnsi="Times New Roman CYR"/>
          <w:sz w:val="20"/>
          <w:szCs w:val="20"/>
        </w:rPr>
        <w:t>(объект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flight_Pir_3:Attack(ship_tr_01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Patrol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патрулирования для зве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Звено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Patrol</w:t>
      </w:r>
      <w:r>
        <w:rPr>
          <w:rFonts w:cs="Times New Roman CYR" w:ascii="Times New Roman CYR" w:hAnsi="Times New Roman CYR"/>
          <w:sz w:val="20"/>
          <w:szCs w:val="20"/>
        </w:rPr>
        <w:t>({координаты_1, координаты_2, координаты_N},булево_значение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i/>
          <w:sz w:val="20"/>
          <w:szCs w:val="20"/>
        </w:rPr>
        <w:t>булево_значение – будет ли замкнута траектория патру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: flight_Pir_3_1:Patrol({Vector3(-50, 0, 50), Vector3(-50, 0, -50)}, TRUE)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римечание:</w:t>
      </w:r>
      <w:r>
        <w:rPr>
          <w:rFonts w:cs="Times New Roman CYR" w:ascii="Times New Roman CYR" w:hAnsi="Times New Roman CYR"/>
          <w:sz w:val="20"/>
          <w:szCs w:val="20"/>
        </w:rPr>
        <w:t xml:space="preserve"> начальные координаты патрулирования не должны совпадать с координатами начального расположения зве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Escort</w:t>
        <w:tab/>
      </w:r>
      <w:r>
        <w:rPr>
          <w:rFonts w:cs="Times New Roman CYR" w:ascii="Times New Roman CYR" w:hAnsi="Times New Roman CYR"/>
          <w:sz w:val="20"/>
          <w:szCs w:val="20"/>
        </w:rPr>
        <w:t>Функция эскор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Звено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Escort</w:t>
      </w:r>
      <w:r>
        <w:rPr>
          <w:rFonts w:cs="Times New Roman CYR" w:ascii="Times New Roman CYR" w:hAnsi="Times New Roman CYR"/>
          <w:sz w:val="20"/>
          <w:szCs w:val="20"/>
        </w:rPr>
        <w:t>(переменная_корабля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flight_pl_1:Escort(mothership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IsEscor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Функци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проверки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н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эскортирова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if pilot_Ace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IsEscor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 then …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IsAlive</w:t>
      </w:r>
      <w:r>
        <w:rPr>
          <w:rFonts w:cs="Times New Roman CYR" w:ascii="Times New Roman CYR" w:hAnsi="Times New Roman CYR"/>
          <w:sz w:val="20"/>
          <w:szCs w:val="20"/>
        </w:rPr>
        <w:tab/>
        <w:t>Функция проверки на выживание объе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if </w:t>
      </w:r>
      <w:r>
        <w:rPr>
          <w:rFonts w:cs="Times New Roman CYR" w:ascii="Times New Roman CYR" w:hAnsi="Times New Roman CYR"/>
          <w:sz w:val="20"/>
          <w:szCs w:val="20"/>
        </w:rPr>
        <w:t>объект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IsAliv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 then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: if ship_Pat_1_1:IsAlive()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ab/>
        <w:t>then return TRUE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ab/>
        <w:t>else return FALSE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 xml:space="preserve">         </w:t>
      </w:r>
      <w:r>
        <w:rPr>
          <w:rFonts w:cs="Times New Roman CYR" w:ascii="Times New Roman CYR" w:hAnsi="Times New Roman CYR"/>
          <w:sz w:val="20"/>
          <w:szCs w:val="20"/>
        </w:rPr>
        <w:t>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Функция фокусировки камеры на объект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FocusOn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(object, Vector3 orientation, distance); - </w:t>
      </w:r>
      <w:r>
        <w:rPr>
          <w:rFonts w:cs="Times New Roman CYR" w:ascii="Times New Roman CYR" w:hAnsi="Times New Roman CYR"/>
          <w:sz w:val="20"/>
          <w:szCs w:val="20"/>
        </w:rPr>
        <w:t>фокусировк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н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дном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бъе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ab/>
        <w:t>FocusOn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({object_1, object_2}, Vector3 orientation, distance); - </w:t>
      </w:r>
      <w:r>
        <w:rPr>
          <w:rFonts w:cs="Times New Roman CYR" w:ascii="Times New Roman CYR" w:hAnsi="Times New Roman CYR"/>
          <w:sz w:val="20"/>
          <w:szCs w:val="20"/>
        </w:rPr>
        <w:t>фокусировк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н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нескольких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бъекта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: FocusOn(mothership, Vector3(0,0,1)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SetPosition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постановки объекта в заданных координата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Object_0001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SetPosition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position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ship_pl_01:SetPosition(Vector3(100, 0, 50)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GetPosition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возвращения координат зве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 = Звено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Position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coord = flight_pir_3:GetPosition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GetOrientation  </w:t>
      </w:r>
      <w:r>
        <w:rPr>
          <w:rFonts w:cs="Times New Roman CYR" w:ascii="Times New Roman CYR" w:hAnsi="Times New Roman CYR"/>
          <w:sz w:val="20"/>
          <w:szCs w:val="20"/>
        </w:rPr>
        <w:t>Функция получения ориентации объекта в космос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векто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= </w:t>
      </w:r>
      <w:r>
        <w:rPr>
          <w:rFonts w:cs="Times New Roman CYR" w:ascii="Times New Roman CYR" w:hAnsi="Times New Roman CYR"/>
          <w:sz w:val="20"/>
          <w:szCs w:val="20"/>
        </w:rPr>
        <w:t>объект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GetOrientation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векто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= </w:t>
      </w:r>
      <w:r>
        <w:rPr>
          <w:rFonts w:cs="Times New Roman CYR" w:ascii="Times New Roman CYR" w:hAnsi="Times New Roman CYR"/>
          <w:sz w:val="20"/>
          <w:szCs w:val="20"/>
        </w:rPr>
        <w:t>звено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GetOrientation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vect = flight_pir_1:GetOrientation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SetOrientation  </w:t>
      </w:r>
      <w:r>
        <w:rPr>
          <w:rFonts w:cs="Times New Roman CYR" w:ascii="Times New Roman CYR" w:hAnsi="Times New Roman CYR"/>
          <w:sz w:val="20"/>
          <w:szCs w:val="20"/>
        </w:rPr>
        <w:t>Функция ориентации звена в космос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Звено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SetOrientation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направление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_</w:t>
      </w:r>
      <w:r>
        <w:rPr>
          <w:rFonts w:cs="Times New Roman CYR" w:ascii="Times New Roman CYR" w:hAnsi="Times New Roman CYR"/>
          <w:sz w:val="20"/>
          <w:szCs w:val="20"/>
        </w:rPr>
        <w:t>вектор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flight_pir_1:SetOrientation(Vector3(.3, 0, -1)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GetTargetObject  </w:t>
      </w:r>
      <w:r>
        <w:rPr>
          <w:rFonts w:cs="Times New Roman CYR" w:ascii="Times New Roman CYR" w:hAnsi="Times New Roman CYR"/>
          <w:sz w:val="20"/>
          <w:szCs w:val="20"/>
        </w:rPr>
        <w:t>Функция возвращает координаты, на которые объект нацелен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Переменная = звено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TargetObject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 = объект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GetTargetObject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target = ship_pir_1:GetTargetObject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GetDestination  </w:t>
      </w:r>
      <w:r>
        <w:rPr>
          <w:rFonts w:cs="Times New Roman CYR" w:ascii="Times New Roman CYR" w:hAnsi="Times New Roman CYR"/>
          <w:sz w:val="20"/>
          <w:szCs w:val="20"/>
        </w:rPr>
        <w:t>Функция возвращает координаты точки назначения полота объе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Переменная = звено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Destination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 = объект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Destination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where = flight_pl_01:GetDestination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GetCount</w:t>
      </w:r>
      <w:r>
        <w:rPr>
          <w:rFonts w:cs="Times New Roman CYR" w:ascii="Times New Roman CYR" w:hAnsi="Times New Roman CYR"/>
          <w:sz w:val="20"/>
          <w:szCs w:val="20"/>
        </w:rPr>
        <w:tab/>
        <w:t>Количество кораблей в звен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 = звено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Count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count = flight_001:GetCount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GetPilotCount</w:t>
      </w:r>
      <w:r>
        <w:rPr>
          <w:rFonts w:cs="Times New Roman CYR" w:ascii="Times New Roman CYR" w:hAnsi="Times New Roman CYR"/>
          <w:sz w:val="20"/>
          <w:szCs w:val="20"/>
        </w:rPr>
        <w:t xml:space="preserve">  количество пилотов в звен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 = звено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PilotCount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pil_count = flight_001:GetPilotCount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GetPilotByNumber</w:t>
      </w:r>
      <w:r>
        <w:rPr>
          <w:rFonts w:cs="Times New Roman CYR" w:ascii="Times New Roman CYR" w:hAnsi="Times New Roman CYR"/>
          <w:sz w:val="20"/>
          <w:szCs w:val="20"/>
        </w:rPr>
        <w:t xml:space="preserve">  получить пилота по его номеру в звене, нумерация начинается с единиц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Возвращаемое значение экземпляр класса PILOT или nil в случае ошиб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pilot = flight_0001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PilotByNumber</w:t>
      </w:r>
      <w:r>
        <w:rPr>
          <w:rFonts w:cs="Times New Roman CYR" w:ascii="Times New Roman CYR" w:hAnsi="Times New Roman CYR"/>
          <w:sz w:val="20"/>
          <w:szCs w:val="20"/>
        </w:rPr>
        <w:t>(1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GetLeader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получения лидера в звен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Звено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GetLeader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pilot_leader = flight_pirate:GetLeader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GetShip</w:t>
      </w:r>
      <w:r>
        <w:rPr>
          <w:rFonts w:cs="Times New Roman CYR" w:ascii="Times New Roman CYR" w:hAnsi="Times New Roman CYR"/>
          <w:sz w:val="20"/>
          <w:szCs w:val="20"/>
        </w:rPr>
        <w:tab/>
        <w:t>получение корабля, в котором находится пилот, или nil в случае ошиб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 xml:space="preserve">корабль = пилот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Ship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Возвращаемое значение экземпляр класса Carcass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neededShip = pilot_0001:GetShip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GetFlight</w:t>
        <w:tab/>
      </w:r>
      <w:r>
        <w:rPr>
          <w:rFonts w:cs="Times New Roman CYR" w:ascii="Times New Roman CYR" w:hAnsi="Times New Roman CYR"/>
          <w:sz w:val="20"/>
          <w:szCs w:val="20"/>
        </w:rPr>
        <w:t>Получение информации о пилот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переменная = пилот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Flight</w:t>
      </w:r>
      <w:r>
        <w:rPr>
          <w:rFonts w:cs="Times New Roman CYR" w:ascii="Times New Roman CYR" w:hAnsi="Times New Roman CYR"/>
          <w:sz w:val="20"/>
          <w:szCs w:val="20"/>
        </w:rPr>
        <w:t>() – получение звена, в котором состоит пило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Возвращаемое значение экземпляр класса flight, или nil в случае ошиб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neededflight = pilot_0001:GetFlight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GetGroup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получения группы у пило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групп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= </w:t>
      </w:r>
      <w:r>
        <w:rPr>
          <w:rFonts w:cs="Times New Roman CYR" w:ascii="Times New Roman CYR" w:hAnsi="Times New Roman CYR"/>
          <w:sz w:val="20"/>
          <w:szCs w:val="20"/>
        </w:rPr>
        <w:t>пилот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GetGroup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Pilot_0001_group = pilot_0001:GetGroup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GetSide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получения стороны у пило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сторон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= </w:t>
      </w:r>
      <w:r>
        <w:rPr>
          <w:rFonts w:cs="Times New Roman CYR" w:ascii="Times New Roman CYR" w:hAnsi="Times New Roman CYR"/>
          <w:sz w:val="20"/>
          <w:szCs w:val="20"/>
        </w:rPr>
        <w:t>пилот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GetSid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side = pilot_0001:GetSide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SetRole</w:t>
        <w:tab/>
      </w:r>
      <w:r>
        <w:rPr>
          <w:rFonts w:cs="Times New Roman CYR" w:ascii="Times New Roman CYR" w:hAnsi="Times New Roman CYR"/>
          <w:sz w:val="20"/>
          <w:szCs w:val="20"/>
        </w:rPr>
        <w:t>Функция установки роли объекту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Carcass_0001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SetRole</w:t>
      </w:r>
      <w:r>
        <w:rPr>
          <w:rFonts w:cs="Times New Roman CYR" w:ascii="Times New Roman CYR" w:hAnsi="Times New Roman CYR"/>
          <w:sz w:val="20"/>
          <w:szCs w:val="20"/>
        </w:rPr>
        <w:t>(RoleID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</w: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>RoleID:</w:t>
        <w:tab/>
        <w:t>ROLE_LEADER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  <w:t>ROLE_DEFEND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  <w:t>ROLE_ATTACK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  <w:t>ROLE_NOTHING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  <w:t>ROLE_CLOACKING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  <w:t>ROLE_MISSLEDEFENCE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</w:r>
      <w:r>
        <w:rPr>
          <w:rFonts w:cs="Times New Roman CYR" w:ascii="Times New Roman CYR" w:hAnsi="Times New Roman CYR"/>
          <w:i/>
          <w:iCs/>
          <w:sz w:val="20"/>
          <w:szCs w:val="20"/>
        </w:rPr>
        <w:t>ROLE_REPAIR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GetFlightRole</w:t>
      </w:r>
      <w:r>
        <w:rPr>
          <w:rFonts w:cs="Times New Roman CYR" w:ascii="Times New Roman CYR" w:hAnsi="Times New Roman CYR"/>
          <w:sz w:val="20"/>
          <w:szCs w:val="20"/>
        </w:rPr>
        <w:t xml:space="preserve">  Получение роли пилота в звен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 xml:space="preserve">роль = пилот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FlightRole</w:t>
      </w:r>
      <w:r>
        <w:rPr>
          <w:rFonts w:cs="Times New Roman CYR" w:ascii="Times New Roman CYR" w:hAnsi="Times New Roman CYR"/>
          <w:sz w:val="20"/>
          <w:szCs w:val="20"/>
        </w:rPr>
        <w:t>(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Числовой идентификатор из списка, или nil в случае ошибк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  <w:tab/>
      </w: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>ROLE_LEADER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  <w:t>ROLE_DEFEND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  <w:t>ROLE_ATTACK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  <w:t>ROLE_NOTHING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  <w:t>ROLE_CLOACKING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  <w:t>ROLE_MISSLEDEFENCE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  <w:t>ROLE_REPAIR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: </w:t>
        <w:tab/>
        <w:t>Role = pilot_0001:GetFlightRole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ab/>
        <w:tab/>
        <w:t>If (role == ROLE_LEADER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ab/>
        <w:tab/>
        <w:t>then</w:t>
        <w:tab/>
        <w:t>…</w:t>
        <w:tab/>
        <w:t>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HavePerk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для определения наличия требуемого перка в групп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Group_0001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HavePerk</w:t>
      </w:r>
      <w:r>
        <w:rPr>
          <w:rFonts w:cs="Times New Roman CYR" w:ascii="Times New Roman CYR" w:hAnsi="Times New Roman CYR"/>
          <w:sz w:val="20"/>
          <w:szCs w:val="20"/>
        </w:rPr>
        <w:t>(perk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Perk – строковое название перка (возвращает булевское значение TRUE или FALSE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if (group_0001:HavePerk(“AI”) == TRUE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ab/>
        <w:tab/>
        <w:t>t</w:t>
      </w:r>
      <w:r>
        <w:rPr>
          <w:rFonts w:cs="Times New Roman CYR" w:ascii="Times New Roman CYR" w:hAnsi="Times New Roman CYR"/>
          <w:sz w:val="20"/>
          <w:szCs w:val="20"/>
        </w:rPr>
        <w:t>hen …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e</w:t>
      </w:r>
      <w:r>
        <w:rPr>
          <w:rFonts w:cs="Times New Roman CYR" w:ascii="Times New Roman CYR" w:hAnsi="Times New Roman CYR"/>
          <w:sz w:val="20"/>
          <w:szCs w:val="20"/>
        </w:rPr>
        <w:t>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Функция получения основных характеристик пило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GetPiloting</w:t>
      </w:r>
      <w:r>
        <w:rPr>
          <w:rFonts w:cs="Times New Roman CYR" w:ascii="Times New Roman CYR" w:hAnsi="Times New Roman CYR"/>
          <w:sz w:val="20"/>
          <w:szCs w:val="20"/>
        </w:rPr>
        <w:t>() – получение навыка пилотирования (FLOA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GetGunnery</w:t>
      </w:r>
      <w:r>
        <w:rPr>
          <w:rFonts w:cs="Times New Roman CYR" w:ascii="Times New Roman CYR" w:hAnsi="Times New Roman CYR"/>
          <w:sz w:val="20"/>
          <w:szCs w:val="20"/>
        </w:rPr>
        <w:t>() – получение навыка обращения с пушками (FLOA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GetMissles</w:t>
      </w:r>
      <w:r>
        <w:rPr>
          <w:rFonts w:cs="Times New Roman CYR" w:ascii="Times New Roman CYR" w:hAnsi="Times New Roman CYR"/>
          <w:sz w:val="20"/>
          <w:szCs w:val="20"/>
        </w:rPr>
        <w:t>() – получение навыка обращения с ракетами (FLOA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GetElectronicsOperation</w:t>
      </w:r>
      <w:r>
        <w:rPr>
          <w:rFonts w:cs="Times New Roman CYR" w:ascii="Times New Roman CYR" w:hAnsi="Times New Roman CYR"/>
          <w:sz w:val="20"/>
          <w:szCs w:val="20"/>
        </w:rPr>
        <w:t>() – получение навыка обращения с РЕБ (FLOAT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Piloting = pilot_0001:GetPiloting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Gunnery = pilot_0001:GetGunnery(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Missles = pilot_0001:GetMissles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Operations = pilot_0001:GetElectronicsOperation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ImBigShip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проверки корабля на размер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ImBigShip</w:t>
      </w:r>
      <w:r>
        <w:rPr>
          <w:rFonts w:cs="Times New Roman CYR" w:ascii="Times New Roman CYR" w:hAnsi="Times New Roman CYR"/>
          <w:sz w:val="20"/>
          <w:szCs w:val="20"/>
        </w:rPr>
        <w:t>() – возвращает TRUE, если корабль относится к большим кораблям, иначе возвращает FALSE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if (mothership:ImBigShip()) then …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ab/>
      </w:r>
      <w:r>
        <w:rPr>
          <w:rFonts w:cs="Times New Roman CYR" w:ascii="Times New Roman CYR" w:hAnsi="Times New Roman CYR"/>
          <w:sz w:val="20"/>
          <w:szCs w:val="20"/>
        </w:rPr>
        <w:t>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Dock</w:t>
        <w:tab/>
      </w:r>
      <w:r>
        <w:rPr>
          <w:rFonts w:cs="Times New Roman CYR" w:ascii="Times New Roman CYR" w:hAnsi="Times New Roman CYR"/>
          <w:sz w:val="20"/>
          <w:szCs w:val="20"/>
        </w:rPr>
        <w:t>Функция стыковки корабля с Мазершипо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Применяется как для звеньев, так и для отдельных юнит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Звено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Dock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Корабль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Dock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flight_Pir_1:Dock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>ship_player_01:Dock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IsInBase</w:t>
      </w:r>
      <w:r>
        <w:rPr>
          <w:rFonts w:cs="Times New Roman CYR" w:ascii="Times New Roman CYR" w:hAnsi="Times New Roman CYR"/>
          <w:sz w:val="20"/>
          <w:szCs w:val="20"/>
        </w:rPr>
        <w:tab/>
        <w:t>функция проверки нахождения пилота на баз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if pilot_Phantom:IsInBase() then …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 xml:space="preserve">PlacePlayerShipsToHangar  </w:t>
      </w:r>
      <w:r>
        <w:rPr>
          <w:rFonts w:cs="Times New Roman CYR" w:ascii="Times New Roman CYR" w:hAnsi="Times New Roman CYR"/>
          <w:sz w:val="20"/>
          <w:szCs w:val="20"/>
        </w:rPr>
        <w:t>Функци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помещени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всех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кораблей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игрок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в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анга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Mother Ship’</w:t>
      </w:r>
      <w:r>
        <w:rPr>
          <w:rFonts w:cs="Times New Roman CYR" w:ascii="Times New Roman CYR" w:hAnsi="Times New Roman CYR"/>
          <w:sz w:val="20"/>
          <w:szCs w:val="20"/>
        </w:rPr>
        <w:t>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PlacePlayerShipsToHangar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Start 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активизации портал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ортал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Start</w:t>
      </w:r>
      <w:r>
        <w:rPr>
          <w:rFonts w:cs="Times New Roman CYR" w:ascii="Times New Roman CYR" w:hAnsi="Times New Roman CYR"/>
          <w:sz w:val="20"/>
          <w:szCs w:val="20"/>
        </w:rPr>
        <w:t>(n, m);</w:t>
        <w:tab/>
        <w:tab/>
        <w:t>--время действия, на какой секунд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portal_02:Start(5,0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SetHP</w:t>
        <w:tab/>
      </w:r>
      <w:r>
        <w:rPr>
          <w:rFonts w:cs="Times New Roman CYR" w:ascii="Times New Roman CYR" w:hAnsi="Times New Roman CYR"/>
          <w:sz w:val="20"/>
          <w:szCs w:val="20"/>
        </w:rPr>
        <w:t>Функция установки количества хит-поинтов у объе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ab/>
        <w:t>Carcass_0001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SetHP</w:t>
      </w:r>
      <w:r>
        <w:rPr>
          <w:rFonts w:cs="Times New Roman CYR" w:ascii="Times New Roman CYR" w:hAnsi="Times New Roman CYR"/>
          <w:sz w:val="20"/>
          <w:szCs w:val="20"/>
        </w:rPr>
        <w:t>(hit_points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Hit_points – устанавливает количество поинтов на текущий момент, ее можно использовать и к портала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Инвентарь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IsExist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проверки на нахождение модуля в объект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If (inventory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IsExis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"</w:t>
      </w:r>
      <w:r>
        <w:rPr>
          <w:rFonts w:cs="Times New Roman CYR" w:ascii="Times New Roman CYR" w:hAnsi="Times New Roman CYR"/>
          <w:sz w:val="20"/>
          <w:szCs w:val="20"/>
        </w:rPr>
        <w:t>модуль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") == TRUE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>then return TRUE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>else return FALSE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8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if (inventory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IsExis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"Cargo_crate") == TRUE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ab/>
        <w:tab/>
        <w:t>then return TRUE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ab/>
        <w:tab/>
        <w:t>else return FALSE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ab/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PlaceModule  </w:t>
      </w:r>
      <w:r>
        <w:rPr>
          <w:rFonts w:cs="Times New Roman CYR" w:ascii="Times New Roman CYR" w:hAnsi="Times New Roman CYR"/>
          <w:sz w:val="20"/>
          <w:szCs w:val="20"/>
        </w:rPr>
        <w:t>Функция создания модуля в космос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PlaceModule</w:t>
      </w:r>
      <w:r>
        <w:rPr>
          <w:rFonts w:cs="Times New Roman CYR" w:ascii="Times New Roman CYR" w:hAnsi="Times New Roman CYR"/>
          <w:sz w:val="20"/>
          <w:szCs w:val="20"/>
        </w:rPr>
        <w:t>("модуль", координаты, направление_вектора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PlaceModule("Cargo_crate", Vector3(-20,0,-20) + xyz_Residental_Station_1, Vector3(1,1,1)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AddModuleToInventory  </w:t>
      </w:r>
      <w:r>
        <w:rPr>
          <w:rFonts w:cs="Times New Roman CYR" w:ascii="Times New Roman CYR" w:hAnsi="Times New Roman CYR"/>
          <w:sz w:val="20"/>
          <w:szCs w:val="20"/>
        </w:rPr>
        <w:t>Функция создания модуля/корабля в БОЛЬШОМ корабл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корабль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AddModuleToInventory</w:t>
      </w:r>
      <w:r>
        <w:rPr>
          <w:rFonts w:cs="Times New Roman CYR" w:ascii="Times New Roman CYR" w:hAnsi="Times New Roman CYR"/>
          <w:sz w:val="20"/>
          <w:szCs w:val="20"/>
        </w:rPr>
        <w:t>("модуль", количество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корабль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AddShipToInventory</w:t>
      </w:r>
      <w:r>
        <w:rPr>
          <w:rFonts w:cs="Times New Roman CYR" w:ascii="Times New Roman CYR" w:hAnsi="Times New Roman CYR"/>
          <w:sz w:val="20"/>
          <w:szCs w:val="20"/>
        </w:rPr>
        <w:t>("корабль", количество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mothership:AddModuleToInventory("Cargo_crate", 2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AddModule  </w:t>
      </w:r>
      <w:r>
        <w:rPr>
          <w:rFonts w:cs="Times New Roman CYR" w:ascii="Times New Roman CYR" w:hAnsi="Times New Roman CYR"/>
          <w:sz w:val="20"/>
          <w:szCs w:val="20"/>
        </w:rPr>
        <w:t>Функция создания модуля/корабля в БОЛЬШОМ корабл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inventory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AddModul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"</w:t>
      </w:r>
      <w:r>
        <w:rPr>
          <w:rFonts w:cs="Times New Roman CYR" w:ascii="Times New Roman CYR" w:hAnsi="Times New Roman CYR"/>
          <w:sz w:val="20"/>
          <w:szCs w:val="20"/>
        </w:rPr>
        <w:t>модуль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", </w:t>
      </w:r>
      <w:r>
        <w:rPr>
          <w:rFonts w:cs="Times New Roman CYR" w:ascii="Times New Roman CYR" w:hAnsi="Times New Roman CYR"/>
          <w:sz w:val="20"/>
          <w:szCs w:val="20"/>
        </w:rPr>
        <w:t>количество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inventory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AddShip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"</w:t>
      </w:r>
      <w:r>
        <w:rPr>
          <w:rFonts w:cs="Times New Roman CYR" w:ascii="Times New Roman CYR" w:hAnsi="Times New Roman CYR"/>
          <w:sz w:val="20"/>
          <w:szCs w:val="20"/>
        </w:rPr>
        <w:t>корабль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DeleteModule  </w:t>
      </w:r>
      <w:r>
        <w:rPr>
          <w:rFonts w:cs="Times New Roman CYR" w:ascii="Times New Roman CYR" w:hAnsi="Times New Roman CYR"/>
          <w:sz w:val="20"/>
          <w:szCs w:val="20"/>
        </w:rPr>
        <w:t>Функция удаления модуля из БОЛЬШОГО_корабл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inventory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DeleteModul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"</w:t>
      </w:r>
      <w:r>
        <w:rPr>
          <w:rFonts w:cs="Times New Roman CYR" w:ascii="Times New Roman CYR" w:hAnsi="Times New Roman CYR"/>
          <w:sz w:val="20"/>
          <w:szCs w:val="20"/>
        </w:rPr>
        <w:t>модуль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inventory:DeleteModule("Cargo_crate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Навпойнт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CreateNavPoint  </w:t>
      </w:r>
      <w:r>
        <w:rPr>
          <w:rFonts w:cs="Times New Roman CYR" w:ascii="Times New Roman CYR" w:hAnsi="Times New Roman CYR"/>
          <w:sz w:val="20"/>
          <w:szCs w:val="20"/>
        </w:rPr>
        <w:t>Функция создания обновленных навпоинт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= 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CreateNavPoin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"name", position, “texture_name”, color, assign_carcass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  <w:tab/>
      </w:r>
      <w:r>
        <w:rPr>
          <w:rFonts w:cs="Times New Roman CYR" w:ascii="Times New Roman CYR" w:hAnsi="Times New Roman CYR"/>
          <w:i/>
          <w:iCs/>
          <w:sz w:val="20"/>
          <w:szCs w:val="20"/>
        </w:rPr>
        <w:t>name – имя навигационной точ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  <w:tab/>
        <w:t>position – позиция Vector3(0, 0, 0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  <w:tab/>
        <w:t>texture_name – имя файла с картинко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  <w:tab/>
        <w:t>color – цвет точки RGB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  <w:tab/>
        <w:t>assign_carcass – ссылка на каркас к которому присоединяется значек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navPoint_0001 = CreateNavPoint("Destination", Vector3(100, -30, 150), “myNavPoint.bmp”, RGB(255,0,0), carcass_0001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Примечание: параметры 3-4-5 не обязательн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FlashOn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для мигания навпоин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FlashOn</w:t>
      </w:r>
      <w:r>
        <w:rPr>
          <w:rFonts w:cs="Times New Roman CYR" w:ascii="Times New Roman CYR" w:hAnsi="Times New Roman CYR"/>
          <w:sz w:val="20"/>
          <w:szCs w:val="20"/>
        </w:rPr>
        <w:t xml:space="preserve">(period, color1,color2)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Period - период чередования цвета на карте (по умолчанию 0.5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Color1 – первый цвет (по умолчанию красный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Color2 – второй цвет (по умолчанию белый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napvoint_0001:FlashOn(1, RGB(10,20,30), RGB(10,20,30)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FlashOff</w:t>
      </w:r>
      <w:r>
        <w:rPr>
          <w:rFonts w:cs="Times New Roman CYR" w:ascii="Times New Roman CYR" w:hAnsi="Times New Roman CYR"/>
          <w:sz w:val="20"/>
          <w:szCs w:val="20"/>
        </w:rPr>
        <w:t>() – выключение режима мига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navpoint_0001:FlashOff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CreateLine</w:t>
        <w:tab/>
      </w:r>
      <w:r>
        <w:rPr>
          <w:rFonts w:cs="Times New Roman CYR" w:ascii="Times New Roman CYR" w:hAnsi="Times New Roman CYR"/>
          <w:sz w:val="20"/>
          <w:szCs w:val="20"/>
        </w:rPr>
        <w:t>Функция создания линии на карте по навпоинта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 xml:space="preserve">переменная =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CreateLine</w:t>
      </w:r>
      <w:r>
        <w:rPr>
          <w:rFonts w:cs="Times New Roman CYR" w:ascii="Times New Roman CYR" w:hAnsi="Times New Roman CYR"/>
          <w:sz w:val="20"/>
          <w:szCs w:val="20"/>
        </w:rPr>
        <w:t>(навпоинт_1, навпоинт_2,RGB(красный, зеленый, синий), .3,TRUE,.2, 1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Line_from1to2 = CreateLine(navPoint_02, navPoint_03,RGB(20,80,220), .3,TRUE,.2, 1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Delete</w:t>
        <w:tab/>
      </w:r>
      <w:r>
        <w:rPr>
          <w:rFonts w:cs="Times New Roman CYR" w:ascii="Times New Roman CYR" w:hAnsi="Times New Roman CYR"/>
          <w:sz w:val="20"/>
          <w:szCs w:val="20"/>
        </w:rPr>
        <w:t>Функция удаления линии/навпоин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объект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Delete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Line_from1to2: Delete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IsCanSayReplica</w:t>
      </w:r>
      <w:r>
        <w:rPr>
          <w:rFonts w:cs="Times New Roman CYR" w:ascii="Times New Roman CYR" w:hAnsi="Times New Roman CYR"/>
          <w:sz w:val="20"/>
          <w:szCs w:val="20"/>
        </w:rPr>
        <w:tab/>
        <w:t>проверка возможности пилота говорит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>if pilot_Ace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IsCanSayReplica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 then   . . 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Message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вывода сообщения пилото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pilot_имяпилот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Message</w:t>
      </w:r>
      <w:r>
        <w:rPr>
          <w:rFonts w:cs="Times New Roman CYR" w:ascii="Times New Roman CYR" w:hAnsi="Times New Roman CYR"/>
          <w:sz w:val="20"/>
          <w:szCs w:val="20"/>
        </w:rPr>
        <w:t>(“текст”, m, “функция”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текст – код сообщения в файле text.loc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m - время показа сообщения в секунда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 xml:space="preserve">функция – функция, вызываемая после закрытия сообщения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pilot_Ace:Message("#L_Ace_05", 8, "PhantomDaetGruz"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ShowMsgBox  </w:t>
      </w:r>
      <w:r>
        <w:rPr>
          <w:rFonts w:cs="Times New Roman CYR" w:ascii="Times New Roman CYR" w:hAnsi="Times New Roman CYR"/>
          <w:sz w:val="20"/>
          <w:szCs w:val="20"/>
        </w:rPr>
        <w:t>Функция на вывод информационного ок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  <w:t>ShowMsgBox</w:t>
      </w:r>
      <w:r>
        <w:rPr>
          <w:rFonts w:cs="Times New Roman CYR" w:ascii="Times New Roman CYR" w:hAnsi="Times New Roman CYR"/>
          <w:sz w:val="20"/>
          <w:szCs w:val="20"/>
        </w:rPr>
        <w:t>("Заголовок_окна", “Текст”, Функция_1, Функция_2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Текст – текст в окн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Функция_1 – вызов функции по нажатию кнопки OK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Функция_2 – вызов функции по нажатию кнопки CANCEL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ShowMsgBox("Миссия завершена", “Выйти?”, OnOK, OnCancel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римечание</w:t>
      </w:r>
      <w:r>
        <w:rPr>
          <w:rFonts w:cs="Times New Roman CYR" w:ascii="Times New Roman CYR" w:hAnsi="Times New Roman CYR"/>
          <w:sz w:val="20"/>
          <w:szCs w:val="20"/>
        </w:rPr>
        <w:t>:если не указывать параметр функция_2, тогда появится окно с одной кнопко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OutputToScreenLog  </w:t>
      </w:r>
      <w:r>
        <w:rPr>
          <w:rFonts w:cs="Times New Roman CYR" w:ascii="Times New Roman CYR" w:hAnsi="Times New Roman CYR"/>
          <w:sz w:val="20"/>
          <w:szCs w:val="20"/>
        </w:rPr>
        <w:t>Функция вывода дополнительной информации на окно пользовател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OutputToScreenLog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“message”, life_time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 xml:space="preserve">-1 </w:t>
      </w:r>
      <w:r>
        <w:rPr>
          <w:rFonts w:cs="Times New Roman CYR" w:ascii="Times New Roman CYR" w:hAnsi="Times New Roman CYR"/>
          <w:sz w:val="20"/>
          <w:szCs w:val="20"/>
        </w:rPr>
        <w:t>по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умолчанию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Exit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на выход в меню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Exit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function OnOK(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8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ab/>
        <w:t>Exit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 xml:space="preserve">         </w:t>
      </w:r>
      <w:r>
        <w:rPr>
          <w:rFonts w:cs="Times New Roman CYR" w:ascii="Times New Roman CYR" w:hAnsi="Times New Roman CYR"/>
          <w:sz w:val="20"/>
          <w:szCs w:val="20"/>
        </w:rPr>
        <w:t>end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Terminate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прерывания игры и выхода в MainMenu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Terminat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 xml:space="preserve">AddPlayerExperience  </w:t>
      </w:r>
      <w:r>
        <w:rPr>
          <w:rFonts w:cs="Times New Roman CYR" w:ascii="Times New Roman CYR" w:hAnsi="Times New Roman CYR"/>
          <w:sz w:val="20"/>
          <w:szCs w:val="20"/>
        </w:rPr>
        <w:t>Функци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добавлени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игроку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пы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AddPlayerExperience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exp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: добавить всем членам команды игрока 5 опы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AddplayerExperience(5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абота с кредитами (финансы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AddPlayerCredits</w:t>
      </w:r>
      <w:r>
        <w:rPr>
          <w:rFonts w:cs="Times New Roman CYR" w:ascii="Times New Roman CYR" w:hAnsi="Times New Roman CYR"/>
          <w:sz w:val="20"/>
          <w:szCs w:val="20"/>
        </w:rPr>
        <w:t>(num);</w:t>
        <w:tab/>
        <w:t xml:space="preserve">добавить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num</w:t>
      </w:r>
      <w:r>
        <w:rPr>
          <w:rFonts w:cs="Times New Roman CYR" w:ascii="Times New Roman CYR" w:hAnsi="Times New Roman CYR"/>
          <w:sz w:val="20"/>
          <w:szCs w:val="20"/>
        </w:rPr>
        <w:t xml:space="preserve"> кредит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SubPlayerCredits</w:t>
      </w:r>
      <w:r>
        <w:rPr>
          <w:rFonts w:cs="Times New Roman CYR" w:ascii="Times New Roman CYR" w:hAnsi="Times New Roman CYR"/>
          <w:sz w:val="20"/>
          <w:szCs w:val="20"/>
        </w:rPr>
        <w:t>(num);</w:t>
        <w:tab/>
        <w:t xml:space="preserve">отнять у игрока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num</w:t>
      </w:r>
      <w:r>
        <w:rPr>
          <w:rFonts w:cs="Times New Roman CYR" w:ascii="Times New Roman CYR" w:hAnsi="Times New Roman CYR"/>
          <w:sz w:val="20"/>
          <w:szCs w:val="20"/>
        </w:rPr>
        <w:t xml:space="preserve"> кредит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SetPlayerCredits</w:t>
      </w:r>
      <w:r>
        <w:rPr>
          <w:rFonts w:cs="Times New Roman CYR" w:ascii="Times New Roman CYR" w:hAnsi="Times New Roman CYR"/>
          <w:sz w:val="20"/>
          <w:szCs w:val="20"/>
        </w:rPr>
        <w:t xml:space="preserve">(num); </w:t>
        <w:tab/>
        <w:t xml:space="preserve">установить игроку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num</w:t>
      </w:r>
      <w:r>
        <w:rPr>
          <w:rFonts w:cs="Times New Roman CYR" w:ascii="Times New Roman CYR" w:hAnsi="Times New Roman CYR"/>
          <w:sz w:val="20"/>
          <w:szCs w:val="20"/>
        </w:rPr>
        <w:t xml:space="preserve"> кредит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GetPlayerCredits</w:t>
      </w:r>
      <w:r>
        <w:rPr>
          <w:rFonts w:cs="Times New Roman CYR" w:ascii="Times New Roman CYR" w:hAnsi="Times New Roman CYR"/>
          <w:sz w:val="20"/>
          <w:szCs w:val="20"/>
        </w:rPr>
        <w:t xml:space="preserve">(); </w:t>
        <w:tab/>
        <w:t>проверить кредиты у игрок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credits = GetPlayerCredits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ункция для переключения между картой и игро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SwitchToMap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SwitchToGame</w:t>
      </w:r>
      <w:r>
        <w:rPr>
          <w:rFonts w:cs="Times New Roman CYR" w:ascii="Times New Roman CYR" w:hAnsi="Times New Roman CYR"/>
          <w:sz w:val="20"/>
          <w:szCs w:val="20"/>
        </w:rPr>
        <w:t>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ункции шейдерного спецэффе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PlayFX</w:t>
      </w:r>
      <w:r>
        <w:rPr>
          <w:rFonts w:cs="Times New Roman CYR" w:ascii="Times New Roman CYR" w:hAnsi="Times New Roman CYR"/>
          <w:sz w:val="20"/>
          <w:szCs w:val="20"/>
        </w:rPr>
        <w:t>(fx_file_name) – функция предназначена для отображения шейдерного спецэффекта на каркаса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fx_file_name – имя файла спецэффекта, расположенного в //DATA//PFX//ShaderFX// папк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ship_0001:PlayFX(“default.shfx”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ResetFX</w:t>
      </w:r>
      <w:r>
        <w:rPr>
          <w:rFonts w:cs="Times New Roman CYR" w:ascii="Times New Roman CYR" w:hAnsi="Times New Roman CYR"/>
          <w:sz w:val="20"/>
          <w:szCs w:val="20"/>
        </w:rPr>
        <w:t>() – функция предназначена для выключения шейдерного эффе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ship_0001:ResetFX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AddMeshFX</w:t>
      </w:r>
      <w:r>
        <w:rPr>
          <w:rFonts w:cs="Times New Roman CYR" w:ascii="Times New Roman CYR" w:hAnsi="Times New Roman CYR"/>
          <w:sz w:val="20"/>
          <w:szCs w:val="20"/>
        </w:rPr>
        <w:t xml:space="preserve">(fx_dir, fx_filename) – спецэффекты для объектов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portal:AddMeshFX(“EXPLOSION”, “alien_portal.exp”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CreatePortalGlow</w:t>
      </w:r>
      <w:r>
        <w:rPr>
          <w:rFonts w:cs="Times New Roman CYR" w:ascii="Times New Roman CYR" w:hAnsi="Times New Roman CYR"/>
          <w:sz w:val="20"/>
          <w:szCs w:val="20"/>
        </w:rPr>
        <w:t>(coord, orient, time) – создание эффекта портала в любом мест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Параметры: координаты, ориентация, длительность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Пример: CreatePortalGlow(nav_1, vector3(1, 0, 0), 4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ункция создания облак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  <w:t>CreateCloud</w:t>
      </w:r>
      <w:r>
        <w:rPr>
          <w:rFonts w:cs="Times New Roman CYR" w:ascii="Times New Roman CYR" w:hAnsi="Times New Roman CYR"/>
          <w:sz w:val="20"/>
          <w:szCs w:val="20"/>
        </w:rPr>
        <w:t xml:space="preserve">(координаты_центра направление_вектора, объем, "тип_облаков", 3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 xml:space="preserve">15, 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-- кол-во партикл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 xml:space="preserve">1, 10,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-- вращение, частота, скорост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 xml:space="preserve">12, 10,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-- размер, измен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>3, 50);</w:t>
        <w:tab/>
      </w:r>
      <w:r>
        <w:rPr>
          <w:rFonts w:cs="Times New Roman CYR" w:ascii="Times New Roman CYR" w:hAnsi="Times New Roman CYR"/>
          <w:i/>
          <w:iCs/>
          <w:sz w:val="20"/>
          <w:szCs w:val="20"/>
        </w:rPr>
        <w:t>-- near, far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типы_облаков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: </w:t>
        <w:tab/>
        <w:t xml:space="preserve">  dust1 – мелкие камуш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  <w:tab/>
        <w:t xml:space="preserve">     </w:t>
        <w:tab/>
        <w:tab/>
        <w:t xml:space="preserve">  dust2 – облак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  <w:tab/>
        <w:t xml:space="preserve">      </w:t>
        <w:tab/>
        <w:tab/>
        <w:t xml:space="preserve">  </w:t>
      </w: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>crush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1 – мелкий мусор</w:t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: CreateCloud(Vector3(0, 0, 0),Vector3(1, 0, 0), Vector3(150, 150, 150), </w:t>
        <w:tab/>
        <w:t>"dust2", 3, 15, 1, 10, 12, 10, 3, 50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C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тандартные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облак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ab/>
        <w:t>LoadCloud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filename, position, orientation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 xml:space="preserve">Filename – </w:t>
      </w:r>
      <w:r>
        <w:rPr>
          <w:rFonts w:cs="Times New Roman CYR" w:ascii="Times New Roman CYR" w:hAnsi="Times New Roman CYR"/>
          <w:sz w:val="20"/>
          <w:szCs w:val="20"/>
        </w:rPr>
        <w:t>имя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блак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//DATA//PFX//DustFX//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</w:r>
      <w:r>
        <w:rPr>
          <w:rFonts w:cs="Times New Roman CYR" w:ascii="Times New Roman CYR" w:hAnsi="Times New Roman CYR"/>
          <w:sz w:val="20"/>
          <w:szCs w:val="20"/>
        </w:rPr>
        <w:t>Position – координаты размещ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>Orientaton – (необязательный параметр) ориентация вектор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Облака filename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as_round_l.cld</w:t>
        <w:tab/>
        <w:t>Большое астероидное облако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as_round_m.cld</w:t>
        <w:tab/>
        <w:t>Среднее астероидное облако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as_round_s.cld</w:t>
        <w:tab/>
        <w:t>Малое астероидное облако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cl_round_l.cld</w:t>
        <w:tab/>
        <w:t>Большое облако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cl_round_m.cld</w:t>
        <w:tab/>
        <w:t>Среднее облако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cl_round_s.cld</w:t>
        <w:tab/>
        <w:t>Малое облако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cl_ver_l.cld</w:t>
        <w:tab/>
        <w:t>Длинное большое облако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cl_ver_m.cld</w:t>
        <w:tab/>
        <w:t>Длинное малое облако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cl_ver2_l.cld</w:t>
        <w:tab/>
        <w:t>Очень большое облако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cl_ver2_m.cld</w:t>
        <w:tab/>
        <w:t>Очень маленькое облако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tech_round_s.cld</w:t>
        <w:tab/>
        <w:t>Малое облако мусор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Rotate</w:t>
      </w:r>
      <w:r>
        <w:rPr>
          <w:rFonts w:cs="Times New Roman CYR" w:ascii="Times New Roman CYR" w:hAnsi="Times New Roman CYR"/>
          <w:sz w:val="20"/>
          <w:szCs w:val="20"/>
        </w:rPr>
        <w:tab/>
        <w:t>Функция вращения каркас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Rotate</w:t>
      </w:r>
      <w:r>
        <w:rPr>
          <w:rFonts w:cs="Times New Roman CYR" w:ascii="Times New Roman CYR" w:hAnsi="Times New Roman CYR"/>
          <w:sz w:val="20"/>
          <w:szCs w:val="20"/>
        </w:rPr>
        <w:t>(rotation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Rotation - Vector3(x,y,z), определяющий вращение вокруг каждой оси, градусов в секунду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ship_0001:Rotate(Vector3(10,0,0)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RotateOff</w:t>
      </w:r>
      <w:r>
        <w:rPr>
          <w:rFonts w:cs="Times New Roman CYR" w:ascii="Times New Roman CYR" w:hAnsi="Times New Roman CYR"/>
          <w:sz w:val="20"/>
          <w:szCs w:val="20"/>
        </w:rPr>
        <w:t>(); – функция сброса вращ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ship_0001:RotateOff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RotateSkyBox  </w:t>
      </w:r>
      <w:r>
        <w:rPr>
          <w:rFonts w:cs="Times New Roman CYR" w:ascii="Times New Roman CYR" w:hAnsi="Times New Roman CYR"/>
          <w:sz w:val="20"/>
          <w:szCs w:val="20"/>
        </w:rPr>
        <w:t>Функция вращения SkyBox’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RotateSkyBox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Vector3(x,y,z)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Где x,y,z – скорость вращения по соответствующим осям, градусов в се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: RotateSkyBox(Vector3(10,0,0)); -- вращать со скоростью 10 градусов/сек. вокруг оси 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ункция получения количества объектов в обла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 xml:space="preserve">Count =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CarcassCountInSphere</w:t>
      </w:r>
      <w:r>
        <w:rPr>
          <w:rFonts w:cs="Times New Roman CYR" w:ascii="Times New Roman CYR" w:hAnsi="Times New Roman CYR"/>
          <w:sz w:val="20"/>
          <w:szCs w:val="20"/>
        </w:rPr>
        <w:t>(Vector3(0,0,0), 15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ункция проверки возможности установить каркас в координат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Carcass_0001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IsCanPlaceTo</w:t>
      </w:r>
      <w:r>
        <w:rPr>
          <w:rFonts w:cs="Times New Roman CYR" w:ascii="Times New Roman CYR" w:hAnsi="Times New Roman CYR"/>
          <w:sz w:val="20"/>
          <w:szCs w:val="20"/>
        </w:rPr>
        <w:t>(Vector3(0,0,0)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SetOverVisibleForPlayer  </w:t>
      </w:r>
      <w:r>
        <w:rPr>
          <w:rFonts w:cs="Times New Roman CYR" w:ascii="Times New Roman CYR" w:hAnsi="Times New Roman CYR"/>
          <w:sz w:val="20"/>
          <w:szCs w:val="20"/>
        </w:rPr>
        <w:t>Функция видимости объекта (для фильмов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Объект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SetOverVisibleForPlayer</w:t>
      </w:r>
      <w:r>
        <w:rPr>
          <w:rFonts w:cs="Times New Roman CYR" w:ascii="Times New Roman CYR" w:hAnsi="Times New Roman CYR"/>
          <w:sz w:val="20"/>
          <w:szCs w:val="20"/>
        </w:rPr>
        <w:t>(visibility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 xml:space="preserve">Visibility – флаг разрешения видимости, по умолчанию 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TRUE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carcass_0001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SetOverVisibleForPlayer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TRUE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Функции по работе с фокусными фильмам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 xml:space="preserve">Переменная =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CreateMovie</w:t>
      </w:r>
      <w:r>
        <w:rPr>
          <w:rFonts w:cs="Times New Roman CYR" w:ascii="Times New Roman CYR" w:hAnsi="Times New Roman CYR"/>
          <w:sz w:val="20"/>
          <w:szCs w:val="20"/>
        </w:rPr>
        <w:t>(тип_камеры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>Тип_камеры:</w:t>
        <w:tab/>
        <w:t>_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FREECAM</w:t>
        <w:tab/>
        <w:tab/>
        <w:t>-- для использования свободной камер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</w:r>
      <w:r>
        <w:rPr>
          <w:rFonts w:cs="Times New Roman CYR" w:ascii="Times New Roman CYR" w:hAnsi="Times New Roman CYR"/>
          <w:i/>
          <w:iCs/>
          <w:sz w:val="20"/>
          <w:szCs w:val="20"/>
        </w:rPr>
        <w:t>_TARGETCAM</w:t>
        <w:tab/>
        <w:tab/>
        <w:t>-- для использования нацеленной камер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</w:r>
      <w:r>
        <w:rPr>
          <w:rFonts w:cs="Times New Roman CYR" w:ascii="Times New Roman CYR" w:hAnsi="Times New Roman CYR"/>
          <w:i/>
          <w:iCs/>
          <w:sz w:val="20"/>
          <w:szCs w:val="20"/>
        </w:rPr>
        <w:t>_ASIMUTHCAM</w:t>
        <w:tab/>
        <w:tab/>
        <w:t>-- для использования азимут-камер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  <w:tab/>
        <w:tab/>
        <w:t>_MAPCAM</w:t>
        <w:tab/>
        <w:tab/>
        <w:t>-- для использования камеры на карт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SetLenght</w:t>
      </w:r>
      <w:r>
        <w:rPr>
          <w:rFonts w:cs="Times New Roman CYR" w:ascii="Times New Roman CYR" w:hAnsi="Times New Roman CYR"/>
          <w:sz w:val="20"/>
          <w:szCs w:val="20"/>
        </w:rPr>
        <w:t>(длина_мувика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SetInterpolate</w:t>
      </w:r>
      <w:r>
        <w:rPr>
          <w:rFonts w:cs="Times New Roman CYR" w:ascii="Times New Roman CYR" w:hAnsi="Times New Roman CYR"/>
          <w:sz w:val="20"/>
          <w:szCs w:val="20"/>
        </w:rPr>
        <w:t>(тип_интерполяции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тип_интерполяции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: </w:t>
        <w:tab/>
        <w:t>_HERMIT</w:t>
        <w:tab/>
        <w:t>--(по умолч) кубическа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</w:r>
      <w:r>
        <w:rPr>
          <w:rFonts w:cs="Times New Roman CYR" w:ascii="Times New Roman CYR" w:hAnsi="Times New Roman CYR"/>
          <w:i/>
          <w:iCs/>
          <w:sz w:val="20"/>
          <w:szCs w:val="20"/>
        </w:rPr>
        <w:t>_LINEAR</w:t>
        <w:tab/>
        <w:t>--линейна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  <w:tab/>
        <w:tab/>
        <w:tab/>
        <w:t>_COSINE</w:t>
        <w:tab/>
        <w:t>--по косинуса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  <w:tab/>
        <w:tab/>
        <w:tab/>
        <w:t>_SINE</w:t>
        <w:tab/>
        <w:tab/>
        <w:t>--по синуса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SetTarget</w:t>
      </w:r>
      <w:r>
        <w:rPr>
          <w:rFonts w:cs="Times New Roman CYR" w:ascii="Times New Roman CYR" w:hAnsi="Times New Roman CYR"/>
          <w:sz w:val="20"/>
          <w:szCs w:val="20"/>
        </w:rPr>
        <w:t>(объект); - только при _ASIMUTHCAM &amp;  _TARGETCAM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InitMovie</w:t>
      </w:r>
      <w:r>
        <w:rPr>
          <w:rFonts w:cs="Times New Roman CYR" w:ascii="Times New Roman CYR" w:hAnsi="Times New Roman CYR"/>
          <w:sz w:val="20"/>
          <w:szCs w:val="20"/>
        </w:rPr>
        <w:t>(кол-во_повторов, интерполяция_между_циклами_Bool, Время_оживления_камеры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_ASIMUTHCAM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AddKeys</w:t>
      </w:r>
      <w:r>
        <w:rPr>
          <w:rFonts w:cs="Times New Roman CYR" w:ascii="Times New Roman CYR" w:hAnsi="Times New Roman CYR"/>
          <w:sz w:val="20"/>
          <w:szCs w:val="20"/>
        </w:rPr>
        <w:t>(азимут, восход, расст_до_цели, время_активации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_TARGETCAM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AddPosKey</w:t>
      </w:r>
      <w:r>
        <w:rPr>
          <w:rFonts w:cs="Times New Roman CYR" w:ascii="Times New Roman CYR" w:hAnsi="Times New Roman CYR"/>
          <w:sz w:val="20"/>
          <w:szCs w:val="20"/>
        </w:rPr>
        <w:t>(координаты_камеры, время_активации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_FREECAM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AddPosKey</w:t>
      </w:r>
      <w:r>
        <w:rPr>
          <w:rFonts w:cs="Times New Roman CYR" w:ascii="Times New Roman CYR" w:hAnsi="Times New Roman CYR"/>
          <w:sz w:val="20"/>
          <w:szCs w:val="20"/>
        </w:rPr>
        <w:t>(координаты_камеры, время_активации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AddOrientationKey</w:t>
      </w:r>
      <w:r>
        <w:rPr>
          <w:rFonts w:cs="Times New Roman CYR" w:ascii="Times New Roman CYR" w:hAnsi="Times New Roman CYR"/>
          <w:sz w:val="20"/>
          <w:szCs w:val="20"/>
        </w:rPr>
        <w:t>(Quaternion(30, 0, -30, .2), время_активации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  <w:t>_MAPCAM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AddPosKey</w:t>
      </w:r>
      <w:r>
        <w:rPr>
          <w:rFonts w:cs="Times New Roman CYR" w:ascii="Times New Roman CYR" w:hAnsi="Times New Roman CYR"/>
          <w:sz w:val="20"/>
          <w:szCs w:val="20"/>
        </w:rPr>
        <w:t>(координаты_камеры, время_активации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AddOrientationKey</w:t>
      </w:r>
      <w:r>
        <w:rPr>
          <w:rFonts w:cs="Times New Roman CYR" w:ascii="Times New Roman CYR" w:hAnsi="Times New Roman CYR"/>
          <w:sz w:val="20"/>
          <w:szCs w:val="20"/>
        </w:rPr>
        <w:t>(Quaternion(30, 0, -30, .2), время_активации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Play</w:t>
      </w:r>
      <w:r>
        <w:rPr>
          <w:rFonts w:cs="Times New Roman CYR" w:ascii="Times New Roman CYR" w:hAnsi="Times New Roman CYR"/>
          <w:sz w:val="20"/>
          <w:szCs w:val="20"/>
        </w:rPr>
        <w:t>();</w:t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PlayList</w:t>
      </w:r>
      <w:r>
        <w:rPr>
          <w:rFonts w:cs="Times New Roman CYR" w:ascii="Times New Roman CYR" w:hAnsi="Times New Roman CYR"/>
          <w:sz w:val="20"/>
          <w:szCs w:val="20"/>
        </w:rPr>
        <w:t>({переменная, переменнаяN}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Animation = CreateMovie(_TARGETCAM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Animation:SetLength(24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Animation:SetInterpolate(_HERMIT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Animation:SetTarget(ship_0001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Animation:InitMovie(1, TRUE, 1.0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Animation:AddPosKey(Vector3(10, 0, 5), 0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Animation:AddPosKey(Vector3(0, 0, 5), 18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Animation:AddPosKey(Vector3(30, 0, 5), 24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Animation:Play(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PlayList({Animation});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Координаты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камер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686" w:leader="none"/>
          <w:tab w:val="left" w:pos="9015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ab/>
        <w:t xml:space="preserve">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Вид сверху</w:t>
        <w:tab/>
        <w:t>Вид сперед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686" w:leader="none"/>
          <w:tab w:val="left" w:pos="9015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969" w:leader="none"/>
          <w:tab w:val="left" w:pos="9015" w:leader="none"/>
        </w:tabs>
        <w:autoSpaceDE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3729355" cy="1605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9240" cy="1605960"/>
                          <a:chOff x="0" y="0"/>
                          <a:chExt cx="3729240" cy="160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29240" cy="16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691560"/>
                            <a:ext cx="129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820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691560"/>
                            <a:ext cx="129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820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pt;width:293.65pt;height:126.45pt" coordorigin="0,100" coordsize="5873,2529">
                <v:rect id="shape_0" stroked="f" o:allowincell="f" style="position:absolute;left:0;top:100;width:5872;height:252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0,1189" to="2399,1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0,229" to="1320,20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0,1189" to="5159,1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0,229" to="4080,20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0"/>
          <w:szCs w:val="20"/>
        </w:rPr>
        <w:tab/>
        <w:t xml:space="preserve">              0</w:t>
        <w:tab/>
        <w:t>0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4253" w:leader="none"/>
          <w:tab w:val="left" w:pos="6600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</w:t>
      </w:r>
      <w:r>
        <w:rPr>
          <w:bCs/>
          <w:sz w:val="20"/>
          <w:szCs w:val="20"/>
          <w:lang w:val="en-US"/>
        </w:rPr>
        <w:t>Z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lang w:val="en-US"/>
        </w:rPr>
        <w:t>Y</w:t>
      </w:r>
    </w:p>
    <w:p>
      <w:pPr>
        <w:pStyle w:val="Normal"/>
        <w:widowControl w:val="false"/>
        <w:tabs>
          <w:tab w:val="clear" w:pos="708"/>
          <w:tab w:val="left" w:pos="2415" w:leader="none"/>
          <w:tab w:val="left" w:pos="6600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5" w:leader="none"/>
          <w:tab w:val="left" w:pos="6600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5" w:leader="none"/>
          <w:tab w:val="left" w:pos="6600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5" w:leader="none"/>
          <w:tab w:val="left" w:pos="4962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270</w:t>
        <w:tab/>
        <w:t xml:space="preserve"> 90</w:t>
        <w:tab/>
        <w:t xml:space="preserve">      90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4962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  <w:lang w:val="en-US"/>
        </w:rPr>
        <w:t>Z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96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80</w:t>
        <w:tab/>
        <w:t>18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Координаты ключей расположения камер можно записывать в игре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(ТОЛЬКО ПРИ РАЗРАБОТКЕ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) по кнопке “C”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Записываются они при выходе из игры в корневую папку игры в файл CameraRecord.log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Pause</w:t>
        <w:tab/>
      </w:r>
      <w:r>
        <w:rPr>
          <w:rFonts w:cs="Times New Roman CYR" w:ascii="Times New Roman CYR" w:hAnsi="Times New Roman CYR"/>
          <w:sz w:val="20"/>
          <w:szCs w:val="20"/>
        </w:rPr>
        <w:t>Функция паузы в фокусном фильм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Pause</w:t>
      </w:r>
      <w:r>
        <w:rPr>
          <w:rFonts w:cs="Times New Roman CYR" w:ascii="Times New Roman CYR" w:hAnsi="Times New Roman CYR"/>
          <w:sz w:val="20"/>
          <w:szCs w:val="20"/>
        </w:rPr>
        <w:t>(булева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 xml:space="preserve">Булева – TRUE/FALSE – включить/выключить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TRUE (по умолчанию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AttachAction  </w:t>
      </w:r>
      <w:r>
        <w:rPr>
          <w:rFonts w:cs="Times New Roman CYR" w:ascii="Times New Roman CYR" w:hAnsi="Times New Roman CYR"/>
          <w:sz w:val="20"/>
          <w:szCs w:val="20"/>
        </w:rPr>
        <w:t>Запуск функции после филь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_фильм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AttachAction</w:t>
      </w:r>
      <w:r>
        <w:rPr>
          <w:rFonts w:cs="Times New Roman CYR" w:ascii="Times New Roman CYR" w:hAnsi="Times New Roman CYR"/>
          <w:sz w:val="20"/>
          <w:szCs w:val="20"/>
        </w:rPr>
        <w:t>(имя_функции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Animation:AttachAction(funcAction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AddScriptKey  </w:t>
      </w:r>
      <w:r>
        <w:rPr>
          <w:rFonts w:cs="Times New Roman CYR" w:ascii="Times New Roman CYR" w:hAnsi="Times New Roman CYR"/>
          <w:sz w:val="20"/>
          <w:szCs w:val="20"/>
        </w:rPr>
        <w:t>Вызов скриптовой функции в фильме по таймеру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_фильм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AddScriptKey</w:t>
      </w:r>
      <w:r>
        <w:rPr>
          <w:rFonts w:cs="Times New Roman CYR" w:ascii="Times New Roman CYR" w:hAnsi="Times New Roman CYR"/>
          <w:sz w:val="20"/>
          <w:szCs w:val="20"/>
        </w:rPr>
        <w:t>(func_name, time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Func_name – имя функции в кавычка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Time – время после начала филь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AttachEscapeScript  </w:t>
      </w:r>
      <w:r>
        <w:rPr>
          <w:rFonts w:cs="Times New Roman CYR" w:ascii="Times New Roman CYR" w:hAnsi="Times New Roman CYR"/>
          <w:sz w:val="20"/>
          <w:szCs w:val="20"/>
        </w:rPr>
        <w:t>Вызов скриптовой функции при выходе из фильма по кнопке Esc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>Переменная_фильм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AttachEscapeScript</w:t>
      </w:r>
      <w:r>
        <w:rPr>
          <w:rFonts w:cs="Times New Roman CYR" w:ascii="Times New Roman CYR" w:hAnsi="Times New Roman CYR"/>
          <w:sz w:val="20"/>
          <w:szCs w:val="20"/>
        </w:rPr>
        <w:t>(func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Func – имя функции</w:t>
        <w:tab/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Например: Anim1:AttachEscapeScript(Begining);</w:t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Функции Звуков и Музы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sz w:val="20"/>
          <w:szCs w:val="20"/>
          <w:lang w:val="en-US"/>
        </w:rPr>
        <w:t>InitMusic</w:t>
      </w:r>
      <w:r>
        <w:rPr>
          <w:rFonts w:cs="Times New Roman CYR" w:ascii="Times New Roman CYR" w:hAnsi="Times New Roman CYR"/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Amb</w:t>
      </w:r>
      <w:r>
        <w:rPr>
          <w:rFonts w:cs="Times New Roman CYR" w:ascii="Times New Roman CYR" w:hAnsi="Times New Roman CYR"/>
          <w:sz w:val="20"/>
          <w:szCs w:val="20"/>
        </w:rPr>
        <w:t>,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Battle</w:t>
      </w:r>
      <w:r>
        <w:rPr>
          <w:rFonts w:cs="Times New Roman CYR" w:ascii="Times New Roman CYR" w:hAnsi="Times New Roman CYR"/>
          <w:sz w:val="20"/>
          <w:szCs w:val="20"/>
        </w:rPr>
        <w:t xml:space="preserve">) – загрузить плейлисты (применяется в файлах 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location</w:t>
      </w:r>
      <w:r>
        <w:rPr>
          <w:rFonts w:cs="Times New Roman CYR" w:ascii="Times New Roman CYR" w:hAnsi="Times New Roman CYR"/>
          <w:sz w:val="20"/>
          <w:szCs w:val="20"/>
        </w:rPr>
        <w:t>.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script</w:t>
      </w:r>
      <w:r>
        <w:rPr>
          <w:rFonts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AddMusicToPlayList</w:t>
      </w:r>
      <w:r>
        <w:rPr>
          <w:rFonts w:cs="Times New Roman CYR" w:ascii="Times New Roman CYR" w:hAnsi="Times New Roman CYR"/>
          <w:sz w:val="20"/>
          <w:szCs w:val="20"/>
        </w:rPr>
        <w:t>("Ambient_1") – добавить в плейлист фоновую музык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AddMusicToBattlePlayList</w:t>
      </w:r>
      <w:r>
        <w:rPr>
          <w:rFonts w:cs="Times New Roman CYR" w:ascii="Times New Roman CYR" w:hAnsi="Times New Roman CYR"/>
          <w:sz w:val="20"/>
          <w:szCs w:val="20"/>
        </w:rPr>
        <w:t>("Battle_1") – добавить в плейлист музыку для сраж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StartPlayList</w:t>
      </w:r>
      <w:r>
        <w:rPr>
          <w:rFonts w:cs="Times New Roman CYR" w:ascii="Times New Roman CYR" w:hAnsi="Times New Roman CYR"/>
          <w:sz w:val="20"/>
          <w:szCs w:val="20"/>
        </w:rPr>
        <w:t>() – начать проигрывать плейлис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Примечание: при начале новой миссии список музыки не обнуляетс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AddMP3ToPlayList</w:t>
      </w:r>
      <w:r>
        <w:rPr>
          <w:rFonts w:cs="Times New Roman CYR" w:ascii="Times New Roman CYR" w:hAnsi="Times New Roman CYR"/>
          <w:sz w:val="20"/>
          <w:szCs w:val="20"/>
        </w:rPr>
        <w:t>(“OGG.file”); - добавление в плейлист музы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PlaySound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“wav filename”, volume[0..1]);</w:t>
        <w:tab/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проигрывание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звук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(wav file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 xml:space="preserve">Второй параметр не обязателен, по умолганию 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1.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PlaySound(“somesound.wav”, 0.5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PlaySound3D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(“wav filename”, position, volume[0..1]); - </w:t>
      </w:r>
      <w:r>
        <w:rPr>
          <w:rFonts w:cs="Times New Roman CYR" w:ascii="Times New Roman CYR" w:hAnsi="Times New Roman CYR"/>
          <w:sz w:val="20"/>
          <w:szCs w:val="20"/>
        </w:rPr>
        <w:t>проигрывание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звук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ab/>
        <w:tab/>
      </w:r>
      <w:r>
        <w:rPr>
          <w:rFonts w:cs="Times New Roman CYR" w:ascii="Times New Roman CYR" w:hAnsi="Times New Roman CYR"/>
          <w:sz w:val="20"/>
          <w:szCs w:val="20"/>
        </w:rPr>
        <w:t>т.е. есть привязка к координатам, являющимися источником звук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Position – позиция источника звука заданного в координатах как Vector3(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 xml:space="preserve">Volume - параметр не обязателен, по умолганию 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1.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Например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: PlaySound3D(“somesound.wav”, Vector3(-200, 50, 500), 0.5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PlayMusic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(“mp3music.OGG”, FadeStart, FadeEnd); - </w:t>
      </w:r>
      <w:r>
        <w:rPr>
          <w:rFonts w:cs="Times New Roman CYR" w:ascii="Times New Roman CYR" w:hAnsi="Times New Roman CYR"/>
          <w:sz w:val="20"/>
          <w:szCs w:val="20"/>
        </w:rPr>
        <w:t>произрать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mp3 </w:t>
      </w:r>
      <w:r>
        <w:rPr>
          <w:rFonts w:cs="Times New Roman CYR" w:ascii="Times New Roman CYR" w:hAnsi="Times New Roman CYR"/>
          <w:sz w:val="20"/>
          <w:szCs w:val="20"/>
        </w:rPr>
        <w:t>музыку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</w:rPr>
        <w:t>FadeStart, FadeEnd – не обязательны, по умолчанию 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Функция радара (видимость в области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Radar_01 = group_01: 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CreateRadar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pos, radius, resolution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ab/>
        <w:tab/>
      </w:r>
      <w:r>
        <w:rPr>
          <w:rFonts w:cs="Times New Roman CYR" w:ascii="Times New Roman CYR" w:hAnsi="Times New Roman CYR"/>
          <w:i/>
          <w:iCs/>
          <w:sz w:val="20"/>
          <w:szCs w:val="20"/>
        </w:rPr>
        <w:t>Group_01 – группа которая видит все, находящееся с данным радаро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  <w:t>Pos – позиция радар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  <w:t>Radius – радиус действ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ab/>
        <w:t>Resolution – разрешающая способность (чем меньше, тем лучше видно, например 0.01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дар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 xml:space="preserve">,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закрепленный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на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корабл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Radar_01 = group_01: 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CreateShipAttachedRadar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ship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0"/>
          <w:szCs w:val="20"/>
        </w:rPr>
        <w:t>Удаление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радар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ab/>
        <w:t>Group_01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DeleteRadar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radar_01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Прочие найденные функци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ship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ApplyImpulse</w:t>
      </w:r>
      <w:r>
        <w:rPr>
          <w:rFonts w:cs="Times New Roman CYR" w:ascii="Times New Roman CYR" w:hAnsi="Times New Roman CYR"/>
          <w:sz w:val="20"/>
          <w:szCs w:val="20"/>
        </w:rPr>
        <w:t>(15, Vector3(0, 0, 1)) – придать ускорение кораблю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bCs/>
          <w:sz w:val="20"/>
          <w:szCs w:val="20"/>
          <w:lang w:val="en-US"/>
        </w:rPr>
        <w:t>portal</w:t>
      </w:r>
      <w:r>
        <w:rPr>
          <w:bCs/>
          <w:sz w:val="20"/>
          <w:szCs w:val="20"/>
        </w:rPr>
        <w:t>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EntryPoint</w:t>
      </w:r>
      <w:r>
        <w:rPr>
          <w:b/>
          <w:bCs/>
          <w:sz w:val="20"/>
          <w:szCs w:val="20"/>
        </w:rPr>
        <w:t>()</w:t>
      </w:r>
      <w:r>
        <w:rPr>
          <w:rFonts w:cs="Times New Roman CYR" w:ascii="Times New Roman CYR" w:hAnsi="Times New Roman CYR"/>
          <w:sz w:val="20"/>
          <w:szCs w:val="20"/>
        </w:rPr>
        <w:t xml:space="preserve"> – получить координаты точки входа в порта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bCs/>
          <w:sz w:val="20"/>
          <w:szCs w:val="20"/>
          <w:lang w:val="en-US"/>
        </w:rPr>
        <w:t>object</w:t>
      </w:r>
      <w:r>
        <w:rPr>
          <w:bCs/>
          <w:sz w:val="20"/>
          <w:szCs w:val="20"/>
        </w:rPr>
        <w:t>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GetPosition().x</w:t>
      </w:r>
      <w:r>
        <w:rPr>
          <w:rFonts w:cs="Times New Roman CYR" w:ascii="Times New Roman CYR" w:hAnsi="Times New Roman CYR"/>
          <w:sz w:val="20"/>
          <w:szCs w:val="20"/>
        </w:rPr>
        <w:t xml:space="preserve"> – получение координаты 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team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CheckAllegiance</w:t>
      </w:r>
      <w:r>
        <w:rPr>
          <w:rFonts w:cs="Times New Roman CYR" w:ascii="Times New Roman CYR" w:hAnsi="Times New Roman CYR"/>
          <w:sz w:val="20"/>
          <w:szCs w:val="20"/>
        </w:rPr>
        <w:t>() – проверить политику сторон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length = 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SoundLength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("#L_Navy_03") - </w:t>
      </w:r>
      <w:r>
        <w:rPr>
          <w:rFonts w:cs="Times New Roman CYR" w:ascii="Times New Roman CYR" w:hAnsi="Times New Roman CYR"/>
          <w:sz w:val="20"/>
          <w:szCs w:val="20"/>
        </w:rPr>
        <w:t>длительность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звуч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ship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ComeToPortal</w:t>
      </w:r>
      <w:r>
        <w:rPr>
          <w:rFonts w:cs="Times New Roman CYR" w:ascii="Times New Roman CYR" w:hAnsi="Times New Roman CYR"/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Portal</w:t>
      </w:r>
      <w:r>
        <w:rPr>
          <w:rFonts w:cs="Times New Roman CYR" w:ascii="Times New Roman CYR" w:hAnsi="Times New Roman CYR"/>
          <w:sz w:val="20"/>
          <w:szCs w:val="20"/>
        </w:rPr>
        <w:t>) – вход в портал (только подлёт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>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Локализация языков в игр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ab/>
        <w:t xml:space="preserve">В папке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//</w:t>
      </w: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>DATA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//</w:t>
      </w: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>LocData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//&lt;</w:t>
      </w: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>language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_</w:t>
      </w: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>folder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&gt;//</w:t>
      </w: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>Quests</w:t>
      </w:r>
      <w:r>
        <w:rPr>
          <w:rFonts w:cs="Times New Roman CYR" w:ascii="Times New Roman CYR" w:hAnsi="Times New Roman CYR"/>
          <w:sz w:val="20"/>
          <w:szCs w:val="20"/>
        </w:rPr>
        <w:t xml:space="preserve"> находятся динамически загружаемые файлы для каждой миссии. Для каждого уровня необходимо создать папку с одним или несколькими *.loc-файлами. Имя папки должно соответствовать имени миссии, например level_1_01\. Каждый файл в папке миссии должен иметь расширение *.loc и начинаться со следующих строчек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LOCALE_FILE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FILETYPE DYNAMIC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ля любительских модификаций (не требующих кодирования текстов) рекомендуется использоват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>LOCALE_FILE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 xml:space="preserve">FILETYPE </w:t>
      </w:r>
      <w:r>
        <w:rPr>
          <w:rFonts w:cs="Times New Roman CYR" w:ascii="Times New Roman CYR" w:hAnsi="Times New Roman CYR"/>
          <w:i/>
          <w:iCs/>
          <w:sz w:val="20"/>
          <w:szCs w:val="20"/>
          <w:lang w:val="en-US"/>
        </w:rPr>
        <w:t>MODDING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се строковые идентификаторы должны быть уникальны в пределах одного уровня и системных loc-файлов. Предлагается ввести префикс для идентификаторов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#L_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, префикс для диалогов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#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L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_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Dn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_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Примечание: в скрипте идентификатор прописывается в кавычках, например “#L_Ace_01”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32:00Z</dcterms:created>
  <dc:creator>Lion</dc:creator>
  <dc:description/>
  <cp:keywords/>
  <dc:language>en-US</dc:language>
  <cp:lastModifiedBy>Lion</cp:lastModifiedBy>
  <dcterms:modified xsi:type="dcterms:W3CDTF">2009-07-13T18:23:00Z</dcterms:modified>
  <cp:revision>7</cp:revision>
  <dc:subject/>
  <dc:title>Справочник</dc:title>
</cp:coreProperties>
</file>