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 Планет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ы имеют три фактора которые воздействуют на рост вашего населения: гравитация, температура, и радиация. Они различны на каждой планете. Вы можете создавать расу которая иммунизирована к одному или большему количеству этих факторов - очень ценное преимущество. Вы можете также изменять среду более приемлимую к вашей расе с помощью terraforming. На планетах имеются три минерала: Ironium, Boranium, и Germanium. Эти минералы позволяют строить запчасти для всех видов технологий, которые Вы создаете, включая планетарные установки типа защит и сканеров, и звездных баз которые поддерживают звездные ворта (stargates) и массовые драйверы (mass drivers).</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 xml:space="preserve">1.1 </w:t>
      </w:r>
      <w:r>
        <w:rPr>
          <w:rFonts w:eastAsia="Times New Roman Cyr" w:cs="Times New Roman Cyr" w:ascii="Times New Roman Cyr" w:hAnsi="Times New Roman Cyr"/>
          <w:b/>
          <w:bCs/>
          <w:sz w:val="32"/>
          <w:szCs w:val="32"/>
        </w:rPr>
        <w:t>Ваш родной мир и необитаемые планеты</w:t>
      </w:r>
    </w:p>
    <w:p>
      <w:pPr>
        <w:pStyle w:val="Normal"/>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Вы  начинает игру на вашем родном мире, где Вы имеете маленькую но развивающуюся популяцию, базовую промышленность в форме фабрик и шахт, фундаментальной технологии, и планетного сканера короткого диапазона. На орбите находится звездная база (starbase) способная строить корабли и обеспечивать небольшую планетарную защиту.</w:t>
      </w:r>
    </w:p>
    <w:p>
      <w:pPr>
        <w:pStyle w:val="Normal"/>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естный мир Каждого игрока, принадлежит ли он AI или человеку, оснащен</w:t>
      </w:r>
    </w:p>
    <w:p>
      <w:pPr>
        <w:pStyle w:val="Normal"/>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теми же самыми единицами. Когда Вы колонизируете другую планету Вы можете формировать эти и другие единицы из ваших ресурсов и знаний которыми вы распологаете.  В начале игры все планеты содержат минералы. Все местные миры  начинают с одинаковым содержанием минералов на поверхности - скорректированым к преимуществам или недостаткиам какой-либо рассы. Если вы имеете серьезный  недостаток специфического минерала на поверхности, то и ваши противники имеют те же проблемы.</w:t>
      </w:r>
    </w:p>
    <w:p>
      <w:pPr>
        <w:pStyle w:val="Normal"/>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Вся информация относительно планет, которые Вы имеете, доступна</w:t>
      </w:r>
    </w:p>
    <w:p>
      <w:pPr>
        <w:pStyle w:val="Normal"/>
        <w:tabs>
          <w:tab w:val="clear" w:pos="720"/>
          <w:tab w:val="left" w:pos="0" w:leader="none"/>
        </w:tabs>
        <w:ind w:left="720" w:hanging="0"/>
        <w:rPr/>
      </w:pPr>
      <w:r>
        <w:rPr>
          <w:rFonts w:eastAsia="Times New Roman Cyr" w:cs="Times New Roman Cyr" w:ascii="Times New Roman Cyr" w:hAnsi="Times New Roman Cyr"/>
        </w:rPr>
        <w:t>в подокне Команды (</w:t>
      </w:r>
      <w:r>
        <w:rPr>
          <w:rFonts w:eastAsia="Times New Roman Cyr" w:cs="Times New Roman Cyr" w:ascii="Times New Roman Cyr" w:hAnsi="Times New Roman Cyr"/>
          <w:lang w:val="en-US"/>
        </w:rPr>
        <w:t>Commands)</w:t>
      </w:r>
      <w:r>
        <w:rPr>
          <w:rFonts w:eastAsia="Times New Roman Cyr" w:cs="Times New Roman Cyr" w:ascii="Times New Roman Cyr" w:hAnsi="Times New Roman Cyr"/>
        </w:rPr>
        <w:t xml:space="preserve">. Подокно </w:t>
      </w:r>
      <w:r>
        <w:rPr>
          <w:rFonts w:eastAsia="Times New Roman Cyr" w:cs="Times New Roman Cyr" w:ascii="Times New Roman Cyr" w:hAnsi="Times New Roman Cyr"/>
          <w:lang w:val="en-US"/>
        </w:rPr>
        <w:t xml:space="preserve">Selection Summary </w:t>
      </w:r>
      <w:r>
        <w:rPr>
          <w:rFonts w:eastAsia="Times New Roman Cyr" w:cs="Times New Roman Cyr" w:ascii="Times New Roman Cyr" w:hAnsi="Times New Roman Cyr"/>
        </w:rPr>
        <w:t xml:space="preserve"> показывает уровень гравитации,  температуры и радиации на планете. Условия на вашей родной планете оптимальны для вашей рассы.</w:t>
      </w:r>
    </w:p>
    <w:p>
      <w:pPr>
        <w:pStyle w:val="Normal"/>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Когда Вы отказываетесь от планеты, база (starbase) и вся защита на ней разрушаютс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 Популяц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аряду с фабриками, создают ресурсы, которые нужны Вам для постройки вашей импери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видеть сколько колонистов,  требуется, чтобы произвести один ресурс в год, используйте команду View ( Race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а максимальная совокупность основана на Habitability Value, отображаемом в Selection Summary. Например, планета со значением 100 % может поддерживать 1,000,000 людей. Планета со значением 50 % может поддерживать только 500,000 людей. Поскольку ваша совокупность растет, вы захотите колонизировать новые миры для предотвращения ваших текущих миров от переполнения. Некоторые расовые черты могут увеличивать или уменьшать максимальную планетарную совокупность.</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Величина Роста  Популяции (Growth Rate)</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ение (Value) определяет ежегодный прирост вашей совокупности на выбраной планете. используйте Левый щелчок на Значении, чтобы отобразить ежегодный прирост населения, и общее количество людей, которое планета способна поддерживать при текущих условия окружающей среды. Прирост населения показывается как " Up to n % " потому что прирост замедляется, поскольку совокупность приближается к максимуму.</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рост населения начинается после того, как планета достигает 25 % населенност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аксимальная Совокупность</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аксимальную населенность планеты также воздействуют расовые черты. Ограничение популяции рас с Hyper-Expansion является 1/2 таковой других рас - 100 % было бы ограничено 500,000 людьми. Расы, которые имеют Only Basic Remote Mining , получают увеличение 10 % максимальной совокупности над другими расами - раса с Only Basic Remote Mining  и без Hyper-Expansion может помещать 550,000 людей в планету 100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 с максимальным населением очень эффективно работает. Люди планеты с совокупностью более максимальной работают на 50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ланеты с положительным Значением (Value) меньше чем 5 % обрабатываются как планеты 5 % .</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ереполнени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ные случаи достигают максимум 12 % от 400 % населенности планеты.</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ланеты Убийц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ы с отрицательными значениями habitability уничтожают колонистов, на  (Habitability  Value/ 10) процентов колонистов на планете в год. Например, планета с % значения -10, населенная 2000 колонистами уничтожит 1% колонистов или 20 в год.</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terraform планету после колонизации, ваши люди начнут умирать. Если Вы обладаете the Claim Adjuster, Вы можете обойти эту проблему,  выполняя удаленный terraforming.</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Альтернативные Расы  и Популяц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расы, основанные на Alternate Reality  живут на starbases, они используют различную модель населения.</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3 Минерал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ланеты содержат три необработанных полезных ископаемых: ironium, boranium и germanium, которые используются при постройке всего, что производит ваша раса. Все полезные ископаемые существуют, и на и под поверхностью планеты. Полезные ископаемые, найденные на поверхности могут использоваться немедленно в продукции. Если они под поверхностью, то они должны быть добыты, чтобы стать пригодными для использования. Полезные ископаемые могут также транспортироваться к другим планетам, где они необходимы. Если Вы имеете Минеральную Алхимию (Mineral Alchemy), Вы можете трансформировать существующие ресурсы в полезные ископаемые без горной промышленности (min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lection Summary показывает поверхностное содержание минералов, концентрацию полезных ископаемых под поверхностью и рейтинг добычи для выбранной планеты. Каждый минерал представляется цветной полосой. Яркая цветная полоса показывает, сколько минерала находится на поверхности и готово к использованию; темная цветная полоса показывает количество, которое будет добыто в следующем году. Алмаз указывает концентрацию, от 0 до 200. Если Вы просматриваете не колонизированную вами планету,то будете видеть только концентрацию минералов. Вы увидите всю информацию как только Вы колонизируете планету.</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40868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8680" cy="553085"/>
                    </a:xfrm>
                    <a:prstGeom prst="rect">
                      <a:avLst/>
                    </a:prstGeom>
                  </pic:spPr>
                </pic:pic>
              </a:graphicData>
            </a:graphic>
          </wp:inline>
        </w:drawing>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Левый щелчок на любой из полос, чтобы отобразить точное количество, концентрацию и добычу каждого минерала. Вы можете также получать эту информацию из Minerals on Hand , когда Вы командуете планетой.</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4 Шахты (Mine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хты извлекают полезные ископаемых из планеты. Во время добычи Вы уменьшаете концентрацию полезных ископаемых под поверхностью, добавляя их к обеспечению на поверхности и делая их доступными для непосредственного использования. Вы никогда не исчерпаете полезные ископаемые на планете, Вы только уменьшаете концентрацию, пока она не достигает 1, тогда добыча очень затрудняет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Сканер или Панель управления , чтобы выбрать населенную вами планету. Рассмотрите Mineral Content Graph  в Selection Summary. Каждый минерал представляется цветной полосой. Яркий цвет показывается, сколько из минерала находится на поверхности и готово к использованию; темный цвет показывает количество, которое будет добыто в этом году. Алмаз показывает текущую концентрацию минералов, от 0 до 200.</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408680"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8680" cy="553085"/>
                    </a:xfrm>
                    <a:prstGeom prst="rect">
                      <a:avLst/>
                    </a:prstGeom>
                  </pic:spPr>
                </pic:pic>
              </a:graphicData>
            </a:graphic>
          </wp:inline>
        </w:drawing>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Левый щелчок на любой из полос, чтобы отобразить количество минералов, которое добудется  в наступающем году.</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ая промышленность также отображается в Minerals on Hand, когда Вы командуете планетой. Это "подокно " также показывает Вам текущее число шахт и фабрик и максимальное число шахт и фабрик  которыми население в данный момент может управлять. Используйте Левый щелчок на Mines и Factories для просмотра дополнительных деталей.</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формировать шахты на любой Вашей планете, или используете шахтеров-роботов на необитаемых планетах.</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Вычисление уменьшения процента концентрации минералов(Rate of Reduction)</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ычисления количества шахт, которое потребуется для того, чтобы уменьшить концентрацию минералов на 1%, надо разделить 12,500 на текущую концентрацию минералов. Источник/год - один источник в год: если Вы оперируете 50 источниками в год на планете, то это равно 50 источников/лет.</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ньшение концентрации исключительно связано с числом источников, которые Вы имеете и числом лет, которым вы ими пользуетесь. Для двух игроков с тем же самым числом источников, действующих над том же самом числом лет, уменьшение в концентрации будет то же само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инеральная Концентрация и Эффективность Игрок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нт уменьшения концентрации не связан с эффективностью добычи - игрок, который более эффективно добывает ископаемые, будет добывать большее количество полезных ископаемых. Когда концентрация достигает 1% на вашей планете и планете противника, игрок, который имеет большое количество источников, но  не эффективно их использует,  будет добывать столько же минералов что и тот, который эффективно добывает и имеет меньшее количество источников.</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Чтобы узнавать сколько колонистов надо для эксплуатации одного источника и эффективность источника, выберите </w:t>
      </w:r>
      <w:r>
        <w:rPr>
          <w:rFonts w:eastAsia="Times New Roman Cyr" w:cs="Times New Roman Cyr" w:ascii="Times New Roman Cyr" w:hAnsi="Times New Roman Cyr"/>
          <w:b/>
          <w:bCs/>
          <w:lang w:val="en-US"/>
        </w:rPr>
        <w:t>Vie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Race</w:t>
      </w:r>
      <w:r>
        <w:rPr>
          <w:rFonts w:eastAsia="Times New Roman Cyr" w:cs="Times New Roman Cyr" w:ascii="Times New Roman Cyr" w:hAnsi="Times New Roman Cyr"/>
          <w:lang w:val="en-US"/>
        </w:rPr>
        <w:t>)  единицу меню , и перейдите к 5 странице диалог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Альтернативные расы и Горная промышленность</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ы, основанные на Альтернативной Действительности (Alternate Reality)   добывают минералы на собственных планетах, используя удаленную технологию горной промышленности (remote mining).</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5 Фабрик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брики, наряду с людьми, создают ресурсы, используемые для формирования единиц судов, шахт, обороноспособности и большего количества фабрик. Ресурсы также требуются для исследования новых технологий. Вообще, любая задача, которая требует умственного или физического усилия, требует ресурсов.</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Чтобы узнать сколько ресурсов  фабрика произведет для вашей расы) выберете </w:t>
      </w:r>
      <w:r>
        <w:rPr>
          <w:rFonts w:eastAsia="Times New Roman Cyr" w:cs="Times New Roman Cyr" w:ascii="Times New Roman Cyr" w:hAnsi="Times New Roman Cyr"/>
          <w:b/>
          <w:bCs/>
          <w:lang w:val="en-US"/>
        </w:rPr>
        <w:t>Vie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Race</w:t>
      </w:r>
      <w:r>
        <w:rPr>
          <w:rFonts w:eastAsia="Times New Roman Cyr" w:cs="Times New Roman Cyr" w:ascii="Times New Roman Cyr" w:hAnsi="Times New Roman Cyr"/>
          <w:lang w:val="en-US"/>
        </w:rPr>
        <w:t>)  единицу меню , и перейдите к странице 5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нуждаетесь в фабриках, чтобы формировать вещи. Фабрики только увеличивают общее количество ресурсов, которые Вы получаете каждый год. Для типичной расы, Вы можете удвоить число ресурсов, сгенерированных в год,  формируя фабрики. Думайте о фабриках как о " действительных колонистах". Однажды построенные они производят работу и ни чего не потребляют. Неизрасходованная продукция идет на исследование новых технологий.</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овет: Следите за тем, сколько фабрик Вы формируете. Продукция Фабрики увеличивает процент использования доступных полезные ископаемых и, если не контролируется, может навредить планете. Если Вы думаете, что вы построили слишком много фабрик, Вы можете всегда нескольких разобрать.</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асы Альтернативной Действительности и Фабрик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ы, основанные на Альтернативной Действительности не могут строить планетарные постройк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6 Постройка Планетарной Обороноспособност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носпособность частично защищает планету от бомб и вторжения. Если Вы не раса Альтернативной Действительности, Вы должны формировать обороноспособность, особенно в одиночной игре. AIs любит бомбить планеты.  Формируете ли Вы обороноспособность в игре мульти-игрока, зависит от того, на сколько Вы можете доверять другим игрокам, чтобы оставить ваши миры в мире (места во вселенной достаточно для всех ! - не так л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время Вы можете формировать обороноспособности ровно столько,  сколько позволяет ваше население. При командовании планетой, рассмотрите окно Status, чтобы видеть текущее и максимальное число обороноспособности, тип обороноспособности и процента ее защиты  от бомб и вторжения колонист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игра прогрессирует, Вы можете увеличивать число обороноспособности и заменять устаревший вид технологии существующей обороноспособности:</w:t>
      </w:r>
    </w:p>
    <w:p>
      <w:pPr>
        <w:pStyle w:val="Normal"/>
        <w:numPr>
          <w:ilvl w:val="0"/>
          <w:numId w:val="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Добавление обороноспособности увеличивает число обороноспособности существующего типа, который вы в настоящее время используете. Это увеличивает процент защиты планеты.</w:t>
      </w:r>
    </w:p>
    <w:p>
      <w:pPr>
        <w:pStyle w:val="Normal"/>
        <w:numPr>
          <w:ilvl w:val="0"/>
          <w:numId w:val="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Обновление обороноспособности происходит автоматически. Всякий раз, когда Вы узнаете новую технологию, которая применяется к защите, вся обороноспособность на всех ваших планетах автоматически обновляется - бесплатно.</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ля просмотра описания технологии защит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ткрыть Окно просмотра Технологии (Technology Browser) (нажмите F2) и выберите Planrtary из раскрывающегося меню.</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кнопку Next, пока Вы не шагнете через Сканеры и достигнете Обороноспособности. Каждый тип защиты описан с графом, подводящим итог эффективност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асы Альтернативной Действительности и Обороноспособность</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ы, основанные на Альтернативной Действительности не могут формировать планетарные инсталляции типа обороноспособност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7 Планетные Сканер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ер - радар планеты, дает Вам информацию относительно всех объектов внутри диапазона видимости радара. Имеются несколько типов планета-основанных сканеров, с различными диапазонами для обнаружения кораблей, массовых пакетов других планет, пространственных дыр (wormholes), и для обнаружения среды и содержания минерала других планет.</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ачинаете игру с базовым сканером на вашей местной планет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смотреть информацию относительно каждого из различных планета-основанных сканеров и типа технологии, требуемого, для них, откройте Окно просмотра Технологии (нажмите F2) и выберите Planetary из раскрывающегося меню.</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формировать только сканеры, которые являются более мощными чем используемый в настоящее время сканер. Когда Вы успешно формируете новый сканер, любые более слабые сканеры  исчезают из вашей описи. Новый сканер заменяет существующий сканер.</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п сканера планеты и диапазон появляется в "подокне " Statu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основанные сканеры полезны для обнаружения флотов противника, которые проходят близко или входят в вашу империю. Только скрытые (cloacking) корабли имеют возможность скрыться от обнаружения. Это - хороший повод формировать на планете самый сильный сканер. Вы можете уменьшать возможности крадущихся кораблей, если Вы помещаете сканеры во все ваши планеты. Когда Вы выбираете вражеский корабль, сканер также покажет оцененный путь корабл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осмотреть область, покрытую вашими сканерами, выберите оверлей Радара из Сканера. Область видимости Вашего базового радара появляется в красном цвете. Область видимости проникающего планетарного радара (Planet-penetrating radar ) появляется в желтом цвет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асы Альтернативной Действительности и Планетарные Сканер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ы, основанные на Альтернативной Действительности не могут формировать планетарные инсталляци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8 Орбитальные Устройств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битальные устройства включают:</w:t>
      </w:r>
    </w:p>
    <w:p>
      <w:pPr>
        <w:pStyle w:val="Normal"/>
        <w:numPr>
          <w:ilvl w:val="0"/>
          <w:numId w:val="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ные базы (Starbases) для планетарной защиты и продукции судов.</w:t>
      </w:r>
    </w:p>
    <w:p>
      <w:pPr>
        <w:pStyle w:val="Normal"/>
        <w:numPr>
          <w:ilvl w:val="0"/>
          <w:numId w:val="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ные двери (Stargates), которые обеспечивают быстрые перелеты во вселенной.</w:t>
      </w:r>
    </w:p>
    <w:p>
      <w:pPr>
        <w:pStyle w:val="Normal"/>
        <w:numPr>
          <w:ilvl w:val="0"/>
          <w:numId w:val="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совые драйверы (Mass drivers) для транспортировки груза к другим планетам без использования судов.</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8.1 Starbase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base может быть орбитальной верфью (космический док), защитной станцией, и платформа для stargate и массового драйвера. Для постройки судов на планете она длжна иметь звездную базу с доком. Перед вторжением или бомбежкой планеты Вы должны уничтожить Звездную Базу. Вооруженная База всегда нападает на против врагов, находящихся на орбит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base может также как и корабли прятаться от удаленного сканирования с помощью специальных устройств прятания (Cloack device). Сокрытие starbase не скрывает планету.</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base - ваша первичная защита против бомбежки и вторжения вражескими судами. Ваша планета не может быть подвергнута бомбежке или захваченна если starbase все еще существует. Защитите ее хорошо.</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е Сканера, starbase появляется как желтая или синяя точка на орбите планеты. Starbase "подокно " описывает starbase, принадлежащую планете, которой вы командует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узнать подробности на специфические части starbase в Окне просмотра Технологии: нажмите F2, нажмите на выпадающего меню и выберите в списке Starbase Hulls.</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Формирование Starbase</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ируйте starbase,  добавляя ее к промышленной очереди. Подобно судну, стоимость зависит от типа и числа единиц, присоединенных к корпусу. Вы также узнаете что части корпуса, присоединяемые к starbase на 50 % дешевле чем те же самые части для суд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 может иметь только одну starbase одновременно. Существующая starbase может быть расширена или заменена с кредитом данным для повторно используемых материал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будете иметь доступ к дополнительным starbase корпусам, если Вы имеете Improved Starbases  расовую черту.</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Дизайн звездных баз</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пять starbase корпусов, со слотами для оружия, брони и других единиц:</w:t>
      </w:r>
    </w:p>
    <w:p>
      <w:pPr>
        <w:pStyle w:val="Normal"/>
        <w:numPr>
          <w:ilvl w:val="0"/>
          <w:numId w:val="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Орбитальный Форт (Orbital For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Не строит суда. Они не приравниваются в счете к Зв.Базам.</w:t>
      </w:r>
    </w:p>
    <w:p>
      <w:pPr>
        <w:pStyle w:val="Normal"/>
        <w:numPr>
          <w:ilvl w:val="0"/>
          <w:numId w:val="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Космический Док (Space Doc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xml:space="preserve">- способна строить суда массой до 200kT. Этот корпус требует </w:t>
      </w:r>
      <w:r>
        <w:rPr>
          <w:rFonts w:eastAsia="Times New Roman Cyr" w:cs="Times New Roman Cyr" w:ascii="Times New Roman Cyr" w:hAnsi="Times New Roman Cyr"/>
          <w:lang w:val="en-US"/>
        </w:rPr>
        <w:t xml:space="preserve">Improved Starbases </w:t>
      </w:r>
      <w:r>
        <w:rPr>
          <w:rFonts w:eastAsia="Times New Roman Cyr" w:cs="Times New Roman Cyr" w:ascii="Times New Roman Cyr" w:hAnsi="Times New Roman Cyr"/>
          <w:b/>
          <w:bCs/>
          <w:lang w:val="en-US"/>
        </w:rPr>
        <w:t>вторичной расовой черты.</w:t>
      </w:r>
    </w:p>
    <w:p>
      <w:pPr>
        <w:pStyle w:val="Normal"/>
        <w:numPr>
          <w:ilvl w:val="0"/>
          <w:numId w:val="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Космическая станция (Space Statio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Строит любые корабли.</w:t>
      </w:r>
    </w:p>
    <w:p>
      <w:pPr>
        <w:pStyle w:val="Normal"/>
        <w:numPr>
          <w:ilvl w:val="0"/>
          <w:numId w:val="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Ультра Станция (Ultra Station) - Строит любые корабли. Большее количество слотов для оружия, щитов и других компонентов. Этот корпус требует </w:t>
      </w:r>
      <w:r>
        <w:rPr>
          <w:rFonts w:eastAsia="Times New Roman Cyr" w:cs="Times New Roman Cyr" w:ascii="Times New Roman Cyr" w:hAnsi="Times New Roman Cyr"/>
          <w:lang w:val="en-US"/>
        </w:rPr>
        <w:t xml:space="preserve">Improved Starbases </w:t>
      </w:r>
      <w:r>
        <w:rPr>
          <w:rFonts w:eastAsia="Times New Roman Cyr" w:cs="Times New Roman Cyr" w:ascii="Times New Roman Cyr" w:hAnsi="Times New Roman Cyr"/>
          <w:b/>
          <w:bCs/>
          <w:lang w:val="en-US"/>
        </w:rPr>
        <w:t xml:space="preserve"> расовой черты.</w:t>
      </w:r>
    </w:p>
    <w:p>
      <w:pPr>
        <w:pStyle w:val="Normal"/>
        <w:numPr>
          <w:ilvl w:val="0"/>
          <w:numId w:val="3"/>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Звезда Смерти (Death Sta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Наилучшее обиталище для рас, основанных на Альтернативной Действительност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рас Альтернативной Действительности starbase также определяет их максимальную совокупность.</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Обновление Starbas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наращивать возможности starbase,  заменяя или  добавляя единицы в слотах корпуса. Вы получаете полный кредит на существующую установку, оплачивая только различие между старыми и новыми корпусами. Обновленные и новые части появляются в промышленной описи и Вы можете производить их по желанию, добавляя их к промышленной очеред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мость определена:</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Если изменения корпуса:</w:t>
      </w:r>
    </w:p>
    <w:p>
      <w:pPr>
        <w:pStyle w:val="Normal"/>
        <w:numPr>
          <w:ilvl w:val="0"/>
          <w:numId w:val="4"/>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получаете кредит 50 % на полезные ископаемые и ресурсы, используемые в оригинальной starbase.</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Если корпус не изменяется:</w:t>
      </w:r>
    </w:p>
    <w:p>
      <w:pPr>
        <w:pStyle w:val="Normal"/>
        <w:numPr>
          <w:ilvl w:val="0"/>
          <w:numId w:val="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ты, где компоненты не изменяются бесплатны.</w:t>
      </w:r>
    </w:p>
    <w:p>
      <w:pPr>
        <w:pStyle w:val="Normal"/>
        <w:numPr>
          <w:ilvl w:val="0"/>
          <w:numId w:val="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лотов, где изменяется количество составляющих, вы платите только цену добавленных компонентов.</w:t>
      </w:r>
    </w:p>
    <w:p>
      <w:pPr>
        <w:pStyle w:val="Normal"/>
        <w:numPr>
          <w:ilvl w:val="0"/>
          <w:numId w:val="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ты, где изменяется тип подобного компонента бесплатны.</w:t>
      </w:r>
    </w:p>
    <w:p>
      <w:pPr>
        <w:pStyle w:val="Normal"/>
        <w:numPr>
          <w:ilvl w:val="0"/>
          <w:numId w:val="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ты, где изменяется тип компонента стоят полную цену нового компонента. Вы получите некоторые полезные ископаемые обратно, если старые компоненты повторно используются.</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8.2 Stargates (Звездные Двер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gates -  компоненты Звездных Баз, которые обеспечивают  переброску судов между вашими планетами без топливных затрат и за один год. Это - оптимальный способ перемещать корабли, не несущие ни чего, кроме топлива , когда вы спешит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канере stargate появляется как зеленая точка на орбите плане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stargates требуют исследования  Construction и  Propulsion. Орбитальный раздел Окна просмотра Технологии описывает возможности для каждого stargate.</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выбираете главную расовую черту - межзвездный Путешественник (Interstellar Traveler), ваши Базы со stargates видят  любую планету в диапазоне stargate, которая также имеет stargate.</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остройка Stargat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gate занимает Орбитальный слот в корпусе Звездной базы. Вы можете добавлять stargate,  наращивая  существующую starbase или с помощью постройки новой баз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добавления Stargate к базе:</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1. Выбрать Команды (Проект Судна ...) (</w:t>
      </w:r>
      <w:r>
        <w:rPr>
          <w:rFonts w:eastAsia="Times New Roman Cyr" w:cs="Times New Roman Cyr" w:ascii="Times New Roman Cyr" w:hAnsi="Times New Roman Cyr"/>
          <w:b/>
          <w:bCs/>
          <w:lang w:val="en-US"/>
        </w:rPr>
        <w:t>Command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Ship Design...</w:t>
      </w:r>
      <w:r>
        <w:rPr>
          <w:rFonts w:eastAsia="Times New Roman Cyr" w:cs="Times New Roman Cyr" w:ascii="Times New Roman Cyr" w:hAnsi="Times New Roman Cyr"/>
          <w:lang w:val="en-US"/>
        </w:rPr>
        <w:t>)) чтобы открыть Проектировщика Судна (Ship Designer).</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огласно Проекту, нажмите на Starbase.</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ыбрать проект, который Вы желаете нарастить из раскрывающегося списка.</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4. Нажать на </w:t>
      </w:r>
      <w:r>
        <w:rPr>
          <w:rFonts w:eastAsia="Times New Roman Cyr" w:cs="Times New Roman Cyr" w:ascii="Times New Roman Cyr" w:hAnsi="Times New Roman Cyr"/>
          <w:b/>
          <w:bCs/>
          <w:lang w:val="en-US"/>
        </w:rPr>
        <w:t>Copy Selected Design</w:t>
      </w:r>
      <w:r>
        <w:rPr>
          <w:rFonts w:eastAsia="Times New Roman Cyr" w:cs="Times New Roman Cyr" w:ascii="Times New Roman Cyr" w:hAnsi="Times New Roman Cyr"/>
          <w:lang w:val="en-US"/>
        </w:rPr>
        <w:t xml:space="preserve">. </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Поменять название проекта корабля или использовать имя по умолчанию, показанное в диалог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Переместить stargate из списка в Орбитального слот в проекте. Вычтите и добавьте любые другие компоненты по желанию.</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7. Нажать на OK. Затем нажмите на </w:t>
      </w:r>
      <w:r>
        <w:rPr>
          <w:rFonts w:eastAsia="Times New Roman Cyr" w:cs="Times New Roman Cyr" w:ascii="Times New Roman Cyr" w:hAnsi="Times New Roman Cyr"/>
          <w:b/>
          <w:bCs/>
          <w:lang w:val="en-US"/>
        </w:rPr>
        <w:t>Done</w:t>
      </w:r>
      <w:r>
        <w:rPr>
          <w:rFonts w:eastAsia="Times New Roman Cyr" w:cs="Times New Roman Cyr" w:ascii="Times New Roman Cyr" w:hAnsi="Times New Roman Cyr"/>
          <w:lang w:val="en-US"/>
        </w:rPr>
        <w:t xml:space="preserve"> , чтобы закрыть диалог.</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Добавить новый проект к очереди продукции планеты.</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8.3 Массовые Драйвер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совые драйверы обеспечивают безтопливный  метод транспортировки минеральных грузовых пакетов между планетами, и также, могут действовать как эффективное оружие большого диапазона. Массовые пакеты могут состоять из Ironium, Germanium и Boranium. Массовые драйверы транспортируют массовые пакеты на больших ускорениях, так что Вы не можете транспортировать Топливо (Fuel), которое взорвалось бы, или колонистов, которые , хорошо, также взорвут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канере, массовый драйвер появляется как фиолетовая точка на орбите планеты.</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остройка Массового Драйвер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совый драйвер занимает Орбитальный слот в starbase корпусе. Вы должны будете исследовать Энергию (Energy) - требования для каждого типа драйвера перечислено в Орбитальном разделе Окна просмотра Технолог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Вы завершаете ваши исследования в этой области, вы  можете нарастить вашу Базу для использования mass driver  так же как и в предыдущем случа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ранспортировка Пакет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цельте массовый драйвер,  нажимая на кнопку Set Dest в подокне Starbase, затем выбирая адресата в сканере. Путь к адресату массового драйвера затем отображается в Сканере. Вы можете также адресовать массовый драйвер SHIFT-щелчком на планете адресат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пакет прибыл безопасно, адресат должен также иметь драйвер равной или большей пропускной способности. Если планета имеет меньший массовый драйвер, или вообще его не имеет, пакет уничтожает колонистов и постройки на поверхности плане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блон (gauge) в "подокне " Starbase  позволяет Вам управлять скоростью летящих пакетов. Вы можете передавать пакеты на меньших скоростях, если ваша планета-адресат не оборудована акселератором, который может захватить пакет на полной скорост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транспортировать пакеты на скоростях на три уровня Warp выше номинального ускорения. Пакеты ,транспортируемые на скоростях выше номинальной становятся неустойчивыми и разрушаются на 10 % в год для одного уровня Warp выше номинального быстродействия, 20 % для двух уровней Warp, и на 50 % для трех уровней Warp. Для игроков с Packet Physics  расовой чертой, тарифы порчи - половина установленных уровней. Порча Пакетов в год, когда они запущены  и когда они достигают планеты, пропорциональна расстоянию, которое они проходят в это время.</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Формирование Пакет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еральные пакеты формируются и отправляются как функция Промышленной очереди. Промышленная опись внесет в список пакет для каждого минерала и смешанный пакет, который содержит все три полезных ископаемых. Когда Вы нажимаете на тип пакета в описи,  числа ниже самой описи показывают сколько kT каждого минерала содержит пакет. Как только пакет сформирован, драйвер автоматически транспортирует его адресату, которого вы установили. Если Вы не установили адресата, пакет распадает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ер показывает массовые пакеты внутри диапазонов ваших сканеров, независимо от того, кому они принадлежат (если Вы не имеете Packet Physics  первичную расовую черту).</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акеты как Сканер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рас с Packet Physics первичной расовой чертой минеральные пакеты имеют добавленную особенность поведения подобно проникающему планету сканеру. Радиус просмотра равен квадрату скорости пакета (Warp).</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акеты Выполняющие Изменение Условий  Жизни на Планете (Terraform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рас с Claim Adjuster  первичной расовой чертой, минеральные пакеты производят только 1/3 нормального ущерба при ударе о планету и имеют 50 % возможность  на 100kT полезных ископаемых terraform среду планеты к идеальному значению для расы . Имеется маленький шанс, что это может постоянно изменять среду планеты, позволяя Вам переместить это дале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Не Нападайте На паке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нападать на минеральные пакеты. Вы можете только перехватить их и передать их содержание на ваше судно, как описано ниж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Захват Массовых Пакет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можете перехватить минеральный пакет в полете, Вы можете захватывать его содержание. Когда пакет в том же самом месте где ваш выбранный флот,  он появляется в "подокне " Other Fleets Here. Используйте кнопку Cargo и Cargo Transfer диалог , который появится, для передачи полезных ископаемых к вашему флоту.</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Формирование Двух Массовых Драйверов на Starbas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остроить два идентичных массовых драйвера на той же самой starbase (если есть не использованый Орбитальный слот). Это имеет два преимущества: 1) Вы можете захватывать входящие пакеты  на скоростях больших на единицу от номинальной скорости захвата драйвера; и 2) Overflung пакеты из starbases с двумя драйверами  как будто они были запущены на скорости меньшей на единицу.</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9 Terraform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erraforming - способность изменить среду планеты, чтобы она стала более приемлема для вашей расы. Если Вы иммуннизированы к окружающим условиям, Вы не нуждаетесь к terraform.</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Чтобы видеть диапазон условий пригодных для жизни вашей расы, выберите </w:t>
      </w:r>
      <w:r>
        <w:rPr>
          <w:rFonts w:eastAsia="Times New Roman Cyr" w:cs="Times New Roman Cyr" w:ascii="Times New Roman Cyr" w:hAnsi="Times New Roman Cyr"/>
          <w:b/>
          <w:bCs/>
          <w:lang w:val="en-US"/>
        </w:rPr>
        <w:t>Vie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Race</w:t>
      </w:r>
      <w:r>
        <w:rPr>
          <w:rFonts w:eastAsia="Times New Roman Cyr" w:cs="Times New Roman Cyr" w:ascii="Times New Roman Cyr" w:hAnsi="Times New Roman Cyr"/>
          <w:lang w:val="en-US"/>
        </w:rPr>
        <w:t>) , затем обратитесь к странице 4 диалога View Race.</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будете знать, нуждаетесь ли Вы к terraform или можете terraform планету, если Вы не можете просматреть ее, собирая информацию относительно среды планеты. Чтобы видеть все terraformable планеты, вы используете Planet Value переключатель сканера (выглядит как - [%]). Вы обладаете технологией к изменению среды Желтых планет, делая их обитаемыми. Многие зеленые планеты могут также быть terraformed, для улучшения их Среды обитания. Большая желтая точка, лучшая планета для того, чтобы Вы однажды  изменили на ней климат:</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169285" cy="136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69285" cy="1366520"/>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планету в Сканере, затем смотрите Selection Summary . Значение habitability показывает текущую населенность планеты, сопровождаемое в круглых скобках населенностью, с которой планета была бы после terraforming (с ограничением вашей текущей технологии). Граф environment  показывает на сколько Вы можете изменять среду планеты, из возможностей вашего уровня terraforming технологии. Следующий граф показывает, что игрок обладает Гравитационной, Температурной и Радиационной  terraforming технологией, и что Радиация должна быть terraformed, чтобы планета стала обитаемойe. Гравитация в правом краю диапазона habitable этой расы, и должна быть terraformed по крайней мере на маленький процент. Terraforming Температуры еще больше улучшит услов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2661920"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1920" cy="1334770"/>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должны волноваться относительно порядка к terraform различных относящиеся к окружению коэффициентов. Terraforming задача, которая появляется в промышленном диалоге всегда, работает на коэффициенте, который является самым далеким вне диапазона. Если Вы можете улучшать Гравитацию на 3 %, Температуру на 5 % и Радиацию на 2 %,  Промышленный диалог позволит Вам добавить 10 % Terraforming к очереди. Каждый 1 % Terraforming  изменит один из относящихся к окружению коэффициентов на 1 % и который улучшает полное значение обитаемости планеты по крайней мере на 1 % или больш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выяснять, которая переменная должна быть terraformed, чтобы максимизировать значение вашей планеты,  нажимая на каждую переменную в графе Environment подокна selection summary . Всплывающее окно сообщит Вам потенциальное увеличение значения планеты, если Вы изменяете ту переменную до значения, определенного вашим текущим уровнем технологи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Колонисты Умирают, если Minimum Terraforming Продолжается больше чем Один Год</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ребуется более длинный период чем один год после того, как вы колонизировали планету чтобы привести планету к значению Habitability 0 % или лучше, ваши колонисты начнут умирать. Если Вы можете осуществить это за  первый год, все будет прекрасно. Это - самая лучшая причина для создания промышленного шаблона (template), который содержит задачу авто - постройки terraforming.</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1 Как  Terraform 'ировать планету</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два базовых пути к terraform планета. Первый и самый простой - добавить, авто-постройку terraforming (auto-build)  к промышленной очереди. Минимальный и Максимальный Terraforming (Min and Max Terraforming )- автоматически производят эту работу, остаются в очереди всегда и функционируют только тогда, когда это необходимо и возможно. Они могут быть добавлены вручную или использованы из промышленного шаблона. Второй метод -  вручную добавить Terraform Environment задачу  к промышленной очереди.Terraforming  может использовать только terraforming технологию, которой Вы обладаете. Так, если Вы имеете только Terraforming Радиации и Температуры, Вы не можете изменять гравитацию. Terraforming будет автоматически действовать сначала на атрибут, который будет больше всего улучшать обитаемость планет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Terraforming с авто - постройкой (Auto-build)</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рать планету, которую Вы желаете terraform .</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кнопку Change в "подокне " Production.</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 промышленной описи, нажмите на Min или  Max Terraform auto-build. Затем нажмите на кнопку Add.</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нимальный и Максимальный Terraform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мальный (Минимальный) terraforming изменяет только те факторы, которые имеют отрицательное значение (если Вы имеете соответствующую технологию),  на определенный вами процент. Terraforming будет продолжится пока значение фактора не достигнет ноля. Для того,чтобы изменять среду дальше чем  минимальный terraforming, Вы должны вручную добавить Terraform Environment, или Max Terraforming auto-build. Минимальный Terraforming активизируется только тогда, когда имеются доступные ресурсы и если это не приводит к смерти людей  (от отрицательных значений среды или перенаселен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альный Terraforming изменяет любые относящиеся к окружающей среде атрибуты (если Вы имеете такую технологию) на определенный Вами процент.</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ждая terraforming задача завершается, относящийся к окружающей среде коэффициент улучшен на 1 %.</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Terraforming как Заданное по умолчанию Действи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выполняеть terraforming по умолчанию, определяя заданный по умолчанию промышленный шаблон, который включает auto-build terraforming . Это делается через диалог Production (Промышленность).</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достоверьтесь что авто - строящиеся terraforming единицы в промышленной очереди размещаются в последовательности, которой Вы хотите чтобы они появились в шаблон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Удостоверьтесь что флажек Contribute only Leftover Resources to Research  установлен,  если Вы хотите, чтобы это было отражено в шаблоне. Если этот флажек отмечен  то на научные исследования отводится только оставшаяся от строительства  лишняя часть ресурсов, а если он не отмечен (пустой)  то на исследования отводится отведенная вами для всех планет часть ресурсов.</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пользуя Правый щелчок мыши на синем алмазе выберете &lt; customize &g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ыберете &lt; Default &gt; (значение по умолчанию)</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5. Нажать на </w:t>
      </w:r>
      <w:r>
        <w:rPr>
          <w:rFonts w:eastAsia="Times New Roman Cyr" w:cs="Times New Roman Cyr" w:ascii="Times New Roman Cyr" w:hAnsi="Times New Roman Cyr"/>
          <w:b/>
          <w:bCs/>
          <w:lang w:val="en-US"/>
        </w:rPr>
        <w:t>Import</w:t>
      </w:r>
      <w:r>
        <w:rPr>
          <w:rFonts w:eastAsia="Times New Roman Cyr" w:cs="Times New Roman Cyr" w:ascii="Times New Roman Cyr" w:hAnsi="Times New Roman Cyr"/>
          <w:lang w:val="en-US"/>
        </w:rPr>
        <w:t xml:space="preserve"> и OK в диалог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е . Заданный по умолчанию порядок для промышленности будет  на каждой принятой или недавно колонизированой планете. Это не воздействует на планеты, где колонисты уже приземлились.</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Добавление Terraforming к очереди Вручную</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важды нажать на планете, которую Вы желаете terraform, помещая ее в панель Command.</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кнопку Change в "подокне " Production, открывая диалог.</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 промышленной описи, нажмите на Terraform Environment. Затем нажмите на кнопку Add, чтобы добавить нужное количество процент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Terraform Environment, которую Вы добавляете к промышленной очереди, улучшает коэффициент окружающей Среды на 1 %. Количество задач, которые Вы можете добавлять к очереди,  ограничено текущим уровнем вашей terraforming технологии. Когда Вы успешно завершили все возможные Terraform-задачи, Terraform Environment исчезает из промышленной описи. Она вновь появится, как только Вы достигаете более высокого уровня технологии, которая позволяет Вам делать terraform дале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ы, основанные на Claim Adjuster первичной расовой черте имеют доступ к компонентам судов которые могут дистанционно terraform планеты с орбиты.</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2  Типы Terraforming Технолог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трех относящихся к окружающей среде планеты коэффициент имеет соответствующий тип terraforming технологии: Temperature Terraforming, Gravity Terraforming,  и Radiation Terraforming. Каждый требует различной комбинации исследований:</w:t>
      </w:r>
    </w:p>
    <w:p>
      <w:pPr>
        <w:pStyle w:val="Normal"/>
        <w:numPr>
          <w:ilvl w:val="0"/>
          <w:numId w:val="6"/>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emperature terraforming требует исследования в Биотехнологии и Энергетике.</w:t>
      </w:r>
    </w:p>
    <w:p>
      <w:pPr>
        <w:pStyle w:val="Normal"/>
        <w:numPr>
          <w:ilvl w:val="0"/>
          <w:numId w:val="6"/>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ravity (гравитация) terraforming требует исследования в Биотехнологии и Propulsion .</w:t>
      </w:r>
    </w:p>
    <w:p>
      <w:pPr>
        <w:pStyle w:val="Normal"/>
        <w:numPr>
          <w:ilvl w:val="0"/>
          <w:numId w:val="6"/>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adiation (Радиация) terraforming требует исследования в Биотехнологии и Оружии (Weapons).</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овая черта Total Terraforming требует от Вас только исследование Биотехнологи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технология позволяет Вам улучшать специфический коэффициент минимум на 3 % от начального значения и максимум (без Total Terraforming ) на 15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нт от усовершенствования не всегда указывает, на сколько увеличится население планеты (Value). Часто только один или два относящихся к окружающей среде коэффициента будут отрицательны, в то время как остающиеся коэффициенты выглядят довольно привлекательными. В этом случае, улучшение отрицательных коэффициентов может увеличить полное значение планеты к намного более высокому проценту чем обозначенное технологией.</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Вы наращиваете вашу terraforming технологию, вы будете видеть количество, на которое Вы можете увеличить населенность планеты. Вы можете также видеть, что некоторые планеты, которые не возможно было населять (красные в сканере) станут пригодными для колонизации (желтые в сканер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осмотреть характеристики всех типов terraforming технологии и их требований к исследованию, откройте Окно просмотра Технологии (Нажмите F2) и выберите Terraforming из выскакивающего меню.</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3 Total Terraform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otal Terraforming - расовая черта, не тип технологии.</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Чтобы определять, имеет ли ваша раса эту черту, выбирите </w:t>
      </w:r>
      <w:r>
        <w:rPr>
          <w:rFonts w:eastAsia="Times New Roman Cyr" w:cs="Times New Roman Cyr" w:ascii="Times New Roman Cyr" w:hAnsi="Times New Roman Cyr"/>
          <w:b/>
          <w:bCs/>
          <w:lang w:val="en-US"/>
        </w:rPr>
        <w:t>Vie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Race</w:t>
      </w:r>
      <w:r>
        <w:rPr>
          <w:rFonts w:eastAsia="Times New Roman Cyr" w:cs="Times New Roman Cyr" w:ascii="Times New Roman Cyr" w:hAnsi="Times New Roman Cyr"/>
          <w:lang w:val="en-US"/>
        </w:rPr>
        <w:t>)  и перейдите к странице 3 диалог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otal Terraforming  расы начинают игру со способностью улучшить уровни температуры, гравитации и радиации до 3 %. Terraforming требует на 30 % меньшего количества ресурсов, и Вы можете исследовать terraforming-технологии, которые улучшают коэффициенты до 30 % вместо только 15 % обычных. Terraforming требует исследования только Биотехнологии, вместо Биотехнологии и трех различных дополнительных технологий.</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4 Удаленный Terraform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расы, основанные на Claim Adjuster первичной расовой черте могут выполнять удаленный terraform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енный terraforming выполняется с орбиты, которая позволяет расам с Claim Adjuster изменять среду обитания планеты по возможностям их текущей технологии прежде чем колонизировать планету. Вы должны быть на орбите планеты, чтобы выполнить удаленный terraform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енный terraforming может также использоваться как оружие. Это позволяет Вам готовить более благоприятные условия к планетарному вторжению. Вы должны уничтожить любую существующую starbase прежде, чем Вы сможете начинать этот тип нападен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висимости от уровня terraforming технологии вашего противника, использование terraforming, атаки могло бы превратиться в ничто, если они также начинают у себя terraform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ыполнения Удаленного Terraforming:</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становить waypoint Shift-щелчком на планет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рать Удаленный Terraforming из "подокна " Waypoint  Task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ваш корабль прибудет, он начнет terraform. Вы будете должны наблюдать за планетой чтобы определить, когда она будет пригодно для жизни - не имеется никакой способности к автоколонизации планеты после того, как она станет безопасной.</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Retro Bomb </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laim Adjusters расы также могут получать Retro бомбу, тип terraforming оружия, используемый для возврата планете первоначальных условий.</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2. Производство (Production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используете продукцию, чтобы формировать суда, источники, фабрики и обороноспособность и осуществлять задачи, типа terraforming. Промышленный диалог состоит из списка всех вещей, которые Вы можете формировать или задач, которые Вы можете выполнять на специфической планете, команды, которые позволяют Вам добавлять эти единицы к очереди, и информации, которая сообщает Вам, сколько единиц каждого минерала это будет стоить и когда это будет завершено исходя из ваших доступных ресурсов.</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1 Как Работает Продукц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имеете одну промышленную очередь на планете. Очередь - по существу список работы. Единицы будут произведены в порядке, показанном в очереди, сверху вниз. Вы можете добавлять, удалять или перемещать единицы в любое место в очереди. Процент завершения постройки (percentage complete) показывается для выбранной единицы. Если Вы добавляете единицу к верхней части очереди перед тем, что является частично завершенным, ваши люди не будут  завершать постройку первоначальной единицы пока новая единица, которую Вы поместили в очередь, не будет построена или удалена из очереди. В любом случае продукция ,будет остановлена, если на планете нет полезных ископаемых.</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Уникальные Единиц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ланета может использовать только одну из единиц, типа планетарного сканера или starbase, единица появляется в описи только однажды. Когда этот вид единицы добавлен к очереди, он исчезает из описи. Как только единица сформирована, все меньшие модели той же самой единицы исчезают из опис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Обновление Существующих Единиц</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овленные версии существующих единиц, типа stargates и starbase корпусов, заменят любые более старые версии в списке описи. Когда Вы наращиваете единицу, она помечена в описи как обновленная (upgrade). Так как обновления скорее дополняют чем заменяют единицу, они требуют только достаточное для обновления количество полезных ископаемых.</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2 Добавление (Adding) Единицы к Промышленной Очеред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добавлять единицу в любое время к любой ячейке в промышленной очереди. Процедура немного различна в зависимости от того, хотите ли Вы делать следующе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авить единицу к верхней части очеред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авить единицу к середине очеред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авить единицу к нижней части очеред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местить единицу в очередь</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a) Добавить единицу к верхней части очереди</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1. Нажать на --- </w:t>
      </w:r>
      <w:r>
        <w:rPr>
          <w:rFonts w:eastAsia="Times New Roman Cyr" w:cs="Times New Roman Cyr" w:ascii="Times New Roman Cyr" w:hAnsi="Times New Roman Cyr"/>
          <w:b/>
          <w:bCs/>
          <w:lang w:val="en-US"/>
        </w:rPr>
        <w:t xml:space="preserve">Top of the Queue </w:t>
      </w:r>
      <w:r>
        <w:rPr>
          <w:rFonts w:eastAsia="Times New Roman Cyr" w:cs="Times New Roman Cyr" w:ascii="Times New Roman Cyr" w:hAnsi="Times New Roman Cyr"/>
          <w:lang w:val="en-US"/>
        </w:rPr>
        <w:t xml:space="preserve"> ---.</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единицу в описи, затем нажмите кнопку Add, или дважды нажмите на единице в списке описи.</w:t>
      </w:r>
    </w:p>
    <w:p>
      <w:pPr>
        <w:pStyle w:val="Normal"/>
        <w:numPr>
          <w:ilvl w:val="0"/>
          <w:numId w:val="7"/>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добавлять дополнительные модули, продолжайте нажимать кнопку Add или дважды нажимать на единице в списке описи.</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Большие заказы</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ержание CTRL + SHIFT при нажатии на кнопку Add добавит такое количество выбраной единицы которое возможно.</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a) Добавить единицу к середине очереди</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ажать на единицу в очереди, под которой Вы хотите, чтобы  новая единица появилась.</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единицу в описи, затем нажмите кнопку Add, или дважды нажмите  на единице в списке описи.</w:t>
      </w:r>
    </w:p>
    <w:p>
      <w:pPr>
        <w:pStyle w:val="Normal"/>
        <w:numPr>
          <w:ilvl w:val="0"/>
          <w:numId w:val="8"/>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добавлять дополнительные модули, продолжайте нажимать кнопку Add или дважды нажимать на единице в списке описи.</w:t>
      </w:r>
    </w:p>
    <w:p>
      <w:pPr>
        <w:pStyle w:val="Normal"/>
        <w:tabs>
          <w:tab w:val="clear" w:pos="720"/>
          <w:tab w:val="left" w:pos="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ольшие заказы</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ержание CTRL + SHIFT при нажатии на кнопку Add добавит такое количество выбраной единицы которое возможно.</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a) Добавить единицу к нижней части очереди</w:t>
      </w:r>
    </w:p>
    <w:p>
      <w:pPr>
        <w:pStyle w:val="Normal"/>
        <w:numPr>
          <w:ilvl w:val="0"/>
          <w:numId w:val="9"/>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последнюю единицу в очереди, затем на единице в списке описи. Затем нажмите кнопку Add, или дважды нажмите на единице в описи.</w:t>
      </w:r>
    </w:p>
    <w:p>
      <w:pPr>
        <w:pStyle w:val="Normal"/>
        <w:numPr>
          <w:ilvl w:val="0"/>
          <w:numId w:val="9"/>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добавлять дополнительные модули, продолжайте нажимать кнопку Add или дважды нажимать на единице в описи.</w:t>
      </w:r>
    </w:p>
    <w:p>
      <w:pPr>
        <w:pStyle w:val="Normal"/>
        <w:tabs>
          <w:tab w:val="clear" w:pos="720"/>
          <w:tab w:val="left" w:pos="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ольшие заказы</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ержание CTRL + SHIFT при нажатии на кнопку Add добавит такое количество выбраной единицы которое возможно.</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a) Переместить единицу в очередь</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ажать на единицу в очереди, которую Вы хотите перемещать.</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2. Нажать на </w:t>
      </w:r>
      <w:r>
        <w:rPr>
          <w:rFonts w:eastAsia="Times New Roman Cyr" w:cs="Times New Roman Cyr" w:ascii="Times New Roman Cyr" w:hAnsi="Times New Roman Cyr"/>
          <w:b/>
          <w:bCs/>
          <w:lang w:val="en-US"/>
        </w:rPr>
        <w:t>Item Up</w:t>
      </w:r>
      <w:r>
        <w:rPr>
          <w:rFonts w:eastAsia="Times New Roman Cyr" w:cs="Times New Roman Cyr" w:ascii="Times New Roman Cyr" w:hAnsi="Times New Roman Cyr"/>
          <w:lang w:val="en-US"/>
        </w:rPr>
        <w:t xml:space="preserve"> (вверх) или </w:t>
      </w:r>
      <w:r>
        <w:rPr>
          <w:rFonts w:eastAsia="Times New Roman Cyr" w:cs="Times New Roman Cyr" w:ascii="Times New Roman Cyr" w:hAnsi="Times New Roman Cyr"/>
          <w:b/>
          <w:bCs/>
          <w:lang w:val="en-US"/>
        </w:rPr>
        <w:t>Item Down</w:t>
      </w:r>
      <w:r>
        <w:rPr>
          <w:rFonts w:eastAsia="Times New Roman Cyr" w:cs="Times New Roman Cyr" w:ascii="Times New Roman Cyr" w:hAnsi="Times New Roman Cyr"/>
          <w:lang w:val="en-US"/>
        </w:rPr>
        <w:t xml:space="preserve"> (вниз).  </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3 Удаление Единицы из Промышленной Очереди</w:t>
      </w:r>
    </w:p>
    <w:p>
      <w:pPr>
        <w:pStyle w:val="Normal"/>
        <w:numPr>
          <w:ilvl w:val="0"/>
          <w:numId w:val="10"/>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ерите единицу в очереди, затем нажмите кнопку Remove, или дважды нажмите на единице в очереди.</w:t>
      </w:r>
    </w:p>
    <w:p>
      <w:pPr>
        <w:pStyle w:val="Normal"/>
        <w:numPr>
          <w:ilvl w:val="0"/>
          <w:numId w:val="10"/>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йте нажимать кнопку Remove или дважды нажимать на имени единицы, чтобы удалить дополнительные модули.</w:t>
      </w:r>
    </w:p>
    <w:p>
      <w:pPr>
        <w:pStyle w:val="Normal"/>
        <w:tabs>
          <w:tab w:val="clear" w:pos="720"/>
          <w:tab w:val="left" w:pos="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ыстрое Удаление</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 удержании CTRL + SHIFT при нажатии на кнопку Remove удалит все возможные единицы. </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4 Production Шаблон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ышленный шаблон - последовательность,  авто - строящихся единиц, импортируемых из промышленной очереди и сохраненный на более позднее использование. Используйте промышленные шаблоны, чтобы автоматизировать, авто-строящиеся промышленные cтратегии, которые Вы планируете использовать больше чем однажды. Заданный по умолчанию промышленный шаблон автоматически применяется на любой принятой или недавно колонизированной планете. Другие три шаблона могут вручную применяться к очереди продукций любой планеты. Шаблоны сохранены на всю продолжительность игры, но могут быть отредактированы в любое врем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ыполняете шаблоны,  просто выбирая имя шаблона вместо ручного добавления единиц к промышленной очереди. Когда Вы применяете шаблон, все авто - строящиеся единицы, находящиеся в настоящее время в очереди, будут  заменены на список единиц в шаблон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тратегия Промышленного Шаблон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оиллюстрировать, какие промышленные шаблоны полезны, имеется,  типичный пример хорошего заданного по умолчанию шаблона для новых колони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мум Terraform До 10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брики (AB) До 10</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хты (AB) До 10</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носпособность (AB) До 2</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брики (AB) До 25</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хты (AB) До 25</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ум Terraform До 10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носпособность (AB) До 5</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нимум Terraform До 10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 будет работать на terraforming сначала, если это возможно, иначе люди могли бы умереть.</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Фабрики (AB) До 10 / Шахты (AB) До 10</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 хотите постоянный прогресс при улучшении производительности планеты. </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бороноспособность (AB) До 2</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ланета достаточно преуспела в постройке всех возможных шахт и фабрик, Вы можете позволить себе немного поработать на обороноспособность</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Фабрики (AB) До 25 / Шахты (AB) До 25</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отметке мы хотим гарантировать, что  планета имеет максимальное число источников и фабрик.</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аксимум Terraform До 10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ятите преуспевшую планету в совершенствование. Шахты и фабрики вероятно максимизируются для текущего населения, так что, если возможно, увеличьте максимальную совокупность и прирост населения.</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бороноспособность (AB) До 5</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авьте обороноспособность, если колония имеет максимальное число шахт и фабрик, возможных для текущего населе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Contribute only Leftover Resource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Жертвовать только оставшиеся ресурсы)</w:t>
      </w:r>
    </w:p>
    <w:p>
      <w:pPr>
        <w:pStyle w:val="Normal"/>
        <w:ind w:left="720" w:hanging="0"/>
        <w:rPr/>
      </w:pPr>
      <w:r>
        <w:rPr>
          <w:rFonts w:eastAsia="Times New Roman Cyr" w:cs="Times New Roman Cyr" w:ascii="Times New Roman Cyr" w:hAnsi="Times New Roman Cyr"/>
          <w:lang w:val="en-US"/>
        </w:rPr>
        <w:t xml:space="preserve">Если колония только развивается  это - хорошая идея иметь установленый </w:t>
      </w:r>
      <w:r>
        <w:rPr>
          <w:rFonts w:eastAsia="Times New Roman Cyr" w:cs="Times New Roman Cyr" w:ascii="Times New Roman Cyr" w:hAnsi="Times New Roman Cyr"/>
          <w:b/>
          <w:bCs/>
          <w:lang w:val="en-US"/>
        </w:rPr>
        <w:t>Contribute only Leftover Resources</w:t>
      </w:r>
      <w:r>
        <w:rPr>
          <w:rFonts w:eastAsia="Times New Roman Cyr" w:cs="Times New Roman Cyr" w:ascii="Times New Roman Cyr" w:hAnsi="Times New Roman Cyr"/>
          <w:lang w:val="en-US"/>
        </w:rPr>
        <w:t xml:space="preserve">  флажек. Когда колония достигнет,  отметки когда начинает строиться обороноспособность, Вы можете отменять выбор этой опци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оздание Шабло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достоверьтесь что авто - строящиеся единицы в промышленной очереди размещаются в последовательности, которой Вы хотите чтобы они появились в шаблон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Удостоверьтесь что флажек Contribute only Leftover Resources to Research  установлен,  если Вы хотите, чтобы это было отражено в шаблоне. Если этот флажек отмечен  то на научные исследования отводится только оставшаяся от строительства  лишняя часть ресурсов, а если он не отмечен (пустой)  то на исследования отводится отведенная вами для всех планет часть ресурсов.</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пользуя Правый щелчок мыши на синем алмазе выберете &lt; customize &g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ыберете &lt; Default &gt; ( по умолчанию) или другой</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5. Нажать на </w:t>
      </w:r>
      <w:r>
        <w:rPr>
          <w:rFonts w:eastAsia="Times New Roman Cyr" w:cs="Times New Roman Cyr" w:ascii="Times New Roman Cyr" w:hAnsi="Times New Roman Cyr"/>
          <w:b/>
          <w:bCs/>
          <w:lang w:val="en-US"/>
        </w:rPr>
        <w:t>Import</w:t>
      </w:r>
      <w:r>
        <w:rPr>
          <w:rFonts w:eastAsia="Times New Roman Cyr" w:cs="Times New Roman Cyr" w:ascii="Times New Roman Cyr" w:hAnsi="Times New Roman Cyr"/>
          <w:lang w:val="en-US"/>
        </w:rPr>
        <w:t xml:space="preserve"> , ввести, если хотите имя и нажать OK.</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е . Шаблон готов к использованию. Заданный по умолчанию порядок для промышленности будет  на каждой принятой или недавно колонизированой планете. Это не воздействует на планеты, где колонисты уже приземлились.</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Назначение Шаблона Вручную</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Правый щелчок на синем алмазе и выберите шаблон для текущей промышленной очереди. Авто - строящиеся единицы в шаблоне применяются ниже последней единицы , находящейся в настоящее время в очеред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едактирование Шабло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овторить шаги, 1 и 2 выш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Используйте Правый щелчок на синем алмазе и выберите &lt;customize&g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ыбрать шаблон, который будет отредактирован.</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Нажать на Impor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Напечатать новое имя для шаблона, если Вы желаете и OK .</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Нажать на OK. Отредактированный шаблон теперь готов к применению.</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ереименование или Удаление Шабло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Используйте Правый щелчок на синем алмазе и выберите &lt;customize&g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рать один из трех шаблонов не по умолчанию. Используем Щелчок на Delete, чтобы стереть содержание шаблона  или щелчок на Rename и ввести новое имя.</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нный по умолчанию шаблон не может быть переименован. Чтобы очистить содержание  существующего шаблона умолчанию, Вы должны импортировать пустую промышленную очередь.</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5 Очистка Промышленной Очеред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кнопку Clear, чтобы удалить все единицы из промышленной очереди. Близнец этой кнопки находится на "подокне " Production.</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диница удалена из очереди прежде, чем построена, ресурсы и полезные ископаемые, уже потраченные на нее потеряются.</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6 Разблокирование Промышленной Очеред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 одной из ваших планет закончились полезные ископаемые при создании единицы в промышленной очереди, то ее имя станет красным. Это означает, что эта единица никогда не будет построена, если Вы ни чего для этого не сделаете. Вы имеете два пути: транспортировать полезные ископаемые из других планет или использование mineral alchemy (алхимии минерала)  (или использовать комбинацию из двух).</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ранспортировка Полезных ископаемых</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ранспортировки полезных ископаемых, направьте фрахтовщика(грузовое судно) к ископаемым от ваших удаленных шахтеров или минерально - богатых планет к вашей планете с блокированной промышленной очередью. Если Вы имеете массовый драйвер на нуждающейся планете и минерально - богатой планете, Вы можете также транспортировать минеральные пакеты между планетами без использования суд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инеральная Алхим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еральная алхимия превращает ресурсы в полезные ископаемые (сорт вашего собственного Философского камня). Если Вы не можете завершить постройку единицы в очереди, потому что у вас закончились одних или другие полезные ископаемые, поместите минеральную алхимию в очередь перед единицой, которую вы пробуете формировать. Каждый модуль минеральной алхимии превратит 100 ваших ресурсов (25, если Вы имеете расовую черту " Минеральная Алхимия ") в 1 kT каждого из трех полезных ископаемых. Это - хорошая стратегия для разблокирования очередей на планете, где Вы имеете большую совокупность и можете быстро заменять ресурсы, используемые алхимие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авьте такое количество модулей минеральной алхимии, сколько Вам надо для завершения  постройки единицы в очереди. Подобно другим единицам в очереди, цвет каждой задачи Минеральной Алхимии сообщит Вам, как долго будет происходить данный процесс. Если Вы имеете большое количество ресурсов, отведенных для продукции, Вы можете создавать большое количество полезных ископаемых довольно быстро.</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еральная алхимия - одна из единиц, доступных для Автопостройки. Подумайте над добавлением этого к вашему установленному по умолчанию или заказному промышленному шаблону, если вы это еще не сделали. Если авто-алхимия помещена перед единицой продукции, она будет использоваться только если Вы имеете минеральную нехватку. Если это - единственая единица в очереди она будет создавать ресурсы, пока Вы не удаляете ее или поместите другую единицу после нее.</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8 Добавление авто-строящихся Единиц к Очеред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строящиеся единицы всегда в курсиве, но появляются по-разному в промышленной описи и очеред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находятся в описи, они помечены Auto-build. Когда Вы добавляете их к очереди, они помечены &lt;Item&gt; up to &lt;номер&gt;; например, " Factories Up to 50 ". Последний номер указывает, что очередь будет ПЫТАТЬСЯ производить установленное количество той единицы каждый год.</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строящаяся Минеральная Алхимия - исключение. Она отображается как 'Mineral Alchemy as needed' . Если Вы вставляете ее перед единицой в очереди, Вы хотите произвести так много Алхимии насколько возможно, чтобы максимизировать промышленный рейтинг для той единицы. Если Вы уже имеете достаточное количество полезных ископаемых, Минеральная Алхимия не нужна и не происходит.  Если Алхимия - последняя единица в очереди, это означает тратить все остающиеся ресурсы на Минеральную Алхимию.</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строящиеся единицы могут использоваться для того, чтобы создать заданную по умолчанию очередь для недавно колонизированых миров. Например, в начале игры, полезно непрерывно формировать шахты и фабрики. Это всегда полезно для авто-terraform планет, на которых условия еше не совершенны  и Вы имеете на это средств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о любой промышленной единице, авто-строящиеся единицы, могут быть вставлены в любое место в очереди. Авто-строящиеся единицы находятся в очереди, пока Вы их не удалите. Это означает, что ваша промышленная очередь будет ежегодно пытаться формировать эти единицы когда возможно. Вы можете всегда помещать другие единицы перед, авто-строящимися единицами, или перестраивать единицы в очереди. Авто-строящиеся единицы, которые не могут быть сформированы,  пропускаютс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однако, различия между поведением авто-строящихся и остальных единиц в очереди:</w:t>
      </w:r>
    </w:p>
    <w:p>
      <w:pPr>
        <w:pStyle w:val="Normal"/>
        <w:numPr>
          <w:ilvl w:val="0"/>
          <w:numId w:val="1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строящиеся единицы, не блокируют очередь. Если они не могут строиться, они пропускаются.</w:t>
      </w:r>
    </w:p>
    <w:p>
      <w:pPr>
        <w:pStyle w:val="Normal"/>
        <w:numPr>
          <w:ilvl w:val="0"/>
          <w:numId w:val="1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строящиеся единицы,  никогда автоматически не удаляются из очереди. Они остаются там пока их не удалить вручную и активизируются только когда надо  и есть возможность.</w:t>
      </w:r>
    </w:p>
    <w:p>
      <w:pPr>
        <w:pStyle w:val="Normal"/>
        <w:numPr>
          <w:ilvl w:val="0"/>
          <w:numId w:val="11"/>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икогда не будете "прогрессировать" на авто-строящихся единицах.</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строящиеся единицы, включают в себя Шахты, Фабрики, Обороноспособность, Минеральную Алхимию, Terraforming, и autosending (автопосылка) Массовых Пакетов (если Вы имеете массовый драйвер).</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9 Факторы, которые Воздействуют На продукцию</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асовые Чер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ица 5 диалога виды Рас сообщает Вам, если у Вас превосходство при формировании и действии фабрик и шахт,  сколько ресурсов N колонистов генерируют каждый год (не включая ресурсы, созданные фабриками). Многие из следующих условий истинны и у вас будет такое превосходство продукции:</w:t>
      </w:r>
    </w:p>
    <w:p>
      <w:pPr>
        <w:pStyle w:val="Normal"/>
        <w:numPr>
          <w:ilvl w:val="0"/>
          <w:numId w:val="1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есурс сгенерирован каждый год для каждых семи колонистов.</w:t>
      </w:r>
    </w:p>
    <w:p>
      <w:pPr>
        <w:pStyle w:val="Normal"/>
        <w:numPr>
          <w:ilvl w:val="0"/>
          <w:numId w:val="1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брики производят 15 ресурсов в год.</w:t>
      </w:r>
    </w:p>
    <w:p>
      <w:pPr>
        <w:pStyle w:val="Normal"/>
        <w:numPr>
          <w:ilvl w:val="0"/>
          <w:numId w:val="1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фабрика требует пяти ресурсов (и обычное количество полезных ископаемых) чтобы формировать.</w:t>
      </w:r>
    </w:p>
    <w:p>
      <w:pPr>
        <w:pStyle w:val="Normal"/>
        <w:numPr>
          <w:ilvl w:val="0"/>
          <w:numId w:val="12"/>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нисты могут эксплуатировать 25 фабрик.</w:t>
      </w:r>
    </w:p>
    <w:p>
      <w:pPr>
        <w:pStyle w:val="Normal"/>
        <w:numPr>
          <w:ilvl w:val="0"/>
          <w:numId w:val="12"/>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ройка Фабрик стоит на один минерал меньш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ечно, добывающий рейтинг добычи также воздействует на продукцию. </w:t>
      </w:r>
    </w:p>
    <w:p>
      <w:pPr>
        <w:pStyle w:val="Normal"/>
        <w:numPr>
          <w:ilvl w:val="0"/>
          <w:numId w:val="1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хты производят 25 kT полезных ископаемых в год.</w:t>
      </w:r>
    </w:p>
    <w:p>
      <w:pPr>
        <w:pStyle w:val="Normal"/>
        <w:numPr>
          <w:ilvl w:val="0"/>
          <w:numId w:val="1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остройки шахты требуется два ресурса.</w:t>
      </w:r>
    </w:p>
    <w:p>
      <w:pPr>
        <w:pStyle w:val="Normal"/>
        <w:numPr>
          <w:ilvl w:val="0"/>
          <w:numId w:val="13"/>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е 10,000 колонистов могут эксплуатировать 25 источник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Как Исследования Делают Продукцию Более дешевой</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укция специфической единицы становится более дешевой когда все требования исследований превзойдены на один уровень: например, двигатель, который требует исследования,  3 уровня Propulsion и 1 уровня Энергии становится на 4 % дешевле, когда Вы достигаете уровня 4 Propulsion и уровня 2 Энергии, на 16 % дешевле с уровнем 7 Propulsion, 5 уровня Энергии, и так далее. Вы можете в конечном счете уменьшать стоимость создания некоторых единиц на 75 % (или на 80 %, если Вы обладаете Bleeding Edge вторичной расовой чертой, которая также уменьшает издержки на 5 % на уровень вместо нормальных 4 %).</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Бедствия Бывающие на Планетах</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меты (comets) или другие встречающиеся тупые приборы падают на населенные планеты, очередь продукции на планете сбрасывается. Вся незаконченная работа в теряется, включая ресурсы, потраченные на той работе. Это не так плохо. Обычно космические гости приносят полезные ископаемые, которые Вы можете применять немедленно.</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3. Исследования (Research)</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идти от ременных передач  до ramscoops или от бинокля до 520X планетарного сканера без применения мозговых извилин или что там у вас. Для этого нужны исследования. Для того, чтобы провести исследование в Stars!, Вы не должны знать ничего о физике , биомеханике и т.д. Вы только должны знать, какую технологию Вы желаете исследовать и сколько ресурсов Вы желаете распределить для этого исследования. Нажатием пары кнопок вы получите доступ к всей технологии, которая Вам нужна для управления Вселенной в Star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Вы начнете исследования, проведите немного времени в Окне просмотра Технологии (нажмите F2). Узнайте типы технологии, доступной вашей расе, единиц, которые Вы хотите формировать, и области и уровни исследования которые необходимы, чтобы сделать это.</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1 Поля Изуче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шесть полей изучения: Энергия (Energy), Оружие (Weapons), Двигатели (Propulsion), Конструкции (Construction), Электроника (Electronics), и Биотехнология (Biotechnology). Вы можете исследовать только одно одновременно. Уровни мастерства располагаются от 0 до 26 . Когда Вы завершаете уровень исследования, новая технология становится Вам доступн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вижение по уровням имеет выгоды стоимости единицы: для каждого уровня технологии которого Вы достигаете выше требуемого уровня, промышленная стоимость той единицы уменьшается на 5 %. Вы можете в конечном счете уменьшать издержки производства для многих единиц на 75 %. Это также упоминается как миниатюризация.</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Используйте диалог Исследования, чтобы определить поле изучения и процента от ресурсов, которые Вы желаете применить ежегодно к тому исследованию. Диалог также отображает специфическую технологию, которую вы получите,  достигая следующих немногих уровней в том поле. Ресурсы, нужные для исследования берутся с верхней части вашей "кучи " ресурсов. Это распределение изменяется только, если Вы установите флажек </w:t>
      </w:r>
      <w:r>
        <w:rPr>
          <w:rFonts w:eastAsia="Times New Roman Cyr" w:cs="Times New Roman Cyr" w:ascii="Times New Roman Cyr" w:hAnsi="Times New Roman Cyr"/>
          <w:b/>
          <w:bCs/>
          <w:lang w:val="en-US"/>
        </w:rPr>
        <w:t>Contribute only leftover resources to research</w:t>
      </w:r>
      <w:r>
        <w:rPr>
          <w:rFonts w:eastAsia="Times New Roman Cyr" w:cs="Times New Roman Cyr" w:ascii="Times New Roman Cyr" w:hAnsi="Times New Roman Cyr"/>
          <w:lang w:val="en-US"/>
        </w:rPr>
        <w:t xml:space="preserve"> в Промышленном диалоге, который изменяет порядок, рапределяя ресурсы сначала для продукции а затем для исследова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изменить поля исследования перед достижением нового уровня. Stars! Следит, сколько процентов исследования вы сделали в поле, позволяя Вам возвратиться к частично исследованному полю в любое время не теряя потраченных на него ресурс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Выбор Следующего Поля Изуче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оместить в очередь следующее представляющее интерес поле, используя Next Field  в выпадающем диалоге Исследования. Этим мы включаем исследование этой технологии сразу после исследования текущей. Все ресурсы, оставшиеся от исследования предыдущего уровня применяются к следующему полю.</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2 Распределение Ресурсов для Исследования</w:t>
      </w:r>
    </w:p>
    <w:p>
      <w:pPr>
        <w:pStyle w:val="Normal"/>
        <w:ind w:left="720" w:hanging="0"/>
        <w:rPr/>
      </w:pPr>
      <w:r>
        <w:rPr>
          <w:rFonts w:eastAsia="Times New Roman Cyr" w:cs="Times New Roman Cyr" w:ascii="Times New Roman Cyr" w:hAnsi="Times New Roman Cyr"/>
          <w:lang w:val="en-US"/>
        </w:rPr>
        <w:t xml:space="preserve">Для исследования, Вы получаете все ресурсы от планет с пустой промышленной очередью, и с выключенной авто-постройкой единиц. Вы получаете все непотраченные ресурсы от планет с единицами в очереди. Если флажек </w:t>
      </w:r>
      <w:r>
        <w:rPr>
          <w:rFonts w:eastAsia="Times New Roman Cyr" w:cs="Times New Roman Cyr" w:ascii="Times New Roman Cyr" w:hAnsi="Times New Roman Cyr"/>
          <w:b/>
          <w:bCs/>
          <w:lang w:val="en-US"/>
        </w:rPr>
        <w:t>Contribute only leftover resources to research</w:t>
      </w:r>
      <w:r>
        <w:rPr>
          <w:rFonts w:eastAsia="Times New Roman Cyr" w:cs="Times New Roman Cyr" w:ascii="Times New Roman Cyr" w:hAnsi="Times New Roman Cyr"/>
          <w:lang w:val="en-US"/>
        </w:rPr>
        <w:t xml:space="preserve">  включен,вы получите только оставшиеся от производства ресурсы. Если этот флажек не установлен, вы получите процент от ресурсов, который Вы указали в диалоге Исследования, плюс любые ресурсы, оставшиеся от производства. Если промышленная очередь блокирована, вы получите все ресурсы от той планеты .</w:t>
      </w:r>
    </w:p>
    <w:p>
      <w:pPr>
        <w:pStyle w:val="Normal"/>
        <w:tabs>
          <w:tab w:val="clear" w:pos="720"/>
          <w:tab w:val="left" w:pos="0" w:leader="none"/>
        </w:tabs>
        <w:ind w:left="720" w:hanging="0"/>
        <w:rPr/>
      </w:pPr>
      <w:r>
        <w:rPr>
          <w:rFonts w:eastAsia="Times New Roman Cyr" w:cs="Times New Roman Cyr" w:ascii="Times New Roman Cyr" w:hAnsi="Times New Roman Cyr"/>
          <w:lang w:val="en-US"/>
        </w:rPr>
        <w:t>Предсказание количества времени, которое потребуется для исследования полного уровня,  немного сложно. Stars! Отображает Оцененное время завершения (</w:t>
      </w:r>
      <w:r>
        <w:rPr>
          <w:rFonts w:eastAsia="Times New Roman Cyr" w:cs="Times New Roman Cyr" w:ascii="Times New Roman Cyr" w:hAnsi="Times New Roman Cyr"/>
          <w:b/>
          <w:bCs/>
          <w:lang w:val="en-US"/>
        </w:rPr>
        <w:t>Estimated time to completion</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lang w:val="en-US"/>
        </w:rPr>
        <w:t>в диалоге Исследования. Оценка основана на неизменяющемся обеспечении ресурсами, включая следующее:</w:t>
      </w:r>
    </w:p>
    <w:p>
      <w:pPr>
        <w:pStyle w:val="Normal"/>
        <w:numPr>
          <w:ilvl w:val="0"/>
          <w:numId w:val="14"/>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есурсы из планет с пустыми промышленными очередями и с выключеным авто-строительством</w:t>
      </w:r>
    </w:p>
    <w:p>
      <w:pPr>
        <w:pStyle w:val="Normal"/>
        <w:numPr>
          <w:ilvl w:val="0"/>
          <w:numId w:val="14"/>
        </w:numPr>
        <w:tabs>
          <w:tab w:val="clear" w:pos="720"/>
          <w:tab w:val="left" w:pos="0" w:leader="none"/>
          <w:tab w:val="left" w:pos="360" w:leader="none"/>
          <w:tab w:val="left" w:pos="1080" w:leader="none"/>
        </w:tabs>
        <w:ind w:left="720" w:hanging="0"/>
        <w:rPr/>
      </w:pPr>
      <w:r>
        <w:rPr>
          <w:rFonts w:eastAsia="Times New Roman Cyr" w:cs="Times New Roman Cyr" w:ascii="Times New Roman Cyr" w:hAnsi="Times New Roman Cyr"/>
          <w:lang w:val="en-US"/>
        </w:rPr>
        <w:t xml:space="preserve">Распределенные ресурсы из планет , кроме тех, в продукции которых ресурсы сначала используются в промышленности (флажек </w:t>
      </w:r>
      <w:r>
        <w:rPr>
          <w:rFonts w:eastAsia="Times New Roman Cyr" w:cs="Times New Roman Cyr" w:ascii="Times New Roman Cyr" w:hAnsi="Times New Roman Cyr"/>
          <w:b/>
          <w:bCs/>
          <w:lang w:val="en-US"/>
        </w:rPr>
        <w:t>Contribute only leftover resources to research</w:t>
      </w:r>
      <w:r>
        <w:rPr>
          <w:rFonts w:eastAsia="Times New Roman Cyr" w:cs="Times New Roman Cyr" w:ascii="Times New Roman Cyr" w:hAnsi="Times New Roman Cyr"/>
          <w:lang w:val="en-US"/>
        </w:rPr>
        <w:t xml:space="preserve"> не установлен).</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добиться лучшей оценки того, как долго будет идти исследование, сматрите также и текущую оценку времени и число ресурсов, распределенных в предыдущий год (также показанное в диалоге Исследования). Каждый ход проверяйте оценочные изменения в результате изменения условий в вашей импери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3 Стоимость Исследован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ледование становится более дорогим для каждого уровня технологии, которой Вы достигаете. Вы тратите ресурсы для исследования. Исследование в любом поле становится прогрессивно более дорогим (цена увеличивается по ряду Фибоначчи). Общая стоимость равняется стоимости для того поля плюс добавленная стоимость 10 ресурсов на поле изучения на уровень, которого вы уже достигли. Эта стоимость вычислена для Вас в диалоге Исследова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 Вы должны выбрать, которую технологию Вы желаете исследовать, затем исследовать только поле необходимое для Вас, чтобы получить ту технологию. Тогда вы не будете использовать большее количество ресурсов чем необходимо для исследования технологии.  Добавленные издержки поощряют Вас быстро разрабатывать несколько начальных технологи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ледование может быть более дешевое для некоторых рас чем у других. Чтобы узнать как эффективно ваша раса выполняет исследования, выберите команду View ( Race ), затем перейдите к странице 6 диалога View Race. Окно просмотра Технологии и страницы 2 и 3 диалога View Race показывает Вам, которые технологии Вы не способны исследовать из-за расовых черт. Диалог Исследования показывает Вам только технологию, доступную вашей расе.</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4. Дизайн Кораблей и Корпусов Звездных Баз</w:t>
      </w:r>
    </w:p>
    <w:p>
      <w:pPr>
        <w:pStyle w:val="Normal"/>
        <w:ind w:left="720" w:hanging="0"/>
        <w:rPr/>
      </w:pPr>
      <w:r>
        <w:rPr>
          <w:rFonts w:eastAsia="Times New Roman Cyr" w:cs="Times New Roman Cyr" w:ascii="Times New Roman Cyr" w:hAnsi="Times New Roman Cyr"/>
          <w:lang w:val="en-US"/>
        </w:rPr>
        <w:t>Используйте диалог Проектировщика Судна</w:t>
      </w:r>
      <w:r>
        <w:rPr>
          <w:rFonts w:eastAsia="Times New Roman Cyr" w:cs="Times New Roman Cyr" w:ascii="Times New Roman Cyr" w:hAnsi="Times New Roman Cyr"/>
        </w:rPr>
        <w:t xml:space="preserve"> (Ship Designer)</w:t>
      </w:r>
      <w:r>
        <w:rPr>
          <w:rFonts w:eastAsia="Times New Roman Cyr" w:cs="Times New Roman Cyr" w:ascii="Times New Roman Cyr" w:hAnsi="Times New Roman Cyr"/>
          <w:lang w:val="en-US"/>
        </w:rPr>
        <w:t>, чтобы создавать, редактировать и удалять новые проэкты суден и starbase. Как только Вы создаете новый проект судна, Вы можете добавлять его к промышленной очереди любой из ваших планет, которая имеет starbase с доком.</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нуждаетесь в starbase для формирования другой starbase. Если ваша колония имеет ресурсы, только добавьте starbase к очеред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аксимальное Число Проектов, Судов и Парк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ограничения к числу проектов, судов и парков, которые Вы можете иметь в игре. Разработайте cтратегии, которые берут эти ограничения во внимание.</w:t>
      </w:r>
    </w:p>
    <w:p>
      <w:pPr>
        <w:pStyle w:val="Normal"/>
        <w:numPr>
          <w:ilvl w:val="0"/>
          <w:numId w:val="1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проекты судна на игрока: 16</w:t>
      </w:r>
    </w:p>
    <w:p>
      <w:pPr>
        <w:pStyle w:val="Normal"/>
        <w:numPr>
          <w:ilvl w:val="0"/>
          <w:numId w:val="1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ичество судов каждого проекта в парке: 32,000</w:t>
      </w:r>
    </w:p>
    <w:p>
      <w:pPr>
        <w:pStyle w:val="Normal"/>
        <w:numPr>
          <w:ilvl w:val="0"/>
          <w:numId w:val="1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и на игрока: 512</w:t>
      </w:r>
    </w:p>
    <w:p>
      <w:pPr>
        <w:pStyle w:val="Normal"/>
        <w:numPr>
          <w:ilvl w:val="0"/>
          <w:numId w:val="1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проекты starbase на игрока: 10</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Определение Числа Парков: Чтобы определять число парков которое, Вы в настоящее время имеете выберите </w:t>
      </w:r>
      <w:r>
        <w:rPr>
          <w:rFonts w:eastAsia="Times New Roman Cyr" w:cs="Times New Roman Cyr" w:ascii="Times New Roman Cyr" w:hAnsi="Times New Roman Cyr"/>
        </w:rPr>
        <w:t>Report/Fleets</w:t>
      </w:r>
      <w:r>
        <w:rPr>
          <w:rFonts w:eastAsia="Times New Roman Cyr" w:cs="Times New Roman Cyr" w:ascii="Times New Roman Cyr" w:hAnsi="Times New Roman Cyr"/>
          <w:b/>
          <w:bCs/>
          <w:lang w:val="en-US"/>
        </w:rPr>
        <w:t>. Общее количество ваших парков отображается в названии окна отчет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1 Как проектировать Корпус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айте стратегию для решения, когда создавать новый проект. Если Вы создаете новый проект каждый раз, когда Вы завершили исследование новой технологии - вы будете иметь слишком много судов подобного проекта в космосе в то же самое время. Пробуйте оставлять участок памяти для по крайней мере одного дополнительного проекта, так, чтобы Вы могли создавать новый проект быстро без удаления существующего проекта. Вы могли бы также создавать новый проект существующего класса судна, такого, например как колонизатор, когда вы не имеете их в наличи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Стратегия Устаревания </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колонизировали все внутри приемлемого диапазона вашего текущего судна-колонизатора, Вы можете удалять старый проект и заменять его на новы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атьте время в Окне просмотра Технологии (нажмите F2) на изучение технологии судна, которую Вы думаете исследовать. Берите проект судна во внимание, когда Вы планируете ваши cтратегии исследования. Если возможно проектировать новые суда только когда Вы получаете новую технологию, Вы можете делать значительное усовершенствование более старым проектам.</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вы готовы , следуйте за шагами для использования диалога Проектировщика Судн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2 Проэктирование Нового Корпуса из Доступных</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разработки нового судна :</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1. Выбрать Доступные Типы Корпуса (</w:t>
      </w:r>
      <w:r>
        <w:rPr>
          <w:rFonts w:eastAsia="Times New Roman Cyr" w:cs="Times New Roman Cyr" w:ascii="Times New Roman Cyr" w:hAnsi="Times New Roman Cyr"/>
          <w:b/>
          <w:bCs/>
        </w:rPr>
        <w:t>Available Hull Types)</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выпадающее меню и выбрать проект:</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030220"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30220" cy="913130"/>
                    </a:xfrm>
                    <a:prstGeom prst="rect">
                      <a:avLst/>
                    </a:prstGeom>
                  </pic:spPr>
                </pic:pic>
              </a:graphicData>
            </a:graphic>
          </wp:inline>
        </w:drawing>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3. Нажать на </w:t>
      </w:r>
      <w:r>
        <w:rPr>
          <w:rFonts w:eastAsia="Times New Roman Cyr" w:cs="Times New Roman Cyr" w:ascii="Times New Roman Cyr" w:hAnsi="Times New Roman Cyr"/>
          <w:b/>
          <w:bCs/>
        </w:rPr>
        <w:t>Copy Selected Design</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нопка Copy Selected Design - затенена, вы достигли максимума 16 параллельных проектов судна. Вы должны удалить существующий проект прежде, чем Вы можете разрабатывать новое судно.</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Совет: Вы можете использовать </w:t>
      </w:r>
      <w:r>
        <w:rPr>
          <w:rFonts w:eastAsia="Times New Roman Cyr" w:cs="Times New Roman Cyr" w:ascii="Times New Roman Cyr" w:hAnsi="Times New Roman Cyr"/>
          <w:b/>
          <w:bCs/>
        </w:rPr>
        <w:t>Copy Selected Design</w:t>
      </w:r>
      <w:r>
        <w:rPr>
          <w:rFonts w:eastAsia="Times New Roman Cyr" w:cs="Times New Roman Cyr" w:ascii="Times New Roman Cyr" w:hAnsi="Times New Roman Cyr"/>
          <w:b/>
          <w:bCs/>
          <w:lang w:val="en-US"/>
        </w:rPr>
        <w:t>, чтобы имитировать известный вражеский проект судна (хотя результаты не могут быть совершенны).</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рисоединить компоненты на корпус,  перемещая их из списка компонентов судна к совместимому "подокну " на схеме суд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овет: Держите клавишу CTRL, чтобы переместить так много единиц, сколько слот может содержать, или клавишу SHIFT, чтобы переместить 4 части одновременно.</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спользовать стрелочки управления  ниже изображения судна, чтобы выбрать изображение для вашего нового проект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 поле имени напечатать имя для нового проекта судн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7. Жмем OK .</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Достижение Максимального Числа Парк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уже имеете 512 парков (максимум), вы будете должны обьединить или утилизировать(scrap) парк, или помещать парк на орбиту планеты, производящей новое судно. Судно будет добавлено к существующему парку автоматическ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3 Редактирование Существующего Проекта Корпус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йте следующее, если Вы хотите изменить существующий проект или создать новый проект, основанный на существующем проекте. Вы не можете редактировать проект если имеете хоть одно судно данного проэкта.</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1. Выбрать Существующие Проекты Судна</w:t>
      </w:r>
      <w:r>
        <w:rPr>
          <w:rFonts w:eastAsia="Times New Roman Cyr" w:cs="Times New Roman Cyr" w:ascii="Times New Roman Cyr" w:hAnsi="Times New Roman Cyr"/>
          <w:b/>
          <w:bCs/>
        </w:rPr>
        <w:t xml:space="preserve"> (Existing Ship Designs)</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в судах выпадающее меню, и выбрать проект.</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2975610" cy="871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75610" cy="871855"/>
                    </a:xfrm>
                    <a:prstGeom prst="rect">
                      <a:avLst/>
                    </a:prstGeom>
                  </pic:spPr>
                </pic:pic>
              </a:graphicData>
            </a:graphic>
          </wp:inline>
        </w:drawing>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3. Нажать на </w:t>
      </w:r>
      <w:r>
        <w:rPr>
          <w:rFonts w:eastAsia="Times New Roman Cyr" w:cs="Times New Roman Cyr" w:ascii="Times New Roman Cyr" w:hAnsi="Times New Roman Cyr"/>
          <w:b/>
          <w:bCs/>
        </w:rPr>
        <w:t>Copy Selected Design</w:t>
      </w:r>
      <w:r>
        <w:rPr>
          <w:rFonts w:eastAsia="Times New Roman Cyr" w:cs="Times New Roman Cyr" w:ascii="Times New Roman Cyr" w:hAnsi="Times New Roman Cyr"/>
          <w:lang w:val="en-US"/>
        </w:rPr>
        <w:t xml:space="preserve"> .</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нопка Copy Selected Design  затенена, вы достигли максимума 16 параллельных проектов судна. Вы должны удалить существующий проект прежде, чем Вы можете разрабатывать новое судно.</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нопка Edit Selected Design затенена, то у Вас существуют суда, основанные на этом проекте. Только проекты судов которые у Вас не существуют могут быть отредактирован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Совет: Вы можете использовать </w:t>
      </w:r>
      <w:r>
        <w:rPr>
          <w:rFonts w:eastAsia="Times New Roman Cyr" w:cs="Times New Roman Cyr" w:ascii="Times New Roman Cyr" w:hAnsi="Times New Roman Cyr"/>
          <w:b/>
          <w:bCs/>
        </w:rPr>
        <w:t>Copy Selected Design</w:t>
      </w:r>
      <w:r>
        <w:rPr>
          <w:rFonts w:eastAsia="Times New Roman Cyr" w:cs="Times New Roman Cyr" w:ascii="Times New Roman Cyr" w:hAnsi="Times New Roman Cyr"/>
          <w:b/>
          <w:bCs/>
          <w:lang w:val="en-US"/>
        </w:rPr>
        <w:t>, чтобы имитировать известный вражеский проект судна (хотя результаты не могут быть совершенны).</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ереместить компоненты, которые будут удалены из схемы судна к списку компонентов суд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овет: Держите клавишу CTRL, чтобы переместить все единицы из слота, или клавишу SHIFT, чтобы переместить 4 части одновременно.</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желаете заменить старые компоненты на новые из списка компонента судна, переместите их  к схеме судн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Чтобы изменить изображение для проекта, нажмите на стрелки управления  внизу изображения суд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Сохраните проект:</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охранить проект под тем же самым именем, нажмите на OK.</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ереименовать проект (создание нового проекта), нажмите в поле имени, и напечатайте  новое имя. Затем нажмите на OK.</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4 Удаление Существующего Проекта Корпус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удаляете существующий проект, все суда, которые используют тот проект будут  разрушены и их полезные ископаемые потеряются в космосе. Если Вы желаете использовать некоторые из полезных ископаемых, используемых в судне, разберите (scrap) все суда, использующие тот проект, затем удалите проект.</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570865" cy="275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0865" cy="275590"/>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значек появляется ниже схемы судов существующих проектов. Он сообщает Вам, сколько судов, сформированных на выбранном проекте все еще существуют. Если Вы удаляете существующий проект, любые существующие суда, сформированные с тем проектом будут разрушен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574675" cy="275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675" cy="275590"/>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лучае, все 19 судов, сформированные на этом проекте уже были разрушены. Удаление этого проекта не уничтожит никакие существующие суд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57086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0865" cy="275590"/>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случае, 34 из 36 судов, сформированных на этом проекте все еще существуют. Удаление этого проекта уничтожит все 34 остающихся судна. Суда, разрушенные этим механизмом не используются повторно для отход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удаления существующего проекта:</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1. Выбрать Существующие Проекты Судна (</w:t>
      </w:r>
      <w:r>
        <w:rPr>
          <w:rFonts w:eastAsia="Times New Roman Cyr" w:cs="Times New Roman Cyr" w:ascii="Times New Roman Cyr" w:hAnsi="Times New Roman Cyr"/>
          <w:b/>
          <w:bCs/>
        </w:rPr>
        <w:t>Existing Ship Designs)</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суда в выпадающем меню, и выбрать проект, чтобы удалить.</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3. Щелкните на </w:t>
      </w:r>
      <w:r>
        <w:rPr>
          <w:rFonts w:eastAsia="Times New Roman Cyr" w:cs="Times New Roman Cyr" w:ascii="Times New Roman Cyr" w:hAnsi="Times New Roman Cyr"/>
          <w:b/>
          <w:bCs/>
        </w:rPr>
        <w:t>Delete Existing Design</w:t>
      </w:r>
      <w:r>
        <w:rPr>
          <w:rFonts w:eastAsia="Times New Roman Cyr" w:cs="Times New Roman Cyr" w:ascii="Times New Roman Cyr" w:hAnsi="Times New Roman Cyr"/>
          <w:lang w:val="en-US"/>
        </w:rPr>
        <w:t>.</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5 Достижение Максимального Числа Проектов</w:t>
      </w:r>
    </w:p>
    <w:p>
      <w:pPr>
        <w:pStyle w:val="Normal"/>
        <w:numPr>
          <w:ilvl w:val="0"/>
          <w:numId w:val="16"/>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проекты судна на игрока: 16</w:t>
      </w:r>
    </w:p>
    <w:p>
      <w:pPr>
        <w:pStyle w:val="Normal"/>
        <w:numPr>
          <w:ilvl w:val="0"/>
          <w:numId w:val="16"/>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ичество судов каждого проекта в парке: 32,000</w:t>
      </w:r>
    </w:p>
    <w:p>
      <w:pPr>
        <w:pStyle w:val="Normal"/>
        <w:numPr>
          <w:ilvl w:val="0"/>
          <w:numId w:val="16"/>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проекты starbase на игрока: 10</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Stars! Сообщит, достигли ли вы максимального числа проектов, когда Вы пробуете создавать новый проект, вы лучше следите за номером самостоятельно.</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достигли ограничения проекта 16 и желаете создать новый проект, вы будете должны сначала удалить существующий проект. Чтобы удалять проект, используйте диалог Проектировщика Судна. Разработайте cтратегии для решения, когда создавать новые проекты и когда устранять старые проекты.</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s! Будет закрашивать в серый цвет  кнопку Copy Selected Design в Проектировщике Судна, как только Вы достигнете 16 проект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ерите проект, который является более ненужным . Прежде, чем Вы удалите проект, подумайте о наиболее выгодном способе избавиться от любых существующих судов того проекта. Например:</w:t>
      </w:r>
    </w:p>
    <w:p>
      <w:pPr>
        <w:pStyle w:val="Normal"/>
        <w:numPr>
          <w:ilvl w:val="0"/>
          <w:numId w:val="17"/>
        </w:numPr>
        <w:tabs>
          <w:tab w:val="clear" w:pos="720"/>
          <w:tab w:val="left" w:pos="0" w:leader="none"/>
          <w:tab w:val="left" w:pos="360" w:leader="none"/>
          <w:tab w:val="left" w:pos="1080" w:leader="none"/>
        </w:tabs>
        <w:ind w:left="1080" w:hanging="360"/>
        <w:rPr/>
      </w:pPr>
      <w:r>
        <w:rPr>
          <w:rFonts w:eastAsia="Times New Roman Cyr" w:cs="Times New Roman Cyr" w:ascii="Times New Roman Cyr" w:hAnsi="Times New Roman Cyr"/>
          <w:lang w:val="en-US"/>
        </w:rPr>
        <w:t xml:space="preserve">Вы могли бы посылать каждое судно проекта к планетам, которым нужны полезные ископаемые. Установите задачу каждому судну </w:t>
      </w:r>
      <w:r>
        <w:rPr>
          <w:rFonts w:eastAsia="Times New Roman Cyr" w:cs="Times New Roman Cyr" w:ascii="Times New Roman Cyr" w:hAnsi="Times New Roman Cyr"/>
          <w:b/>
          <w:bCs/>
        </w:rPr>
        <w:t>Scrap Fleet</w:t>
      </w:r>
      <w:r>
        <w:rPr>
          <w:rFonts w:eastAsia="Times New Roman Cyr" w:cs="Times New Roman Cyr" w:ascii="Times New Roman Cyr" w:hAnsi="Times New Roman Cyr"/>
          <w:lang w:val="en-US"/>
        </w:rPr>
        <w:t>. Часть полезных ископаемых будет возвращена на поверхность той планеты. Если Вы используете этот метод, вы будете должны ждать, пока все суда не достигнут назначенных им планет.</w:t>
      </w:r>
    </w:p>
    <w:p>
      <w:pPr>
        <w:pStyle w:val="Normal"/>
        <w:numPr>
          <w:ilvl w:val="0"/>
          <w:numId w:val="17"/>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ите все суда в диалоге Проектировщика Судна. Вы будете предупреждены, что все суда того проекта будут разрушены. Когда Вы удаляете суда, таким образем Вы не получаете НИКАКИХ полезных ископаемых.</w:t>
      </w:r>
    </w:p>
    <w:p>
      <w:pPr>
        <w:pStyle w:val="Normal"/>
        <w:numPr>
          <w:ilvl w:val="0"/>
          <w:numId w:val="17"/>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уда типа, который Вы желаете удалить имеют любое оружие, используйте их в большом сражении как отвлекающее врагов пушечное мясо, это сохранит ваши более продвинутые суда в безопасности немного более длинный период.</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6 Подсчет Числа Проектов Корпусов</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тобы узнавать общее количество созданых вами проектов:</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рать команду меню, Commands (Проект Судна), для открытия диалога Проектировщика Судна.</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2. Выбрать Существующие Проекты Судна</w:t>
      </w:r>
      <w:r>
        <w:rPr>
          <w:rFonts w:eastAsia="Times New Roman Cyr" w:cs="Times New Roman Cyr" w:ascii="Times New Roman Cyr" w:hAnsi="Times New Roman Cyr"/>
          <w:b/>
          <w:bCs/>
        </w:rPr>
        <w:t xml:space="preserve"> (Existing Ship Designs)</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выпадающее меню, следующее за изображением судна, и посмотрите число проектов.</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тобы узнать, сколько судов каждого проекта находятся в игре:</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1. Выбрать Существующие Проекты Судна (</w:t>
      </w:r>
      <w:r>
        <w:rPr>
          <w:rFonts w:eastAsia="Times New Roman Cyr" w:cs="Times New Roman Cyr" w:ascii="Times New Roman Cyr" w:hAnsi="Times New Roman Cyr"/>
          <w:b/>
          <w:bCs/>
        </w:rPr>
        <w:t>Existing Ship Designs)</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имя судна из выпадающего меню:</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ассмотреть номер, отображаемый на значке:</w:t>
      </w:r>
    </w:p>
    <w:p>
      <w:pPr>
        <w:pStyle w:val="Normal"/>
        <w:tabs>
          <w:tab w:val="clear" w:pos="720"/>
          <w:tab w:val="left" w:pos="0" w:leader="none"/>
          <w:tab w:val="left" w:pos="360" w:leader="none"/>
          <w:tab w:val="left" w:pos="1080" w:leader="none"/>
        </w:tabs>
        <w:ind w:left="1080" w:hanging="360"/>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rPr>
        <w:drawing>
          <wp:inline distT="0" distB="0" distL="0" distR="0">
            <wp:extent cx="542290" cy="24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2290" cy="244475"/>
                    </a:xfrm>
                    <a:prstGeom prst="rect">
                      <a:avLst/>
                    </a:prstGeom>
                  </pic:spPr>
                </pic:pic>
              </a:graphicData>
            </a:graphic>
          </wp:inline>
        </w:drawing>
      </w:r>
      <w:r>
        <w:rPr>
          <w:rFonts w:eastAsia="Times New Roman Cyr" w:cs="Times New Roman Cyr" w:ascii="Times New Roman Cyr" w:hAnsi="Times New Roman Cyr"/>
          <w:lang w:val="en-US"/>
        </w:rPr>
        <w:t xml:space="preserve"> Первый номер показывает сколько судов того типа все еще существует, второй показывает, сколько судов Вы сформировали за игру, одно судно было сформировано и  все еще в игре.</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Совет: Вы можете найти все суда одного типа, используя </w:t>
      </w:r>
      <w:r>
        <w:rPr>
          <w:rFonts w:eastAsia="Times New Roman Cyr" w:cs="Times New Roman Cyr" w:ascii="Times New Roman Cyr" w:hAnsi="Times New Roman Cyr"/>
        </w:rPr>
        <w:t xml:space="preserve">Ship Design Filter в </w:t>
      </w:r>
      <w:r>
        <w:rPr>
          <w:rFonts w:eastAsia="Times New Roman Cyr" w:cs="Times New Roman Cyr" w:ascii="Times New Roman Cyr" w:hAnsi="Times New Roman Cyr"/>
          <w:b/>
          <w:bCs/>
          <w:lang w:val="en-US"/>
        </w:rPr>
        <w:t>Сканере.</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7 Добавление корабельных Сканер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тносительно Проекта Корпус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райте в Star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обрать любые подробности о планете с орбиты или из космоса, или подробностей парка противников из расстояния, большинство парков должно иметь корабельный сканер. При просмотре планеты, которой Вы не обладаете,  вы увидите только данные относительно среды планеты и подземного минерального содержания. Суда без сканеров должны послать вниз шахтера-робота, чтобы собрать ту же самую информацию и могут только обнаружить суда противников, если они в том же самом X, Y координатах.</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Полезные ископаемые На Поверхност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узнаете сколько полезных ископаемых находятся на поверхности планеты и доступны для непосредственного использования только после колонизации планеты.</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ипы Сканеров</w:t>
      </w:r>
    </w:p>
    <w:p>
      <w:pPr>
        <w:pStyle w:val="Normal"/>
        <w:ind w:left="720" w:hanging="0"/>
        <w:rPr/>
      </w:pPr>
      <w:r>
        <w:rPr>
          <w:rFonts w:eastAsia="Times New Roman Cyr" w:cs="Times New Roman Cyr" w:ascii="Times New Roman Cyr" w:hAnsi="Times New Roman Cyr"/>
          <w:lang w:val="en-US"/>
        </w:rPr>
        <w:t>Имеются три базисных типа судно-основанных сканеров: для просмотра планеты с орбиты; для просмотра планеты с орбиты и парков на расстоянии; и  для просмотра планеты и парков с расстояния. Один сканер Хамелеон, удваивает устройство сокрытия (</w:t>
      </w:r>
      <w:r>
        <w:rPr>
          <w:rFonts w:eastAsia="Times New Roman Cyr" w:cs="Times New Roman Cyr" w:ascii="Times New Roman Cyr" w:hAnsi="Times New Roman Cyr"/>
        </w:rPr>
        <w:t>cloaking device)</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канеры для Пиратов</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Сканер Pick Pocket может видеть содержание грузовых отсеков вражеского парка. Сканер </w:t>
      </w:r>
      <w:r>
        <w:rPr>
          <w:rFonts w:eastAsia="Times New Roman Cyr" w:cs="Times New Roman Cyr" w:ascii="Times New Roman Cyr" w:hAnsi="Times New Roman Cyr"/>
        </w:rPr>
        <w:t xml:space="preserve">Robber Baron </w:t>
      </w:r>
      <w:r>
        <w:rPr>
          <w:rFonts w:eastAsia="Times New Roman Cyr" w:cs="Times New Roman Cyr" w:ascii="Times New Roman Cyr" w:hAnsi="Times New Roman Cyr"/>
          <w:lang w:val="en-US"/>
        </w:rPr>
        <w:t>может видеть поверхностные полезные ископаемые на вражеских планетах. Эти сканеры помогают современному пирату в грабеж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Ваш Первый Сканер</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ачинаете игру с Bat сканером . Это низко - техническое устройство, которое обнаруживает детали планеты только с орбиты, и не имеет никакой возможности обнаружения парка с расстояния. Вы захотите посмотреть более продвинутые модели. Для описания всех различных сканеров, смотрите Окно просмотра Технологии (нажмите F2).</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канеры Камулятивн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кратные сканеры на одиночном судне комулятивны. Парки все еще ограничиваются диапазоном самого лучшего судна в парке, но диапазон сканера специфического судна - изменяемая сумма диапазонов сканеров. Формула для вычисления диапазона сканера судна - 4-ый корень суммы каждого сканера к 4-ой степени. Будем считать что Вы имеете проект судна с двумя сканерами мощьностью 100 световых лет и одним 60 световых года. (100^4 +100^4+ 60^4) ^ ј = 120 световых лет. То же самое вычисление применяется к плането-проникающим сканерам.</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8 Добавление Устройств Сокрытия (</w:t>
      </w:r>
      <w:r>
        <w:rPr>
          <w:rFonts w:eastAsia="Times New Roman Cyr" w:cs="Times New Roman Cyr" w:ascii="Times New Roman Cyr" w:hAnsi="Times New Roman Cyr"/>
        </w:rPr>
        <w:t>Cloaking Device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йство сокрытия уменьшает диапазон, в котором сканеры ваших противников могут обнаружить ваши парки. Имеются несколько различных типов устройств,уменьшающих диапазон сканера противников на специфический процент. Чем выше процент, тем больше диапазон уменьшения. Устройства на судне могут весь одинаковой силы или различных сил. Сокрытие действует на  весь парк: каждое судно, не несущее это устройство, скрыто, пока  не покинет парк.</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Вы можете добавлять устройство сокрытия к любому слоту, помеченному </w:t>
      </w:r>
      <w:r>
        <w:rPr>
          <w:rFonts w:eastAsia="Times New Roman Cyr" w:cs="Times New Roman Cyr" w:ascii="Times New Roman Cyr" w:hAnsi="Times New Roman Cyr"/>
          <w:b/>
          <w:bCs/>
        </w:rPr>
        <w:t>Special</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b/>
          <w:bCs/>
        </w:rPr>
        <w:t>Scanner/Special</w:t>
      </w:r>
      <w:r>
        <w:rPr>
          <w:rFonts w:eastAsia="Times New Roman Cyr" w:cs="Times New Roman Cyr" w:ascii="Times New Roman Cyr" w:hAnsi="Times New Roman Cyr"/>
          <w:lang w:val="en-US"/>
        </w:rPr>
        <w:t>. Чтобы узнать больше об устройствах сокрытия , откройте Окно просмотра Технологии (нажмите F2) и рассмотрите Специальную категорию.</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Расы с </w:t>
      </w:r>
      <w:r>
        <w:rPr>
          <w:rFonts w:eastAsia="Times New Roman Cyr" w:cs="Times New Roman Cyr" w:ascii="Times New Roman Cyr" w:hAnsi="Times New Roman Cyr"/>
        </w:rPr>
        <w:t>Inner Strength</w:t>
      </w:r>
      <w:r>
        <w:rPr>
          <w:rFonts w:eastAsia="Times New Roman Cyr" w:cs="Times New Roman Cyr" w:ascii="Times New Roman Cyr" w:hAnsi="Times New Roman Cyr"/>
          <w:lang w:val="en-US"/>
        </w:rPr>
        <w:t xml:space="preserve"> первичной расовой чертой могут научиться формировать Tachyon Детекторы. Это устройство имеет способность уменьшить эффективность устройств сокрытия другого игрок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9 Двигател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два базисных типа Двигателей: стандартный двигатель, который требует Топлива, доступного на starbases; и ramscoop, который генерирует топливо из вселенной. Оба типа двигателей имеют абсолютную максимальную скорость 10 (Warp). Каждый тип имеет преимущества, и недостатки и некоторые требуют присутствия или отсутствия некоторых расовых черт. Для деталей по специфическому двигателю, см. раздел Двигателей Окна просмотра Технологи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тандартные, топливо-использующие Двигатели</w:t>
      </w:r>
    </w:p>
    <w:p>
      <w:pPr>
        <w:pStyle w:val="Normal"/>
        <w:ind w:left="720" w:hanging="0"/>
        <w:rPr/>
      </w:pPr>
      <w:r>
        <w:rPr>
          <w:rFonts w:eastAsia="Times New Roman Cyr" w:cs="Times New Roman Cyr" w:ascii="Times New Roman Cyr" w:hAnsi="Times New Roman Cyr"/>
          <w:lang w:val="en-US"/>
        </w:rPr>
        <w:t xml:space="preserve">Двигатели, которые требуют Топлива, будут обслуживать Вас хорошо в ранних стадиях игры. Если Вы выбрали вторичную черту расы </w:t>
      </w:r>
      <w:r>
        <w:rPr>
          <w:rFonts w:eastAsia="Times New Roman Cyr" w:cs="Times New Roman Cyr" w:ascii="Times New Roman Cyr" w:hAnsi="Times New Roman Cyr"/>
        </w:rPr>
        <w:t>No Ramscoop Engines</w:t>
      </w:r>
      <w:r>
        <w:rPr>
          <w:rFonts w:eastAsia="Times New Roman Cyr" w:cs="Times New Roman Cyr" w:ascii="Times New Roman Cyr" w:hAnsi="Times New Roman Cyr"/>
          <w:lang w:val="en-US"/>
        </w:rPr>
        <w:t>, когда Вы создавали вашу расу, вы используете стандартные двигатели в течение всей игры. В этом случае, Interspace-10 будет доступен Вам.</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Ramscoop Двигатели</w:t>
      </w:r>
    </w:p>
    <w:p>
      <w:pPr>
        <w:pStyle w:val="Normal"/>
        <w:ind w:left="720" w:hanging="0"/>
        <w:rPr/>
      </w:pPr>
      <w:r>
        <w:rPr>
          <w:rFonts w:eastAsia="Times New Roman Cyr" w:cs="Times New Roman Cyr" w:ascii="Times New Roman Cyr" w:hAnsi="Times New Roman Cyr"/>
          <w:lang w:val="en-US"/>
        </w:rPr>
        <w:t xml:space="preserve">Ramscoops генерируют топливо из вселенной, делая их самыми дешевыми двигателями. </w:t>
      </w:r>
      <w:r>
        <w:rPr>
          <w:rFonts w:eastAsia="Times New Roman Cyr" w:cs="Times New Roman Cyr" w:ascii="Times New Roman Cyr" w:hAnsi="Times New Roman Cyr"/>
        </w:rPr>
        <w:t xml:space="preserve">Radiating Hydro-Ram Scoop </w:t>
      </w:r>
      <w:r>
        <w:rPr>
          <w:rFonts w:eastAsia="Times New Roman Cyr" w:cs="Times New Roman Cyr" w:ascii="Times New Roman Cyr" w:hAnsi="Times New Roman Cyr"/>
          <w:lang w:val="en-US"/>
        </w:rPr>
        <w:t>двигатель излучает массивные количества радиации и не должен использоваться для транспортировки колонистов если оптимальный уровень радиации вашей расы не 85mR. Например, диапазон от 80 до 90mR работал бы, как диапазон от 70 к 100mR - если  средняя точка - 85mR или выше. Если диапазон от 35 до 95mR, это не будет работать, потому что оптимальный уровень для той расы был бы 65mR.</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ВАЖНО ! Оптимальный уровень радиации- СРЕДНЯЯ отметка диапазона habitat для Радиации. Используйте команду View ( Race ), чтобы узнать оптимальный лучевой уровень вашей рас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а с ramscoops несут больший ущерб когда разбивается чем другие суда.</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Вы не будете способны формировать ramscoop двигатели, если ваша раса обладает вторичной чертой расы </w:t>
      </w:r>
      <w:r>
        <w:rPr>
          <w:rFonts w:eastAsia="Times New Roman Cyr" w:cs="Times New Roman Cyr" w:ascii="Times New Roman Cyr" w:hAnsi="Times New Roman Cyr"/>
        </w:rPr>
        <w:t>No Ramscoop Engines</w:t>
      </w:r>
      <w:r>
        <w:rPr>
          <w:rFonts w:eastAsia="Times New Roman Cyr" w:cs="Times New Roman Cyr" w:ascii="Times New Roman Cyr" w:hAnsi="Times New Roman Cyr"/>
          <w:lang w:val="en-US"/>
        </w:rPr>
        <w:t>.</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Overthruster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Overthrusters дают Вам,  преимущество в сражении и помогают компенсировать любые штрафы движения, вызванные корпусом и грузовой массой. Один Overthruster дает судну одно дополнительное пространство половину квадрата движения во время сражения, с каждым дополнительным Overthruster обеспечивается дополнительно пол-квадрата. Overthrusters описан в Механическом разделе Окна просмотра Технологи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аневрирование Реактивных двигателей (</w:t>
      </w:r>
      <w:r>
        <w:rPr>
          <w:rFonts w:eastAsia="Times New Roman Cyr" w:cs="Times New Roman Cyr" w:ascii="Times New Roman Cyr" w:hAnsi="Times New Roman Cyr"/>
        </w:rPr>
        <w:t>Maneuvering Jets)</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Подобно Overthrusters, </w:t>
      </w:r>
      <w:r>
        <w:rPr>
          <w:rFonts w:eastAsia="Times New Roman Cyr" w:cs="Times New Roman Cyr" w:ascii="Times New Roman Cyr" w:hAnsi="Times New Roman Cyr"/>
        </w:rPr>
        <w:t>Maneuvering Jets</w:t>
      </w:r>
      <w:r>
        <w:rPr>
          <w:rFonts w:eastAsia="Times New Roman Cyr" w:cs="Times New Roman Cyr" w:ascii="Times New Roman Cyr" w:hAnsi="Times New Roman Cyr"/>
          <w:lang w:val="en-US"/>
        </w:rPr>
        <w:t xml:space="preserve"> дают Вам преимущество в сражении. Один </w:t>
      </w:r>
      <w:r>
        <w:rPr>
          <w:rFonts w:eastAsia="Times New Roman Cyr" w:cs="Times New Roman Cyr" w:ascii="Times New Roman Cyr" w:hAnsi="Times New Roman Cyr"/>
        </w:rPr>
        <w:t>Maneuvering Jets</w:t>
      </w:r>
      <w:r>
        <w:rPr>
          <w:rFonts w:eastAsia="Times New Roman Cyr" w:cs="Times New Roman Cyr" w:ascii="Times New Roman Cyr" w:hAnsi="Times New Roman Cyr"/>
          <w:lang w:val="en-US"/>
        </w:rPr>
        <w:t xml:space="preserve"> дает судну дополнительно одну четверть квадрата к движению в сражении. Каждый дополнительный </w:t>
      </w:r>
      <w:r>
        <w:rPr>
          <w:rFonts w:eastAsia="Times New Roman Cyr" w:cs="Times New Roman Cyr" w:ascii="Times New Roman Cyr" w:hAnsi="Times New Roman Cyr"/>
        </w:rPr>
        <w:t>Maneuvering Jets</w:t>
      </w:r>
      <w:r>
        <w:rPr>
          <w:rFonts w:eastAsia="Times New Roman Cyr" w:cs="Times New Roman Cyr" w:ascii="Times New Roman Cyr" w:hAnsi="Times New Roman Cyr"/>
          <w:lang w:val="en-US"/>
        </w:rPr>
        <w:t xml:space="preserve"> обеспечивает дополнительно одну четверть квадрата к движению. </w:t>
      </w:r>
      <w:r>
        <w:rPr>
          <w:rFonts w:eastAsia="Times New Roman Cyr" w:cs="Times New Roman Cyr" w:ascii="Times New Roman Cyr" w:hAnsi="Times New Roman Cyr"/>
        </w:rPr>
        <w:t>Maneuvering Jets</w:t>
      </w:r>
      <w:r>
        <w:rPr>
          <w:rFonts w:eastAsia="Times New Roman Cyr" w:cs="Times New Roman Cyr" w:ascii="Times New Roman Cyr" w:hAnsi="Times New Roman Cyr"/>
          <w:lang w:val="en-US"/>
        </w:rPr>
        <w:t xml:space="preserve">  описан в Механическом разделе Окна просмотра Технологи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10. Вражеские Корпус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 сталкиваетесь с судном противника, Вы автоматически обнаруживаете базисный тип корпуса. Если Вы вступаете в сражение с судном, Вы узнаете компоненты используемые в проекте. Для обзора вражеских проектов корпуса:</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1. Выбрать Вражеские Корпуса</w:t>
      </w:r>
      <w:r>
        <w:rPr>
          <w:rFonts w:eastAsia="Times New Roman Cyr" w:cs="Times New Roman Cyr" w:ascii="Times New Roman Cyr" w:hAnsi="Times New Roman Cyr"/>
          <w:b/>
          <w:bCs/>
        </w:rPr>
        <w:t xml:space="preserve"> (Enemy Hulls)</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выпадающее меню, и выбрать проект.</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Совет: Вы можете использовать </w:t>
      </w:r>
      <w:r>
        <w:rPr>
          <w:rFonts w:eastAsia="Times New Roman Cyr" w:cs="Times New Roman Cyr" w:ascii="Times New Roman Cyr" w:hAnsi="Times New Roman Cyr"/>
          <w:b/>
          <w:bCs/>
        </w:rPr>
        <w:t>Copy Selected Design</w:t>
      </w:r>
      <w:r>
        <w:rPr>
          <w:rFonts w:eastAsia="Times New Roman Cyr" w:cs="Times New Roman Cyr" w:ascii="Times New Roman Cyr" w:hAnsi="Times New Roman Cyr"/>
          <w:b/>
          <w:bCs/>
          <w:lang w:val="en-US"/>
        </w:rPr>
        <w:t>, чтобы имитировать известный вражеский проект судна (хотя результаты не могут быть совершенн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ема судна отображает детали. Если вы столкнулись с проходящим судном ,отображается только пустая схема. Если вы встретили того дьявола в сражении, все компоненты отображаются. Используйте правый щелчок на компоненте, чтобы отобразить дальнейшие детали.</w:t>
      </w:r>
    </w:p>
    <w:p>
      <w:pPr>
        <w:pStyle w:val="Normal"/>
        <w:tabs>
          <w:tab w:val="clear" w:pos="720"/>
          <w:tab w:val="left" w:pos="0" w:leader="none"/>
        </w:tabs>
        <w:ind w:left="720" w:hanging="0"/>
        <w:rPr/>
      </w:pPr>
      <w:r>
        <w:rPr>
          <w:rFonts w:eastAsia="Times New Roman Cyr" w:cs="Times New Roman Cyr" w:ascii="Times New Roman Cyr" w:hAnsi="Times New Roman Cyr"/>
          <w:lang w:val="en-US"/>
        </w:rPr>
        <w:t>Военные Торговцы (</w:t>
      </w:r>
      <w:r>
        <w:rPr>
          <w:rFonts w:eastAsia="Times New Roman Cyr" w:cs="Times New Roman Cyr" w:ascii="Times New Roman Cyr" w:hAnsi="Times New Roman Cyr"/>
        </w:rPr>
        <w:t xml:space="preserve">War Mongers) </w:t>
      </w:r>
      <w:r>
        <w:rPr>
          <w:rFonts w:eastAsia="Times New Roman Cyr" w:cs="Times New Roman Cyr" w:ascii="Times New Roman Cyr" w:hAnsi="Times New Roman Cyr"/>
          <w:lang w:val="en-US"/>
        </w:rPr>
        <w:t>обладают противной способностью знать, что все детали не сражаясь с судами.</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5. Управление Паркам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 - отличная группа одного или большого количества судов, и может быть любая смесь типов судов. Парки могут создаваться, обьединяться, и расчленяться в любой момент в игре. Вы разрабатываете типы судна, добавляете их к промышленным очередям, создаете парки, затем назначаете пути и задачи. Парки могут использоваться для исследования, защиты и нападения, колонизации, удаленной горной промышленности, и транспортировки полезных ископаемых и людей.</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1. Парк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грок может иметь до 32,000 судов каждого проекта в парке, с до 16 различными проектами и до 512 парк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которых задач парк с одиночным судном достаточен. Например, исследование и колонизация обычно требует только одного судна, снабженного оборудованием с соответствующей технологией. Однако, для перемещения больших количеств полезных ископаемых , для защиты ваших планет и для нападения на других игроков очень полезно иметь большие группы судов в одиночном парк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обьединять и разъединять парки по  Вашему желанию. Единственое соглашение - то, что объединяющиеся суда должны быть в том же самом расположени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2 Warp Скорость</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действие (Warp) парка определяет число лет, которое потребуется для того, чтобы достигнуть назначения. Вы устанавливаете быстродействие в "подокне" Fleet Waypoints. Фактическое расстояние путешествия - квадрат скорости Warp. Например, парк, путешествующий в Warp 8 проходит 64 световых года каждый ход.</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кно " Fleet Waypoints  всегда предлагает оптимальное быстродействие для достижения назначения (waypoint), используя наименьшее количество топлива, чтобы доставить парк за кратчайший срок. Если присутствует stargate и их использование для путешествия между waypoints безопасно, то использование stargate автоматически выбрано. Если парк имеет Scrap Fleet или  Colonize задачу или включает корпус с отсеком для колонистов (colony pod), парк путешествует на максимально возможной скорости для машинного и топливного обеспечения.</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аксимальная Скорость</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вигатели имеют абсолютное максимальное быстродействие и оптимальное быстродействи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олютное максимальное безопасное быстродействие для большинства судов - Warp 9. Вы можете помещать ваш парк в Warp 10, но вы будете иметь возможность 10 % потери каждого судна в парке на той скорости. Только суда, использующие Warp 10 поддерживающие двигатели могут путешествовать безопасно в Warp 10. Вы можете узнать двигатели, поддерживающие Warp 10  рассматривая Окно просмотра Технологии и наблюдая покрыта ли область между Warp 9 и 10  предупреждением или нет.</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тандартных двигателей оптимальное или самое лучшее быстродействие Warp - максимальное быстродействие при меньше чем 120 % использовании топлива. Для Ramscoop двигателей самое лучшее быстродействие Warp - максимальное быстродействие, что двигатель может путешествовать не , используя топливо. Чтобы узнавать самое лучшее быстродействие для специфического двигателя, посетите раздел Двигателей Окна просмотра Технологии. Топливное Использование (Fuel Usage) против графов Warp Speed в Окне просмотра показывает это быстродействие для каждого двигателя. Следующий граф показывается, что самое лучшее быстродействие Warp для этого двигателя является Warp 7.</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2496185" cy="1303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96185" cy="1303655"/>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тая сетка между Warp 9 и 10 показывает, что судно, использующее этот двигатель имеет возможность 10 % самоуничтожаться при путешествии в Warp 10.</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утешествия на скорости Warp 1 без Использования Топлив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е судно может путешествовать на Warp 1 без использования топлива. Это означает, что Вы проходите 1 световой год в год игры. Вы также генерируете крошечные количества топлива в Warp 1 и будете способны увеличить быстродействие. Это действительно полезно только, если вы - близко к вашему адресату, у вас почти нет топлива, и не хотите посылать спасательное судно.</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3 Поиск Одиночного Парка</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Самый простой способ найти планету или парк состоит в том, чтобы использовать команду Find. Используйте </w:t>
      </w:r>
      <w:r>
        <w:rPr>
          <w:rFonts w:eastAsia="Times New Roman Cyr" w:cs="Times New Roman Cyr" w:ascii="Times New Roman Cyr" w:hAnsi="Times New Roman Cyr"/>
          <w:b/>
          <w:bCs/>
        </w:rPr>
        <w:t xml:space="preserve">Command </w:t>
      </w:r>
      <w:r>
        <w:rPr>
          <w:rFonts w:eastAsia="Times New Roman Cyr" w:cs="Times New Roman Cyr" w:ascii="Times New Roman Cyr" w:hAnsi="Times New Roman Cyr"/>
        </w:rPr>
        <w:t>(</w:t>
      </w:r>
      <w:r>
        <w:rPr>
          <w:rFonts w:eastAsia="Times New Roman Cyr" w:cs="Times New Roman Cyr" w:ascii="Times New Roman Cyr" w:hAnsi="Times New Roman Cyr"/>
          <w:b/>
          <w:bCs/>
        </w:rPr>
        <w:t>Find</w:t>
      </w:r>
      <w:r>
        <w:rPr>
          <w:rFonts w:eastAsia="Times New Roman Cyr" w:cs="Times New Roman Cyr" w:ascii="Times New Roman Cyr" w:hAnsi="Times New Roman Cyr"/>
        </w:rPr>
        <w:t>) из</w:t>
      </w:r>
      <w:r>
        <w:rPr>
          <w:rFonts w:eastAsia="Times New Roman Cyr" w:cs="Times New Roman Cyr" w:ascii="Times New Roman Cyr" w:hAnsi="Times New Roman Cyr"/>
          <w:lang w:val="en-US"/>
        </w:rPr>
        <w:t xml:space="preserve"> меню, или нажмите CTRL-F.</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л нахождения вашего собственного парка</w:t>
      </w:r>
    </w:p>
    <w:p>
      <w:pPr>
        <w:pStyle w:val="Normal"/>
        <w:numPr>
          <w:ilvl w:val="0"/>
          <w:numId w:val="18"/>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Введите номер парка, используя любой формат (то есть </w:t>
      </w:r>
      <w:r>
        <w:rPr>
          <w:rFonts w:eastAsia="Times New Roman Cyr" w:cs="Times New Roman Cyr" w:ascii="Times New Roman Cyr" w:hAnsi="Times New Roman Cyr"/>
        </w:rPr>
        <w:t>fleet #58, fleet 58, #58, 58</w:t>
      </w:r>
      <w:r>
        <w:rPr>
          <w:rFonts w:eastAsia="Times New Roman Cyr" w:cs="Times New Roman Cyr" w:ascii="Times New Roman Cyr" w:hAnsi="Times New Roman Cyr"/>
          <w:lang w:val="en-US"/>
        </w:rPr>
        <w:t xml:space="preserve"> и т.д ..).</w:t>
      </w:r>
    </w:p>
    <w:p>
      <w:pPr>
        <w:pStyle w:val="Normal"/>
        <w:numPr>
          <w:ilvl w:val="0"/>
          <w:numId w:val="18"/>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ите полное имя парка.</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ля нахождения парка другого игрока</w:t>
      </w:r>
    </w:p>
    <w:p>
      <w:pPr>
        <w:pStyle w:val="Normal"/>
        <w:numPr>
          <w:ilvl w:val="0"/>
          <w:numId w:val="19"/>
        </w:numPr>
        <w:tabs>
          <w:tab w:val="clear" w:pos="720"/>
          <w:tab w:val="left" w:pos="0" w:leader="none"/>
          <w:tab w:val="left" w:pos="360" w:leader="none"/>
          <w:tab w:val="left" w:pos="1080" w:leader="none"/>
          <w:tab w:val="left" w:pos="396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ите идентификацию парка, использующую этот формат:</w:t>
      </w:r>
    </w:p>
    <w:p>
      <w:pPr>
        <w:pStyle w:val="Normal"/>
        <w:tabs>
          <w:tab w:val="clear" w:pos="720"/>
          <w:tab w:val="left" w:pos="0" w:leader="none"/>
          <w:tab w:val="left" w:pos="360" w:leader="none"/>
          <w:tab w:val="left" w:pos="1080" w:leader="none"/>
          <w:tab w:val="left" w:pos="3960" w:leader="none"/>
        </w:tabs>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_расы "fleet" "#" (Номер_парка)</w:t>
      </w:r>
    </w:p>
    <w:p>
      <w:pPr>
        <w:pStyle w:val="Normal"/>
        <w:tabs>
          <w:tab w:val="clear" w:pos="720"/>
          <w:tab w:val="left" w:pos="0" w:leader="none"/>
          <w:tab w:val="left" w:pos="360" w:leader="none"/>
          <w:tab w:val="left" w:pos="1080" w:leader="none"/>
          <w:tab w:val="left" w:pos="3960" w:leader="none"/>
        </w:tabs>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 tritizoid fleet #125</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Stars! Говорит, что не может найти планету или парк под тем именем, попробуйте снова, обратите внимание на правильное написание имени или номера парка, или на использование правильного формата для нахождения парка другого игрока. Если Вы все еще не можете найти парк, он больше не существует.</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4. Поиск Специфического Состава Пар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ищете парк со специфическим составом:</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1. Выбрать оверлей </w:t>
      </w:r>
      <w:r>
        <w:rPr>
          <w:rFonts w:eastAsia="Times New Roman Cyr" w:cs="Times New Roman Cyr" w:ascii="Times New Roman Cyr" w:hAnsi="Times New Roman Cyr"/>
        </w:rPr>
        <w:t xml:space="preserve">Ship Design Filter </w:t>
      </w:r>
      <w:r>
        <w:rPr>
          <w:rFonts w:eastAsia="Times New Roman Cyr" w:cs="Times New Roman Cyr" w:ascii="Times New Roman Cyr" w:hAnsi="Times New Roman Cyr"/>
          <w:lang w:val="en-US"/>
        </w:rPr>
        <w:t>в Сканер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рать тип судна, которое вы ищете из списка, который появляется. Только парки, которые содержат тот тип судна,  появятся в Сканере.</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Дважды нажать на парках, показанных в Сканере. Если в дислокации больше чем один парк -  продолжать нажимать. Во время нажатий парки циклически повторятся через Панель управления (Command pane). Вы можете также использовать кнопки Next или Prev на "подокне " Парка.</w:t>
      </w:r>
    </w:p>
    <w:p>
      <w:pPr>
        <w:pStyle w:val="Normal"/>
        <w:ind w:left="1080" w:hanging="0"/>
        <w:rPr/>
      </w:pPr>
      <w:r>
        <w:rPr>
          <w:rFonts w:eastAsia="Times New Roman Cyr" w:cs="Times New Roman Cyr" w:ascii="Times New Roman Cyr" w:hAnsi="Times New Roman Cyr"/>
          <w:lang w:val="en-US"/>
        </w:rPr>
        <w:t>Состав каждого парка будет перечислен в "подокне " Состав Парка</w:t>
      </w:r>
      <w:r>
        <w:rPr>
          <w:rFonts w:eastAsia="Times New Roman Cyr" w:cs="Times New Roman Cyr" w:ascii="Times New Roman Cyr" w:hAnsi="Times New Roman Cyr"/>
        </w:rPr>
        <w:t xml:space="preserve"> (Fleet Composition)</w:t>
      </w:r>
      <w:r>
        <w:rPr>
          <w:rFonts w:eastAsia="Times New Roman Cyr" w:cs="Times New Roman Cyr" w:ascii="Times New Roman Cyr" w:hAnsi="Times New Roman Cyr"/>
          <w:lang w:val="en-US"/>
        </w:rPr>
        <w:t>.</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5. Переключение Между Паркам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ключайтесь между парками, используя один из следующих методов:</w:t>
      </w:r>
    </w:p>
    <w:p>
      <w:pPr>
        <w:pStyle w:val="Normal"/>
        <w:numPr>
          <w:ilvl w:val="0"/>
          <w:numId w:val="20"/>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ование команды Find (CTRL-F), затем при нажатии на судно в окне Сканера.</w:t>
      </w:r>
    </w:p>
    <w:p>
      <w:pPr>
        <w:pStyle w:val="Normal"/>
        <w:numPr>
          <w:ilvl w:val="0"/>
          <w:numId w:val="20"/>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Нажатием кнопок Prev и Next на "подокне " Парка, чтобы прокрутить все ваши парки в окне Команды. Парки перечисляются в текущем порядке сортировки в </w:t>
      </w:r>
      <w:r>
        <w:rPr>
          <w:rFonts w:eastAsia="Times New Roman Cyr" w:cs="Times New Roman Cyr" w:ascii="Times New Roman Cyr" w:hAnsi="Times New Roman Cyr"/>
        </w:rPr>
        <w:t>Fleet Summary Report</w:t>
      </w:r>
      <w:r>
        <w:rPr>
          <w:rFonts w:eastAsia="Times New Roman Cyr" w:cs="Times New Roman Cyr" w:ascii="Times New Roman Cyr" w:hAnsi="Times New Roman Cyr"/>
          <w:lang w:val="en-US"/>
        </w:rPr>
        <w:t>.</w:t>
      </w:r>
    </w:p>
    <w:p>
      <w:pPr>
        <w:pStyle w:val="Normal"/>
        <w:numPr>
          <w:ilvl w:val="0"/>
          <w:numId w:val="20"/>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точку где присутствует больше чем один парк. Правый щелчок на месте и выберите другой парк из всплывающего списка. Или продолжите нажимать в расположении, пока парк не появится в "подокне " Парка.</w:t>
      </w:r>
    </w:p>
    <w:p>
      <w:pPr>
        <w:pStyle w:val="Normal"/>
        <w:numPr>
          <w:ilvl w:val="0"/>
          <w:numId w:val="20"/>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В "подокне"</w:t>
      </w:r>
      <w:r>
        <w:rPr>
          <w:rFonts w:eastAsia="Times New Roman Cyr" w:cs="Times New Roman Cyr" w:ascii="Times New Roman Cyr" w:hAnsi="Times New Roman Cyr"/>
        </w:rPr>
        <w:t xml:space="preserve"> Other Fleets Here</w:t>
      </w:r>
      <w:r>
        <w:rPr>
          <w:rFonts w:eastAsia="Times New Roman Cyr" w:cs="Times New Roman Cyr" w:ascii="Times New Roman Cyr" w:hAnsi="Times New Roman Cyr"/>
          <w:lang w:val="en-US"/>
        </w:rPr>
        <w:t>, выберите парк из списка выпадающего меню.</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6. Переименование Парков</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рать парк, который Вы желаете переименовать в "подокне " Парк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кнопку Rename в "подокне " Парк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Заменить существующий текст на вашу собственную более понятную метку.</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4. Жмем OK. Новое имя появляется в "подокне " Парк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использовать новое имя или первоначальный номер парка при поиске парка. Другие игроки видят только первоначальный номер парка а не новые имен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7. Использование Топлив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о сделано из антиматерии и взвешено в милиграммах (mg). Это означает, что его масса не входит в вычисленную массу судна (и также образом в топливное использование). Топливо производится только на starbas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о разделено между всеми судами в парке. Расход топлива парка - сумма расхода топлива  для каждого судна в парке. Величина расхода топлива основана на массе всех судов и груза в парк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ное использование также основано на тарифе, за который каждое судно в парке использует топливо. Все типы судна могут двигаться с любой скоростью, но каждый жжет различные количества топлива, чтобы достигнуть той скорости. Общее топливное использование для парка - сумма топливного использования для всех индивидуальных судов.</w:t>
      </w:r>
    </w:p>
    <w:p>
      <w:pPr>
        <w:pStyle w:val="Normal"/>
        <w:ind w:left="720" w:hanging="0"/>
        <w:rPr/>
      </w:pPr>
      <w:r>
        <w:rPr>
          <w:rFonts w:eastAsia="Times New Roman Cyr" w:cs="Times New Roman Cyr" w:ascii="Times New Roman Cyr" w:hAnsi="Times New Roman Cyr"/>
          <w:lang w:val="en-US"/>
        </w:rPr>
        <w:t xml:space="preserve">Топливное использование между waypoints показывается в подокне </w:t>
      </w:r>
      <w:r>
        <w:rPr>
          <w:rFonts w:eastAsia="Times New Roman Cyr" w:cs="Times New Roman Cyr" w:ascii="Times New Roman Cyr" w:hAnsi="Times New Roman Cyr"/>
        </w:rPr>
        <w:t>Fleet Waypoints</w:t>
      </w:r>
      <w:r>
        <w:rPr>
          <w:rFonts w:eastAsia="Times New Roman Cyr" w:cs="Times New Roman Cyr" w:ascii="Times New Roman Cyr" w:hAnsi="Times New Roman Cyr"/>
          <w:lang w:val="en-US"/>
        </w:rPr>
        <w:t>. Количество, показанное для достижения выбранного waypoint всегда точно.</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овет: Так как топливо разделено между всем парком, Вы можете помогать судну с низким количеством топлива достигать адресата,  обьединяя его в парк с большим количеством топлив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Заправк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заправки горючим, просто посетите одну из ваших планет с starbase на орбите. Вы заправитесь автоматически. Топливо может также быть перемещено между паркам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опливо и Бо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а не используют топливо в то время боя.</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опливные Транспорт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ный транспорт производит 200 mg топлива каждый год, независимо от того, как далеко он путешествует.</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овет: Топливный транспорт также помогают восстанавливать поврежденные суда в парке на 5 или 10 % быстрее, в зависимости от типа корпус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опливо и Ramscoop Двигател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amscoop двигатели добывают топливо из космоса и позволяют путешествовать на некоторой скорости без использования топлива. Если Вы загружаете топливо на парк, использующий ramscoop двигатели и устанавливаете быстродействие больше чем надо для "безтопливного" путешествия, парк будет путешествовать на этой скорости пока не закончится топливо, затем замедлится до максимально возможной скорости для этого ramscoop. Ramscoops генерирует топливо при путешествии в "безтопливных" скоростях. Путешествие на скоростях ниже максимальной "безтопливной" скорости позволяет генерировать большое количество топлива.</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Безтопливная" скорость</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тип Ramscoop имеет различное максимальное быстродействие для путешествия без того, чтобы использовать Топливо. См. раздел Двигателей Окна просмотра Технологии для большего количества информации.</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опливо, Stargates и Wormhole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а не используют топливо при путешествии через stargate или wormhole. Однако, с stargate вы ограничены парками, которые не несут груз (кроме Топлив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ormholes непостоянны и могут блуждать. Убедитесь, что любой парк, использующий wormhole имеет достаточно топлива, чтобы возвратиться к дружественной планете. Также противоположный конец wormhole имеет далеко не ожидаемое расположени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Когда кончается Топливо (Хорошо, Почт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удов с Ramscoop двигателями это не проблема, поскольку они автоматически замедлятся и продолжат путешествие на самой быстрой "безтопливной" скорости. Для судов с нормальными двигателями Вы имеете несколько выборов. Если они стоят того, чтобы их спасти, Вы можете послать спасательный парк. Если они не стоят экономии Вы можете игнорировать или разобрать их. Или Вы можете позволять им хромать на Warp 1.</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едупреждение в "Подокно "</w:t>
      </w:r>
      <w:r>
        <w:rPr>
          <w:rFonts w:eastAsia="Times New Roman Cyr" w:cs="Times New Roman Cyr" w:ascii="Times New Roman Cyr" w:hAnsi="Times New Roman Cyr"/>
          <w:b/>
          <w:bCs/>
        </w:rPr>
        <w:t xml:space="preserve"> Fleet Waypoints</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Когда Вы выбираете waypoint, и не можете достичь его на данной скорости  и с таким топливным обеспечением, </w:t>
      </w:r>
      <w:r>
        <w:rPr>
          <w:rFonts w:eastAsia="Times New Roman Cyr" w:cs="Times New Roman Cyr" w:ascii="Times New Roman Cyr" w:hAnsi="Times New Roman Cyr"/>
        </w:rPr>
        <w:t>Fuel Usage перекрасится в красный цвет</w:t>
      </w:r>
      <w:r>
        <w:rPr>
          <w:rFonts w:eastAsia="Times New Roman Cyr" w:cs="Times New Roman Cyr" w:ascii="Times New Roman Cyr" w:hAnsi="Times New Roman Cyr"/>
          <w:lang w:val="en-US"/>
        </w:rPr>
        <w:t>.</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8. Маршрутизация Парков (Rout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шрутизация автоматически посылает парки от одной планеты к другой. Stargates используется, если они доступны. Если планета адресата ваша и имеет адресата маршрута, парк может быть передан автоматически к следующей отметк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шрутизация наиболее полезна в больших вселенных, где Вы регулярно распределяете новые суда от специализированных промышленных центров до других пунктов в вашей империи. Маршрутизация может также использоваться, чтобы послать существующие парки от одной стороны вашей империи к другой, определяя только один waypoint внутри диапазона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устанавливать адресата маршрут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ажать на кнопку Route в "подокне " продукции планеты.</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Переместить ваш курсор в сканер, и нажать на адресата маршрута. Линия появляется между источником и адресатом. Любое судно, которое имеет распоряжение route будет послано этому адресату, также как и любой недавно сформированый парк.</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изменения адресата маршрута:</w:t>
      </w:r>
    </w:p>
    <w:p>
      <w:pPr>
        <w:pStyle w:val="Normal"/>
        <w:numPr>
          <w:ilvl w:val="0"/>
          <w:numId w:val="21"/>
        </w:numPr>
        <w:tabs>
          <w:tab w:val="clear" w:pos="720"/>
          <w:tab w:val="left" w:pos="0" w:leader="none"/>
          <w:tab w:val="left" w:pos="360" w:leader="none"/>
          <w:tab w:val="left" w:pos="1080" w:leader="none"/>
          <w:tab w:val="left" w:pos="396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кнопку Route, затем нажмите на нового адресат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удаления маршрута:</w:t>
      </w:r>
    </w:p>
    <w:p>
      <w:pPr>
        <w:pStyle w:val="Normal"/>
        <w:numPr>
          <w:ilvl w:val="0"/>
          <w:numId w:val="22"/>
        </w:numPr>
        <w:tabs>
          <w:tab w:val="clear" w:pos="720"/>
          <w:tab w:val="left" w:pos="0" w:leader="none"/>
          <w:tab w:val="left" w:pos="360" w:leader="none"/>
          <w:tab w:val="left" w:pos="1080" w:leader="none"/>
          <w:tab w:val="left" w:pos="3960" w:leader="none"/>
        </w:tabs>
        <w:ind w:left="720" w:hanging="0"/>
        <w:rPr/>
      </w:pPr>
      <w:r>
        <w:rPr>
          <w:rFonts w:eastAsia="Times New Roman Cyr" w:cs="Times New Roman Cyr" w:ascii="Times New Roman Cyr" w:hAnsi="Times New Roman Cyr"/>
          <w:lang w:val="en-US"/>
        </w:rPr>
        <w:t xml:space="preserve">Нажмите на </w:t>
      </w:r>
      <w:r>
        <w:rPr>
          <w:rFonts w:eastAsia="Times New Roman Cyr" w:cs="Times New Roman Cyr" w:ascii="Times New Roman Cyr" w:hAnsi="Times New Roman Cyr"/>
          <w:b/>
          <w:bCs/>
        </w:rPr>
        <w:t>Route</w:t>
      </w:r>
      <w:r>
        <w:rPr>
          <w:rFonts w:eastAsia="Times New Roman Cyr" w:cs="Times New Roman Cyr" w:ascii="Times New Roman Cyr" w:hAnsi="Times New Roman Cyr"/>
          <w:lang w:val="en-US"/>
        </w:rPr>
        <w:t xml:space="preserve"> , затем нажмите на планету источник.</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ередачиь парков из адресата маршрута к получателю:</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становить адресата маршрута для каждой планеты в вашей схеме или пути.</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рать парк, который будет направлен.</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пользуя "подокно" Waypoint Task, назначьте задачу Route. Когда флот достигнет планеты с адресатом маршрута, он будет автоматически передан. Если планета имеет starbase, парк - автоматически заправится.</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оведение Маршрута</w:t>
      </w:r>
    </w:p>
    <w:p>
      <w:pPr>
        <w:pStyle w:val="Normal"/>
        <w:ind w:left="720" w:hanging="0"/>
        <w:rPr/>
      </w:pPr>
      <w:r>
        <w:rPr>
          <w:rFonts w:eastAsia="Times New Roman Cyr" w:cs="Times New Roman Cyr" w:ascii="Times New Roman Cyr" w:hAnsi="Times New Roman Cyr"/>
          <w:lang w:val="en-US"/>
        </w:rPr>
        <w:t>Если адресат маршрута - неколонизированая планета, и парк включает удаленных шахтеров(Remote miner), распоряжения автоматически измененяются в адресате на Удаленную Горную промышленность (</w:t>
      </w:r>
      <w:r>
        <w:rPr>
          <w:rFonts w:eastAsia="Times New Roman Cyr" w:cs="Times New Roman Cyr" w:ascii="Times New Roman Cyr" w:hAnsi="Times New Roman Cyr"/>
        </w:rPr>
        <w:t>Remote Mining)</w:t>
      </w:r>
      <w:r>
        <w:rPr>
          <w:rFonts w:eastAsia="Times New Roman Cyr" w:cs="Times New Roman Cyr" w:ascii="Times New Roman Cyr" w:hAnsi="Times New Roman Cyr"/>
          <w:lang w:val="en-US"/>
        </w:rPr>
        <w:t>. Если адресат маршрута - планета с вашим парком для горной промышленности уже на орбите, конечная waypoint задача будет автоматически изменена на Обьединение с Парком (</w:t>
      </w:r>
      <w:r>
        <w:rPr>
          <w:rFonts w:eastAsia="Times New Roman Cyr" w:cs="Times New Roman Cyr" w:ascii="Times New Roman Cyr" w:hAnsi="Times New Roman Cyr"/>
        </w:rPr>
        <w:t>Merge with Fleet)</w:t>
      </w:r>
      <w:r>
        <w:rPr>
          <w:rFonts w:eastAsia="Times New Roman Cyr" w:cs="Times New Roman Cyr" w:ascii="Times New Roman Cyr" w:hAnsi="Times New Roman Cyr"/>
          <w:lang w:val="en-US"/>
        </w:rPr>
        <w:t>.</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шрут будет не auto-колонизировать адресата. Вы должны определить распоряжение colonization после доставки парк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9. Встреча Парков</w:t>
      </w:r>
      <w:r>
        <w:rPr>
          <w:rFonts w:eastAsia="Times New Roman Cyr" w:cs="Times New Roman Cyr" w:ascii="Times New Roman Cyr" w:hAnsi="Times New Roman Cyr"/>
        </w:rPr>
        <w:t xml:space="preserve"> (Rendezvous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зно определить один парк как адресат для другого, если Вы пересылаете груз между парками (например, между удаленным шахтером и фрахтовщиком(грузовым судном)), обьединяете парки, или преследуете парк противни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видания одного парка с другим, выберите текущую позицию парка адресата как waypoint для парка, который желает встретиться с ним. Как только парк адресата может быть обнаружен сканером парка преследования, этот парк будет следовать за парком адресата, пока не настигает его или не кончится топливо. Если парк в погоне теряет парк адресата, он придет в последнюю известную позицию.</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Как Встретить Два Пар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а или больше парков - в том же самом расположении или близко друг к другу, и Вы хотите послать другой парк, чтобы встретиться с одним из них, делайте одно из следующего:</w:t>
      </w:r>
    </w:p>
    <w:p>
      <w:pPr>
        <w:pStyle w:val="Normal"/>
        <w:numPr>
          <w:ilvl w:val="0"/>
          <w:numId w:val="23"/>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арки - близко друг к другу, измените размер окна, используя плюс (+) клавишу, пока Вы  не увидите все ясно. Затем установите waypoint на парке, с которым Вы желаете встретиться. Нажмите клавишу ( - ) минус, чтобы изменить размер окна назад.</w:t>
      </w:r>
    </w:p>
    <w:p>
      <w:pPr>
        <w:pStyle w:val="Normal"/>
        <w:numPr>
          <w:ilvl w:val="0"/>
          <w:numId w:val="23"/>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ва парка находятся в том же самом расположении, и Вы желаете нацелиться на один из них или адресовать парк противника на орбите, нажмите на синий алмаз в "подокне" Fleet Waypoint, затем выберите парк адресата из всплывающего списка.</w:t>
      </w:r>
    </w:p>
    <w:p>
      <w:pPr>
        <w:pStyle w:val="Normal"/>
        <w:numPr>
          <w:ilvl w:val="0"/>
          <w:numId w:val="23"/>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Если цель состоит в том, чтобы заправить горючим парк адресата или обьединиться с парком адресата Вы можете использовать </w:t>
      </w:r>
      <w:r>
        <w:rPr>
          <w:rFonts w:eastAsia="Times New Roman Cyr" w:cs="Times New Roman Cyr" w:ascii="Times New Roman Cyr" w:hAnsi="Times New Roman Cyr"/>
        </w:rPr>
        <w:t xml:space="preserve">Merge with Fleet </w:t>
      </w:r>
      <w:r>
        <w:rPr>
          <w:rFonts w:eastAsia="Times New Roman Cyr" w:cs="Times New Roman Cyr" w:ascii="Times New Roman Cyr" w:hAnsi="Times New Roman Cyr"/>
          <w:lang w:val="en-US"/>
        </w:rPr>
        <w:t xml:space="preserve"> waypoint задачу. Эта задача требует, чтобы Вы определили парк адресата как waypoint.</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10. Объединение и Разъединение Парк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азбиение Парков</w:t>
      </w:r>
    </w:p>
    <w:p>
      <w:pPr>
        <w:pStyle w:val="Normal"/>
        <w:tabs>
          <w:tab w:val="clear" w:pos="720"/>
          <w:tab w:val="left" w:pos="0" w:leader="none"/>
        </w:tabs>
        <w:ind w:left="720" w:hanging="0"/>
        <w:rPr/>
      </w:pPr>
      <w:r>
        <w:rPr>
          <w:rFonts w:eastAsia="Times New Roman Cyr" w:cs="Times New Roman Cyr" w:ascii="Times New Roman Cyr" w:hAnsi="Times New Roman Cyr"/>
          <w:lang w:val="en-US"/>
        </w:rPr>
        <w:t>Чтобы расчленить парк, нажмите на Split, или Split All в "подокне " Состав Парка  (</w:t>
      </w:r>
      <w:r>
        <w:rPr>
          <w:rFonts w:eastAsia="Times New Roman Cyr" w:cs="Times New Roman Cyr" w:ascii="Times New Roman Cyr" w:hAnsi="Times New Roman Cyr"/>
        </w:rPr>
        <w:t>Fleet Composition)</w:t>
      </w:r>
      <w:r>
        <w:rPr>
          <w:rFonts w:eastAsia="Times New Roman Cyr" w:cs="Times New Roman Cyr" w:ascii="Times New Roman Cyr" w:hAnsi="Times New Roman Cyr"/>
          <w:lang w:val="en-US"/>
        </w:rPr>
        <w:t>. Если Вы выбираете Split, откроется диалог Передачи Судна (</w:t>
      </w:r>
      <w:r>
        <w:rPr>
          <w:rFonts w:eastAsia="Times New Roman Cyr" w:cs="Times New Roman Cyr" w:ascii="Times New Roman Cyr" w:hAnsi="Times New Roman Cyr"/>
        </w:rPr>
        <w:t>Ship Transfer)</w:t>
      </w:r>
      <w:r>
        <w:rPr>
          <w:rFonts w:eastAsia="Times New Roman Cyr" w:cs="Times New Roman Cyr" w:ascii="Times New Roman Cyr" w:hAnsi="Times New Roman Cyr"/>
          <w:lang w:val="en-US"/>
        </w:rPr>
        <w:t xml:space="preserve">, позволяя Вам передать любое число судов между выбранным парком  и парком, выбранном в "подокне" </w:t>
      </w:r>
      <w:r>
        <w:rPr>
          <w:rFonts w:eastAsia="Times New Roman Cyr" w:cs="Times New Roman Cyr" w:ascii="Times New Roman Cyr" w:hAnsi="Times New Roman Cyr"/>
        </w:rPr>
        <w:t>Other Fleets Here</w:t>
      </w:r>
      <w:r>
        <w:rPr>
          <w:rFonts w:eastAsia="Times New Roman Cyr" w:cs="Times New Roman Cyr" w:ascii="Times New Roman Cyr" w:hAnsi="Times New Roman Cyr"/>
          <w:lang w:val="en-US"/>
        </w:rPr>
        <w:t xml:space="preserve">. Если Вы выбираете Split All, все суда в парке будут поделены в отдельные парки, основанные на проектах судов. Вы можете также нажимать на кнопку Merge в подокне Other Fleets Here, чтобы открыть диалог </w:t>
      </w:r>
      <w:r>
        <w:rPr>
          <w:rFonts w:eastAsia="Times New Roman Cyr" w:cs="Times New Roman Cyr" w:ascii="Times New Roman Cyr" w:hAnsi="Times New Roman Cyr"/>
        </w:rPr>
        <w:t>Other Fleets Here</w:t>
      </w:r>
      <w:r>
        <w:rPr>
          <w:rFonts w:eastAsia="Times New Roman Cyr" w:cs="Times New Roman Cyr" w:ascii="Times New Roman Cyr" w:hAnsi="Times New Roman Cyr"/>
          <w:lang w:val="en-US"/>
        </w:rPr>
        <w:t xml:space="preserve"> .</w:t>
      </w:r>
    </w:p>
    <w:p>
      <w:pPr>
        <w:pStyle w:val="Normal"/>
        <w:numPr>
          <w:ilvl w:val="0"/>
          <w:numId w:val="24"/>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plit и Split All кнопки блокируются когда Вы достигаете 500 парков.</w:t>
      </w:r>
    </w:p>
    <w:p>
      <w:pPr>
        <w:pStyle w:val="Normal"/>
        <w:numPr>
          <w:ilvl w:val="0"/>
          <w:numId w:val="24"/>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plit All кнопка не будет работать если ее результат будет больше чем 500 парк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Обьединение Парков</w:t>
      </w:r>
    </w:p>
    <w:p>
      <w:pPr>
        <w:pStyle w:val="Normal"/>
        <w:ind w:left="720" w:hanging="0"/>
        <w:rPr/>
      </w:pPr>
      <w:r>
        <w:rPr>
          <w:rFonts w:eastAsia="Times New Roman Cyr" w:cs="Times New Roman Cyr" w:ascii="Times New Roman Cyr" w:hAnsi="Times New Roman Cyr"/>
          <w:lang w:val="en-US"/>
        </w:rPr>
        <w:t xml:space="preserve">Чтобы обьединять все парки с другими, нажмите на кнопку Merge в "подокне " </w:t>
      </w:r>
      <w:r>
        <w:rPr>
          <w:rFonts w:eastAsia="Times New Roman Cyr" w:cs="Times New Roman Cyr" w:ascii="Times New Roman Cyr" w:hAnsi="Times New Roman Cyr"/>
        </w:rPr>
        <w:t>Fleet Composition</w:t>
      </w:r>
      <w:r>
        <w:rPr>
          <w:rFonts w:eastAsia="Times New Roman Cyr" w:cs="Times New Roman Cyr" w:ascii="Times New Roman Cyr" w:hAnsi="Times New Roman Cyr"/>
          <w:lang w:val="en-US"/>
        </w:rPr>
        <w:t>. Это откроет  Merge Fleets диалог, который позволит Вам обьединить любую комбинацию парков в том же самом расположении.</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Вы можете также обьединять парки, использующие </w:t>
      </w:r>
      <w:r>
        <w:rPr>
          <w:rFonts w:eastAsia="Times New Roman Cyr" w:cs="Times New Roman Cyr" w:ascii="Times New Roman Cyr" w:hAnsi="Times New Roman Cyr"/>
        </w:rPr>
        <w:t xml:space="preserve">Merge with Fleet  </w:t>
      </w:r>
      <w:r>
        <w:rPr>
          <w:rFonts w:eastAsia="Times New Roman Cyr" w:cs="Times New Roman Cyr" w:ascii="Times New Roman Cyr" w:hAnsi="Times New Roman Cyr"/>
          <w:lang w:val="en-US"/>
        </w:rPr>
        <w:t xml:space="preserve"> waypoint задачу.</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Если Вы хотели бы передать некоторые, но не все суда между командуемым парком  и выбранным парком в том же самом расположении, нажмите на кнопку Merge в  "подокне" </w:t>
      </w:r>
      <w:r>
        <w:rPr>
          <w:rFonts w:eastAsia="Times New Roman Cyr" w:cs="Times New Roman Cyr" w:ascii="Times New Roman Cyr" w:hAnsi="Times New Roman Cyr"/>
        </w:rPr>
        <w:t>Other Fleets Here</w:t>
      </w:r>
      <w:r>
        <w:rPr>
          <w:rFonts w:eastAsia="Times New Roman Cyr" w:cs="Times New Roman Cyr" w:ascii="Times New Roman Cyr" w:hAnsi="Times New Roman Cyr"/>
          <w:lang w:val="en-US"/>
        </w:rPr>
        <w:t>.</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11. Уничтожение Парков (Scrapp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ирают или уничтожают парк,  обьединяя его с колонизирующим парком или выбирая scrap Fleet waypoint задачу. Разборка позволяет Вам восстанавливать процент полезных ископаемых, используемых в конструкции судна и весь минеральный груз на борту. Это - хороший способ избавиться от сформированных судов, использующих проект корпуса, который является больше не нужным. Вы можете разбирать парки на любой планете или даже в глубоком космос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зные ископаемые , которые Вы восстанавливаете,  добавляются к полезным ископаемым на планете, где парк разобран. Процент восстановленных полезных ископаемых зависит от следующих обстоятельств:</w:t>
      </w:r>
    </w:p>
    <w:p>
      <w:pPr>
        <w:pStyle w:val="Normal"/>
        <w:numPr>
          <w:ilvl w:val="0"/>
          <w:numId w:val="2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Colonization задание - оставляет 75 % полезных ископаемых, используемых в конструкции на поверхности планеты.</w:t>
      </w:r>
    </w:p>
    <w:p>
      <w:pPr>
        <w:pStyle w:val="Normal"/>
        <w:numPr>
          <w:ilvl w:val="0"/>
          <w:numId w:val="2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Scrap Fleet  на starbase - оставляет 80 % полезных ископаемых, используемых в конструкции на поверхности планеты.</w:t>
      </w:r>
    </w:p>
    <w:p>
      <w:pPr>
        <w:pStyle w:val="Normal"/>
        <w:numPr>
          <w:ilvl w:val="0"/>
          <w:numId w:val="2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Scrap Fleet  на любой планете без starbase - оставляет 33 % полезных ископаемых, используемых в конструкции на поверхности планеты.</w:t>
      </w:r>
    </w:p>
    <w:p>
      <w:pPr>
        <w:pStyle w:val="Normal"/>
        <w:numPr>
          <w:ilvl w:val="0"/>
          <w:numId w:val="2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Scrap Fleet в глубоком космосе - все полезные ископаемые конструкции теряются.</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b/>
          <w:bCs/>
        </w:rPr>
        <w:t xml:space="preserve">Ultimate Recycling </w:t>
      </w:r>
      <w:r>
        <w:rPr>
          <w:rFonts w:eastAsia="Times New Roman Cyr" w:cs="Times New Roman Cyr" w:ascii="Times New Roman Cyr" w:hAnsi="Times New Roman Cyr"/>
          <w:b/>
          <w:bCs/>
          <w:lang w:val="en-US"/>
        </w:rPr>
        <w:t xml:space="preserve">Расы </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Расы с </w:t>
      </w:r>
      <w:r>
        <w:rPr>
          <w:rFonts w:eastAsia="Times New Roman Cyr" w:cs="Times New Roman Cyr" w:ascii="Times New Roman Cyr" w:hAnsi="Times New Roman Cyr"/>
        </w:rPr>
        <w:t xml:space="preserve">Ultimate Recycling </w:t>
      </w:r>
      <w:r>
        <w:rPr>
          <w:rFonts w:eastAsia="Times New Roman Cyr" w:cs="Times New Roman Cyr" w:ascii="Times New Roman Cyr" w:hAnsi="Times New Roman Cyr"/>
          <w:lang w:val="en-US"/>
        </w:rPr>
        <w:t xml:space="preserve"> расовой чертой восстанавливают 90 % полезных ископаемых и 70 % ресурсов при разборке в starbase. Разборка на планете дает 45 % полезных ископаемых и 35 % ресурс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ерадача Отходов другим Игрокам</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обменивать технологию с другим игроком,  разбирая парк на планете того игрока. Другой Игрок имеет ту же самую возможность изучения технологии, которую они имели бы, если бы они победили Вас в сражении. Они также получают повторно используемые полезные ископаемые.</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6. Навигац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заставляете парк двигаться,  назначая ему один или большее количество адресатов или waypoints. Вы можете назначать задачу в каждом waypoint, типа транспортировки, нападения, колонизации, удаленнй добычи ископаемых или разборки парка. Когда парки достигают их последнего waypoint, они останавливают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быстрые переброски через Вселенную Stars! в форме stargates и wormholes.</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6.1. Назначение Точек Назначения Парка (Fleet Waypoints) и Задач</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значения waypoints и задач выполните в этой waypoin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ерите парк в Панели управления (Command pane). Только дважды нажмите на расположении в Сканере, или используйте правый щелчек на этом месте, и выберите парк из всплывающего списк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следовать за парком, находящимся с Вами в одной точке, используя правый щелчек на алмазе в "подокне" Fleet Waypoints  и выбирая парк из списка. Этот парк появится как waypoin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SHIFT-щелчек на адресате waypoint. Это может быть любая точка в космосе. Зеленая линия появляется между вашим текущим расположением и новым waypoin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1997710" cy="852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97710" cy="852805"/>
                    </a:xfrm>
                    <a:prstGeom prst="rect">
                      <a:avLst/>
                    </a:prstGeom>
                  </pic:spPr>
                </pic:pic>
              </a:graphicData>
            </a:graphic>
          </wp:inline>
        </w:drawing>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значить соответствующую задачу из "подокна" Waypoint Task. Если не нужна никакая работа, которая будет выполнена в waypoint, выберите no task here.</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1804670"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04670" cy="1266825"/>
                    </a:xfrm>
                    <a:prstGeom prst="rect">
                      <a:avLst/>
                    </a:prstGeom>
                  </pic:spPr>
                </pic:pic>
              </a:graphicData>
            </a:graphic>
          </wp:inline>
        </w:drawing>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также использовать правый щелчок на синем алмазе в "подокне " Waypoint Task и выбрать предопределенный Порядок Задач (Zip Order) или создать ваш собственный заказной Порядок.</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овторите шаги от 2 до 4, чтобы добавить большее количество waypoints.</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Если конечный waypoint - такой же как и начальное расположение, Вы можете установить флажек Repeat Orders в "подокне " Waypoint Tasks, чтобы заставить парк непрерывно повторять весь ряд задач, пока Вы это не прервет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римечания и Сове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Расстояние и Сканер "Сет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 устанавливаете waypoint, обратите внимание, что Сканер переходит к "сетке". Шаг сетки - один световой год, и не может быть переопределен. Вертикальное или горизонтальное расстояние измеряется в целых годах. Диагональное расстояние между координатами - десятичное количество немного большее чем один световой год.</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Выбор Одного Объекта из Многих в Том же самом Расположен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меется много объектов в одном расположении, нажмите на синий алмаз в "подокне" Fleet Waypoints, и выберите объект, на который Вы желаете установить waypoint.</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елые Пути Пар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парка появляется в белом, если две или больше ветви маршрута идентичны; например, если Вы устанавливаете путь возврата по тому же самому маршруту.</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е Выберайте Тот же самый Waypoint Дважд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добавлять два последовательных waypoints в то же самое место.</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6.2. Перемещение точек назначения судов (Fleet Waypoint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хотите переместить waypoint от одного места к другому, переместите курсор поверх отметки, которую Вы хотите переместить и курсор изменится на руку. Нажмите мышь, и рука закроется. Переместите мышь к новому адресату. Обратите внимание, что адресат зафиксируется на объекте, когда Вы доберетесь близко к нему, чтобы помочь Вам избежать пропуска планеты. Если Вы действительно хотите устанавливать waypoint близко к объекту, но не на объекте, держите клавишу  SHIFT при перемещении, чтобы отключить автоматическое наведение.</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6.3. Удаление точек назначения судов (Fleet Waypoint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два способа удаления waypoint:</w:t>
      </w:r>
    </w:p>
    <w:p>
      <w:pPr>
        <w:pStyle w:val="Normal"/>
        <w:numPr>
          <w:ilvl w:val="0"/>
          <w:numId w:val="26"/>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waypoint, которую Вы хотите удалить, затем нажмите клавишу Backspace или Delete.</w:t>
      </w:r>
    </w:p>
    <w:p>
      <w:pPr>
        <w:pStyle w:val="Normal"/>
        <w:numPr>
          <w:ilvl w:val="0"/>
          <w:numId w:val="26"/>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waypoint, затем переместите ее к следующему или предыдущему waypoint и отпустите.</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6.4. Использование Звездных ворот (Stargate)</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олжны иметь stargate на исходной планете и планете адресата. Вы можете управлять использованием вашего stargates и stargate Друзей. Stargates имеет ограничения по массе, которую они могут передавать и расстоянии, на которое  масса перемещает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осылки парка через stargate:</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Если вы еще не там , приведите парк к планете с stargate. Удостоверьтесь, что  парк несет только Топливо. Груз должен быть перемещен на планету или другой парк перед использованием stargate.</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Совет: stargate появляется как темная зеленая точка на орбите.</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Используйте SHIFT-Щелчок на планете адресата (которая также имеет stargate), выбирая ее как следующую waypoint.</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3. Нажать в Warp Speed, перемещая бегунок к концу шаблона. Скорость изменится на </w:t>
      </w:r>
      <w:r>
        <w:rPr>
          <w:rFonts w:eastAsia="Times New Roman Cyr" w:cs="Times New Roman Cyr" w:ascii="Times New Roman Cyr" w:hAnsi="Times New Roman Cyr"/>
          <w:b/>
          <w:bCs/>
        </w:rPr>
        <w:t>Use Stargate</w:t>
      </w:r>
      <w:r>
        <w:rPr>
          <w:rFonts w:eastAsia="Times New Roman Cyr" w:cs="Times New Roman Cyr" w:ascii="Times New Roman Cyr" w:hAnsi="Times New Roman Cyr"/>
          <w:lang w:val="en-US"/>
        </w:rPr>
        <w:t xml:space="preserve"> . Вот и все. На следующем ходу, ваш парк появится на планете адресате, независимо от расстояния путешеств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Окно просмотра Технологии, чтобы отобразить статистику для каждого типа stargate. Только нажмите F2, и выберите Орбитальные Устройства (Orbital devices) из списка выпадающего меню.</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Диапазон (как далеко парки могут переходить безопасно)</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пределено диапазоном источника stargate. Если Вы не уверены относительно диапазона источника stargate, и stargate которые вы используете, принадлежат Вам:</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ерете планету в Панели управления (Command pane).</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Переместите ваш курсор на  "подокно" Starbase.</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пользуйте Левый щелчок на "подокне ", для показа схемы starbase. Диапазон определен на stargat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сточник stargate принадлежит Другу, вы будете должны спросить его про диапазон.</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ревышать нормальный диапазон расстояния в пять раз и иметь возможность посадки. Парк будет, однако, всегда терпеть ущерб.</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Массовая Пропускная способность</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тип stargate имеет максимальное ограничение размера судна. Только суда, которые не превышают безопасную массовую пропускную способность источника или адресата stargate,  прибудут безопасно.</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ревышать приемлемую массовую пропускную способность в пять раз и все еще иметь возможность достигать другой планеты. Судно будет, однако, всегда терпеть ущерб.</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6.5. Использование Космических Дыр (Wormhol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ormholes - специальные аномалии, которые появляются и исчезают по их прихоти. Имеются несколько типов более устойчивых чем другие. Wormholes предлагает Вам свободное путешествие через огромные расстояния вселенной и не имеет никаких массовых ограничени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ormholes появляются только в глубоком космосе, несколько отражаются на гравитации  плане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бильность Wormhole находится в пределах от Rock Solid (почти Стабильная) до Very Unstably (Очень Нестабильная). Rock Solid wormholes может оставаться в одной области в течение 30 лет или больше. Очень Непостоянные wormholes имеют тенденцию перемещаться в различные области внутри приблизительно пяти световых лет.</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конец wormhole перемещается независимо. Из-за их сложного характера, wormholes  немного "ходит" каждый год. Их точное расположение всегда сдвигается.</w:t>
      </w:r>
    </w:p>
    <w:p>
      <w:pPr>
        <w:pStyle w:val="Normal"/>
        <w:numPr>
          <w:ilvl w:val="0"/>
          <w:numId w:val="27"/>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правлять wormhole, выберите ее как waypoint. Ваш парк войдет в wormhole, как только  достигнет ее и появится на другом конце в том же самом году.</w:t>
      </w:r>
    </w:p>
    <w:p>
      <w:pPr>
        <w:pStyle w:val="Normal"/>
        <w:numPr>
          <w:ilvl w:val="0"/>
          <w:numId w:val="27"/>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Нажатие на wormhole в Сканере отображает адресата (если известно) и диапазон стабильности в окне </w:t>
      </w:r>
      <w:r>
        <w:rPr>
          <w:rFonts w:eastAsia="Times New Roman Cyr" w:cs="Times New Roman Cyr" w:ascii="Times New Roman Cyr" w:hAnsi="Times New Roman Cyr"/>
        </w:rPr>
        <w:t xml:space="preserve">Selection Summary </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Обнаружение Wormholes</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о скрытому парку wormhole сложно обнаружить. Для нормальных сканеров способность обнаружения wormhole будет уменьшена на 75 %. Как только Вы обнаруживаете wormhole, она будет всегда видна.</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7. Колонизация (Colonization)</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низируйте планеты, которые являются обитаемыми для Вас или имеют отрицательное значение, но могут быть подвергнуты улучшению условий обитания (terraformed), чтобы стать обитаемой. Вы должны колонизировать так много планет, сколько возможно чтобы увеличить тариф, за который Вы получаете ресурсы, с помощью которых Вы должны формировать лучшую технологию и большее количество парков. В то же самое время, не перемещайте людей от вашего местного мира настолько быстро, что Вы начинете терять значительные ресурсы. Попытайтесь найти равновесие между количеством роста планеты и количеством,  которое Вы посылаете для колонизации других планет.</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7.1. Выбор Планеты для Колонизац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ы входят в три базовых разновидности:</w:t>
      </w:r>
    </w:p>
    <w:p>
      <w:pPr>
        <w:pStyle w:val="Normal"/>
        <w:numPr>
          <w:ilvl w:val="0"/>
          <w:numId w:val="28"/>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Планеты могут колонизироваться немедленно. Они имеют положительное значение, и появляются зелеными в Planet Value сканере. Чем лучше планета, тем выше значение, и большая зеленая точка. Чем выше значение, тем быстрее ваша колония будет расти.</w:t>
      </w:r>
    </w:p>
    <w:p>
      <w:pPr>
        <w:pStyle w:val="Normal"/>
        <w:numPr>
          <w:ilvl w:val="0"/>
          <w:numId w:val="28"/>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Планеты, которые имеют отрицательное значение, но могут быть terraformed Вами. Эти планеты появляются желтыми в Planet Value сканере.  Чем Больше желтая точка, тем лучше планета будет после того, как Вы закончите terraforming.</w:t>
      </w:r>
    </w:p>
    <w:p>
      <w:pPr>
        <w:pStyle w:val="Normal"/>
        <w:numPr>
          <w:ilvl w:val="0"/>
          <w:numId w:val="28"/>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Планеты, которые будут только уничтожать Вас. Они имеют отрицательное значение, и появляются красными в Planet Value сканере. Чем больше красная точка, тем более смертельна планета. Вы не можете terraform эти планеты, хотя  если Вы можете увеличивать ваш уровень terraforming технологии, Вы можете видеть что красные точки изменятся на желты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вещи в selection summary могут также помочь Вам определить, какие планеты являются хорошими кандидатами для colonization:</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Значение Планеты</w:t>
      </w:r>
      <w:r>
        <w:rPr>
          <w:rFonts w:eastAsia="Times New Roman Cyr" w:cs="Times New Roman Cyr" w:ascii="Times New Roman Cyr" w:hAnsi="Times New Roman Cyr"/>
          <w:b/>
          <w:bCs/>
        </w:rPr>
        <w:t xml:space="preserve"> (Planet Value)</w:t>
      </w:r>
      <w:r>
        <w:rPr>
          <w:rFonts w:eastAsia="Times New Roman Cyr" w:cs="Times New Roman Cyr" w:ascii="Times New Roman Cyr" w:hAnsi="Times New Roman Cyr"/>
          <w:b/>
          <w:bCs/>
          <w:lang w:val="en-US"/>
        </w:rPr>
        <w:t>: Здесь появятся два числа , если Вы имеете технологию для terraform планеты. Первый номер - текущее значение планеты. Второй номер (в круглых скобках), потенциальное значение планеты, если ее terraformed  на  значение возможное с текущим уровнем технологи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не видите второй номер, Вы или не можете terraform эту планету или Панель Selection Summary было сужено слишком сильно для того, чтобы отобразить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Граф Среды</w:t>
      </w:r>
      <w:r>
        <w:rPr>
          <w:rFonts w:eastAsia="Times New Roman Cyr" w:cs="Times New Roman Cyr" w:ascii="Times New Roman Cyr" w:hAnsi="Times New Roman Cyr"/>
          <w:b/>
          <w:bCs/>
        </w:rPr>
        <w:t xml:space="preserve"> (Environment Graph)</w:t>
      </w:r>
      <w:r>
        <w:rPr>
          <w:rFonts w:eastAsia="Times New Roman Cyr" w:cs="Times New Roman Cyr" w:ascii="Times New Roman Cyr" w:hAnsi="Times New Roman Cyr"/>
          <w:b/>
          <w:bCs/>
          <w:lang w:val="en-US"/>
        </w:rPr>
        <w:t>: Нажмите на каждую из трех переменных, отображаемых в графе среды. Всплывающая рамка сообщит Вам потенциальное увеличение значения планеты, если Вы измените ту переменную до ограничения, определенного вашим текущим уровнем технологи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7.2. Колонизация Необитаемой Планет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олонизировать необитаемые планет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Заполнить судно-колонизатор колонистами и топливом.</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значить новую планету как waypoin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Установить Colonize как waypoint задачу.</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нисты демонтируют судно колонии, когда они приземляются, восстанавливая любое оставшееся топливо и груз, и некоторые из полезных ископаемых, используемых в конструкции судна, для постройки колон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 обычно хорошая идея для минимизации числа судов в colonization парке. Вы можете всегда транспортировать дополнительных колонистов, используя фрахтовщика(грузовое судно freighter), как только колония установлена (колонисты разгружены, и фрахтовщик летит к следующему waypoint). Если Вы имеете устаревшие суда, которые Вы больше не будете использовать, можете посылать их на colonization задания как форма рециркуляции отходов(хотя суда могут быть разобраны в любое время).</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7.3. Перевозка Колонистов с Фрахтовщиками(Freighter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хтовщики(грузовые судна) могут перевозитьколонистов на планету, которая уже была колонизирована. Если вы направляетесь к планете, принадлежащей противнику и ожидаете борьбу,  убедитесь, что несете достаточно колонистов, чтобы сокрушить вашего противника. Используйте  фрахтовщики по мере необходимости и устанавливайте им задачу разгрузить колонистов, как только они достигают waypoin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пределите заказы относительно транспортировки колонистов в "подокне " Waypoint Task. Для waypoint, где вы загрузите колонистов, определите Transport как действие и Colonists как груз, затем определите количество колонистов, которое Вы желаете загрузить. Вы можете также использовать комманду QuickLoad  или создавать ваш собственный заказной порядок для этого.</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 waypoint или waypoints, где вы высадите колонистов, определите Transport как действие и Colonists как груз, затем определите количество, которое Вы желаете разгрузить. Убедитесь, что не разгрузили большее количество колонистов чем планета может поддерживать. Вы можете также использовать комманду QuickDrop или создавать ваш собственный заказной порядок для этого.</w:t>
      </w:r>
    </w:p>
    <w:p>
      <w:pPr>
        <w:pStyle w:val="Normal"/>
        <w:tabs>
          <w:tab w:val="clear" w:pos="720"/>
          <w:tab w:val="left" w:pos="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ранспортировка Колонистов рас Альтернативной Действительности</w:t>
      </w:r>
      <w:r>
        <w:rPr>
          <w:rFonts w:eastAsia="Times New Roman Cyr" w:cs="Times New Roman Cyr" w:ascii="Times New Roman Cyr" w:hAnsi="Times New Roman Cyr"/>
          <w:b/>
          <w:bCs/>
        </w:rPr>
        <w:t xml:space="preserve"> (Alternate Reality)</w:t>
      </w:r>
    </w:p>
    <w:p>
      <w:pPr>
        <w:pStyle w:val="Normal"/>
        <w:tabs>
          <w:tab w:val="clear" w:pos="720"/>
          <w:tab w:val="left" w:pos="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ы Альтернативной Действительности могут быть повреждены при путешествии в космосе. Межзвездное путешествие уничтожает 3 % любых колонистов в парке в год ..</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7.4. Хей , эта Планета Уже Населен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колонизировать планету, которая является уже населенной. Colonizing означает делать необитаемую планету вашей собственной. Если Вы перевозите колонистов, используя задачу Transport, вы автоматически инициализируете наземный бой с текущими жителями. В этом случае ваши колонисты станут наземными отрядами. Если больше чем один игрок сажает наземные отряды на планету в течение того же самого года /хода, каждый будет бороться, пока не останется один победитель.</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вторгнуться в любую планету, которая имеет starbase на орбите. Это означает, что вы будете должны уничтожить любую starbase вашей военной армадой прежде, чем Вы можете опуститься на планету.</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Расы Альтернативной Действительности и Вторжени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Расы Альтернативной Действительности обитают на starbases а не планеты, уничтожая их starbase Вы делаете планету открытой для colonization. Расы Альтернативной Действительности также не могут вторгнуться в миры другого игрока.</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8. Разработка полезных ископаемых (Mining)</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полезных ископаемых планеты лежат под поверхностью, недоступной для использования вашими колонистами. Вы можете формировать источники (Mine) на ваших собственных мирах, или используя роботов- шахтеров (Mining Robot)  на необитаемых мирах.</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Содержание минералов планеты показывается в окне </w:t>
      </w:r>
      <w:r>
        <w:rPr>
          <w:rFonts w:eastAsia="Times New Roman Cyr" w:cs="Times New Roman Cyr" w:ascii="Times New Roman Cyr" w:hAnsi="Times New Roman Cyr"/>
        </w:rPr>
        <w:t xml:space="preserve">Selection Summary </w:t>
      </w:r>
      <w:r>
        <w:rPr>
          <w:rFonts w:eastAsia="Times New Roman Cyr" w:cs="Times New Roman Cyr" w:ascii="Times New Roman Cyr" w:hAnsi="Times New Roman Cyr"/>
          <w:lang w:val="en-US"/>
        </w:rPr>
        <w:t>и Minerals  on Hand. Число источников, которые были сформированы и могут эксплуатироваться, также появляется в подокне Minerals on Hand.</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8.1. Mining Колонизированных Мир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формирования источника (шахты), добавьте его к промышленной очереди. Вы можете делать это вручную или,  используя авто-строящуюся единицу Промышленного диалога. Эти источники будут сформированы, полезные ископаемые начнут добываться и станут доступными немедленно.</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Расы Альтернативной Действительности и Добыча на колонизированных мирах</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Расы Альтернативной Действительности живут на starbases и могут добывать только  маленькое количество ископаемых, они должны использовать удаленную добычу на их собственных мирах.</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определения количества минералов которое произведет новый источник:</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братитесь к странице 5 диалога View Race, и посмотрите насколько эффективна ваша раса при формировании и использовании источников и фабрик. Отмените диалог, когда вы закончит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Рассмотрите информацию минеральной концентрации в окне Selection Summary и "подокне" Minerals on Hand. Нажмите на имя минерала или значение в любом из этих мест, чтобы отобразить информацию относительно плотности каждого минерала под поверхностью.</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ычислить производительность, используя эту формулу:</w:t>
      </w:r>
    </w:p>
    <w:p>
      <w:pPr>
        <w:pStyle w:val="Normal"/>
        <w:ind w:left="108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Потенциальная производительность) (минеральная концентрация) = (фактическая производительность)</w:t>
      </w:r>
    </w:p>
    <w:p>
      <w:pPr>
        <w:pStyle w:val="Normal"/>
        <w:tabs>
          <w:tab w:val="clear" w:pos="720"/>
          <w:tab w:val="left" w:pos="0" w:leader="none"/>
        </w:tabs>
        <w:ind w:left="1080" w:hanging="0"/>
        <w:rPr/>
      </w:pPr>
      <w:r>
        <w:rPr>
          <w:rFonts w:eastAsia="Times New Roman Cyr" w:cs="Times New Roman Cyr" w:ascii="Times New Roman Cyr" w:hAnsi="Times New Roman Cyr"/>
          <w:lang w:val="en-US"/>
        </w:rPr>
        <w:t xml:space="preserve">Например, Вы узнаете из диалога View Race, что 10 источников производят до 10 kT в год и из  графа </w:t>
      </w:r>
      <w:r>
        <w:rPr>
          <w:rFonts w:eastAsia="Times New Roman Cyr" w:cs="Times New Roman Cyr" w:ascii="Times New Roman Cyr" w:hAnsi="Times New Roman Cyr"/>
        </w:rPr>
        <w:t xml:space="preserve">Mineral Content </w:t>
      </w:r>
      <w:r>
        <w:rPr>
          <w:rFonts w:eastAsia="Times New Roman Cyr" w:cs="Times New Roman Cyr" w:ascii="Times New Roman Cyr" w:hAnsi="Times New Roman Cyr"/>
          <w:lang w:val="en-US"/>
        </w:rPr>
        <w:t>в Selection Summary, что минеральная концентрация - 50 процентов. Затем 100 источников произведут 50 kT каждого минерала в следующем году. В этом случае, Вы должны были бы добавить два источника для каждй дополнительной 1 kT минерала, который Вы хотите каждый год.</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8.2. Удаленная Горная промышленность</w:t>
      </w:r>
      <w:r>
        <w:rPr>
          <w:rFonts w:eastAsia="Times New Roman Cyr" w:cs="Times New Roman Cyr" w:ascii="Times New Roman Cyr" w:hAnsi="Times New Roman Cyr"/>
        </w:rPr>
        <w:t xml:space="preserve"> (Remote Min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енная горная промышленность - использование специализированных судов горной промышленности, для добычи полезных ископаемых из необитаемых планет для передачи к вашим нуждающимся, населенным мирам. Вы можете выполнять удаленную горную промышленность только на необитаемых мирах, используя добывающие суда, которые несут модули роботов-добытчиков. Вы нуждаетесь в исследовании технологии, чтобы создавать корпуса и модули, затем разрабатывать суда, использующие корпуса шахтеров. Поместите добывающие модули в Добывающие слоты (Mining slot), когда Вы разрабатываете корпус. Когда вы готовы к добыче, добавьте Добывающие суда к вашей промышленной очеред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Раса Альтернативной Действительности и Добыча Колонизированных Миров</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Расы Альтернативной Действительности живут на starbases, они должны вести удаленную добычу их собственных мир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енные парки горной промышленности, активно отражаются в ежегодном отчете по добыче на  планете и минеральной ситуации. Эти суда не нуждаются в сканерах, если Вы не хотите, чтобы они были способны обнаружать также вражеские парк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Окно просмотра Технологии (нажмите F2) чтобы узнать исследовательские и промышленные требования для удаленных шахтеров: смотрите в категории Корпусов (Hulls) для корпусов шахтера, и в Добывающей категории (Mining) для модулей.</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8.2.1. Создание Парка Роботов-добытчик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оты-Шахтеры не могут нести много топлива. Для транспортирования и начала добычи парком:</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бьедините ваши суда горной промышленности в парк по крайней мере с одним фрахтовщиком(грузовым судном). Фрахтовщик обычно способен нести достаточно топлива для парка, чтобы достигнуть адресат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значить планету для добычи как waypoint, с распоряжением: выполнять удаленную горную промышленность (Remote Mining).</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Когда парк достигнет планеты, на которой будет производиться добыча, расчлените шахтеров и фрахтовщиков обратно в отдельные парки.</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ыберите парк фрахтовщика, и назначьте регулярный маршрут с waypoints на планете(ах)-получателе(ях) полезных ископаемых, заканчивающийся с добывающим парком как последней waypoint. В waypoint добывающего парка назначьте транспортный порядок, который заставит загрузиться полезными ископаемыми от шахтера на фрахтовщик наиболее оптимальным возможным способом.</w:t>
      </w:r>
    </w:p>
    <w:p>
      <w:pPr>
        <w:pStyle w:val="Normal"/>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 устанавливаете добывающий парк как waypoint вместо планеты, на орбите которой  добывающий парк, фрахтовщик будет автоматически следовать за добывающим парком везде, где Вы его посылаете.</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9. Транспортировка груз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транспортировать полезные ископаемые, топливо и колонистов от waypoint к waypoint. Эти waypoints могут быть или планетами или парками. Груз также несут суда, которые имеют грузовые хранилища или модули, а также, летящие через космос, используя массовые драйверы. Для описания различных грузовых модулей и массовых драйверов, обратитесь к Окну просмотра Технологии (нажмите F2).</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9.1. Перевозка груз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чала процесса транспортировки:</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ерите парк, который будет нести груз.</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Добавьте waypoint или ряд waypoints в окне Сканер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 "подокне" Fleet Waypoints, выберите waypoint, где Вы хотите загрузить или разгрузить груз.</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200400" cy="158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00400" cy="1585595"/>
                    </a:xfrm>
                    <a:prstGeom prst="rect">
                      <a:avLst/>
                    </a:prstGeom>
                  </pic:spPr>
                </pic:pic>
              </a:graphicData>
            </a:graphic>
          </wp:inline>
        </w:drawing>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 "подокне" Waypoint Task, определите распоряжение :Транспортировка:</w:t>
      </w:r>
    </w:p>
    <w:p>
      <w:pPr>
        <w:pStyle w:val="Normal"/>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657600" cy="897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57600" cy="897890"/>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описания каждого действия, читайте об Транспортной задач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Быстрые Заказы (Zip Orders)</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также использовать Zip Order, чтобы ускорить ненамного ваши дела. Используйте  правый щелчок мыши на синем алмазе в "подокне" Waypoint Task и выберите один из наборов перечисленных заказов. Используйте Левый щелчок на алмазе для описания предопределенных заказов. Вы можете также создавать ваши собственные Заказ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ите этот процесс для каждого waypoint, где вы загружаете или разгружаете груз.</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овторяющиеся Заказы (Repeat Orders)</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Если Вы хотите чтобы парк бесконечно следовал по маршруту, пока Вы не отмените это, установите флажек </w:t>
      </w:r>
      <w:r>
        <w:rPr>
          <w:rFonts w:eastAsia="Times New Roman Cyr" w:cs="Times New Roman Cyr" w:ascii="Times New Roman Cyr" w:hAnsi="Times New Roman Cyr"/>
          <w:b/>
          <w:bCs/>
          <w:sz w:val="22"/>
          <w:szCs w:val="22"/>
          <w:lang w:val="en-US"/>
        </w:rPr>
        <w:t>Repeat Order</w:t>
      </w:r>
      <w:r>
        <w:rPr>
          <w:rFonts w:eastAsia="Times New Roman Cyr" w:cs="Times New Roman Cyr" w:ascii="Times New Roman Cyr" w:hAnsi="Times New Roman Cyr"/>
          <w:lang w:val="en-US"/>
        </w:rPr>
        <w:t xml:space="preserve"> в "подокне" Fleet Waypoints . Если Вы хотите чтобы парк возвращался к планете-началу маршрута, убедитесь, что снова определили эту планету как waypoint.</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будьте, что Вы можете определять другой парк как waypoint. Например, если Вы хотите устанавливать маршрут между удаленным парком горной промышленности и одной из ваших минерально - нуждающихся промышленных планет, определите добывающий парк как первый waypoint и промышленную планету как второй. В первом waypoint (где добывающий парк) устанавите Транспортные заказы относительно каждого минерала, который Вы планируете загрузить, определяя QuikLoad используя алмаз Zip Order. Во втором waypoint, определите QuikDrop Транспортный Порядок для каждого типа минерала, который Вы загружаете от шахтер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хотите устанавлить регулярные транспортные маршруты, и вы играете в большой вселенной, изучите использование маршрутизации парка для посылки ваших судов от планеты к планеты.</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9.2. Перевозка Топлива и Грузов к другим Паркам</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о, полезные ископаемые и колонисты могут передаваться между парками. Эти парки могут принадлежать Вам или противнику. Однажды отданное топливо или груз не может быть возвращено. Это открывает возможности для торговли (как часть дипломатической стратеги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передаете колонистов в парк противника (или в этом случае, парк вашего союзника), они ассимилируются в расу того игрока. Например, если Croutonian и Octovegan парки встречаются в космосе, и Croutonian парк передает 100 колонистов в Octovegan парк, колонисты станут Octovegans-ам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ливо и полезные ископаемые могут также перемещаться от парка любого игрока до планеты любого игрока. Однако, если один игрок пытается передавать колонистов к планете другого игрока (независимо от их связи), это называется вторжением.</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en-US"/>
        </w:rPr>
        <w:t>Передавайте груз, используя один из грузовых диалогов передачи. Они доступны из нескольких "подокон " в окне Command.</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9.3. Jettisoning( Выброс) Груз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1809750" cy="493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09750" cy="493395"/>
                    </a:xfrm>
                    <a:prstGeom prst="rect">
                      <a:avLst/>
                    </a:prstGeom>
                  </pic:spPr>
                </pic:pic>
              </a:graphicData>
            </a:graphic>
          </wp:inline>
        </w:drawing>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бозначено "подокном " Location, показанным здесь, Вы должны быть в глубоком космосе к jettison груза. Делайте это, если Вы не имеете достаточно топлива для достижения вашего адресата или делать быстрое отступление и не можете ждать другое судно для заправки Вас топливом.</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ылка груза на судно противника или планету, которой Вы не обладаете, приводит к одному и тому же: Вы теряете груз.</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Jettisoned груз потеряется в космосе.</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9.4. Создание Заказного Транспортного Порядка Быстрого Действия (Zip Order)</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Zip Order - общий Транспортный порядок, который Вы можете определять много раз в игре, только,  выбирая имя Zip Order. Stars! Обеспечивает четыре предопределенных Заказа Zip Order (включая Чистый). Вы не можете изменять предопределенные заказы, но Вы можете добавить четыре новые Zip Order.</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Вы создаете Заказной Zip Order, он доступен во всех ваших играх, пока Вы не удаляете его. Для создания его:</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пределить Transport в "подокне" Waypoint Task.</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Установить порядок, который Вы желаете добавить к списку Zip Order,  выбирая соответствующие грузовые единицы и операции.</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Правый щелчок на синем алмазе в "подокне" Waypoint Task.</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ыберите &lt;Customize&gt; из всплывающего меню. Появится диалог Zip Order.</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ыбрать Custom Order в диалоге.</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6. Нажать на Import. Это скопирует в текущий транспортный заказ порядок из "подокна" Waypoint Task. Появится диалог </w:t>
      </w:r>
      <w:r>
        <w:rPr>
          <w:rFonts w:eastAsia="Times New Roman Cyr" w:cs="Times New Roman Cyr" w:ascii="Times New Roman Cyr" w:hAnsi="Times New Roman Cyr"/>
        </w:rPr>
        <w:t>Rename Zip Order (</w:t>
      </w:r>
      <w:r>
        <w:rPr>
          <w:rFonts w:eastAsia="Times New Roman Cyr" w:cs="Times New Roman Cyr" w:ascii="Times New Roman Cyr" w:hAnsi="Times New Roman Cyr"/>
          <w:lang w:val="en-US"/>
        </w:rPr>
        <w:t>Переименовать).</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Напечатать имя, и OK диалог. Новый порядок появляется в диалоге Custom Order.</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8.OK диалог Custom Order.</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Снова Правый щелчок на синем алмазе. Ваш заказной Zip Order появляется в всплывающем меню.</w:t>
      </w:r>
    </w:p>
    <w:p>
      <w:pPr>
        <w:pStyle w:val="Normal"/>
        <w:ind w:left="720" w:hanging="0"/>
        <w:rPr/>
      </w:pPr>
      <w:r>
        <w:rPr>
          <w:rFonts w:eastAsia="Times New Roman Cyr" w:cs="Times New Roman Cyr" w:ascii="Times New Roman Cyr" w:hAnsi="Times New Roman Cyr"/>
          <w:b/>
          <w:bCs/>
          <w:sz w:val="22"/>
          <w:szCs w:val="22"/>
          <w:lang w:val="en-US"/>
        </w:rPr>
        <w:t xml:space="preserve">Редактирование </w:t>
      </w:r>
      <w:r>
        <w:rPr>
          <w:rFonts w:eastAsia="Times New Roman Cyr" w:cs="Times New Roman Cyr" w:ascii="Times New Roman Cyr" w:hAnsi="Times New Roman Cyr"/>
        </w:rPr>
        <w:t>Custom Zip Order</w:t>
      </w:r>
      <w:r>
        <w:rPr>
          <w:rFonts w:eastAsia="Times New Roman Cyr" w:cs="Times New Roman Cyr" w:ascii="Times New Roman Cyr" w:hAnsi="Times New Roman Cyr"/>
          <w:b/>
          <w:bCs/>
          <w:sz w:val="22"/>
          <w:szCs w:val="22"/>
          <w:lang w:val="en-US"/>
        </w:rPr>
        <w:t xml:space="preserve"> </w:t>
      </w:r>
    </w:p>
    <w:p>
      <w:pPr>
        <w:pStyle w:val="Normal"/>
        <w:numPr>
          <w:ilvl w:val="0"/>
          <w:numId w:val="29"/>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ите шаги 1 - 5 выше, и в шаге 5, выберите порядок, который Вы желаете изменить.</w:t>
      </w:r>
    </w:p>
    <w:p>
      <w:pPr>
        <w:pStyle w:val="Normal"/>
        <w:numPr>
          <w:ilvl w:val="0"/>
          <w:numId w:val="29"/>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Нажмите на Import и OK диалога </w:t>
      </w:r>
      <w:r>
        <w:rPr>
          <w:rFonts w:eastAsia="Times New Roman Cyr" w:cs="Times New Roman Cyr" w:ascii="Times New Roman Cyr" w:hAnsi="Times New Roman Cyr"/>
        </w:rPr>
        <w:t>Rename Zip Order</w:t>
      </w:r>
      <w:r>
        <w:rPr>
          <w:rFonts w:eastAsia="Times New Roman Cyr" w:cs="Times New Roman Cyr" w:ascii="Times New Roman Cyr" w:hAnsi="Times New Roman Cyr"/>
          <w:lang w:val="en-US"/>
        </w:rPr>
        <w:t>.</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9.5. Транспортировка Массовых Пакет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анспортировка массовых пакетов производится в два шаг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Адресатция Массового Драйвера (Mass Driver)</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олжно быть выполнено прежде, чем Вы формируете пакеты, или пакеты распадутся. Конечно, Вы должны также иметь массовый драйвер на starbase планет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ажать на кнопку Set Dest на "подокне " Starbase.</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рать адресата левым щелчком на целевой планете в Сканере. Сканер отображает путь фиолетовой линией.</w:t>
      </w:r>
    </w:p>
    <w:p>
      <w:pPr>
        <w:pStyle w:val="Normal"/>
        <w:numPr>
          <w:ilvl w:val="0"/>
          <w:numId w:val="30"/>
        </w:numPr>
        <w:tabs>
          <w:tab w:val="clear" w:pos="720"/>
          <w:tab w:val="left" w:pos="0" w:leader="none"/>
          <w:tab w:val="left" w:pos="360" w:leader="none"/>
          <w:tab w:val="left" w:pos="1080" w:leader="none"/>
          <w:tab w:val="left" w:pos="396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также адресовать Массовый Драйвер SHIFT-щелчком на планете адресат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безопасного прибытия пакета адресат должен также иметь драйвер равной или большей пропускной способности. Если планета имеет меньший массовый драйвер, или вообще его не имеет, пакет уничтожит некоторых или всех колонистов и постройки на поверхности планеты.</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Формировка и Транспортировка Пакет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формируете пакеты, используя Промышленный диалог. Пакеты - автоматически пересылаются, как только они сформирован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Адресуйте массовый драйвер, если Вы еще это не сделали.</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ирите скорость пакета. Медленные скорости позволяют Вам транспортировать пакеты к планетам с меньшими массовыми драйверами (означает, что Вы хотите, чтобы  планета "захватила" пакет. Большие скорости (выше номинального быстродействия) непостоянны, но  более быстрые и делают большое количество повреждений.</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жмите на Change в Промышленном "подокне ", открывая Промышленный диалог.</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Рассмотрите промышленную опись. Она содержит тип пакета для каждого минерала и смешанный тип пакета, который содержит все три полезных ископаемых. Когда Вы нажимаете на тип пакета в описи,  числа ниже описи показывают сколько kT каждого минерала требуется, чтобы сформировать пакет. Опись будет также включает авто-строящуюся единицу для посылки массовых пакетов.</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ыбрать пакеты, которые Вы хотите формировать / посылать, затем Добавьте их к очереди. Если Вы добавляете авто - строящуюся единицу, она останется в очереди, пока Вы ее не удалит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кеты посылаются как только они сформирован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ель Messages сообщает Вам, каждый раз когда пакет послан. Массовые пакеты в диапазоне сканера появляются как зеленый квадрат, если они принадлежат Вам или Красный если они принадлежат противнику.</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нападать на массовые пакеты. Вы можете прерывать их и использовать "подокно" Other Fleet Here, чтобы передать их содержание в ваш парк.</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0. Основы Бо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мы обсудим как создавать и определять планы сражения, инициализировать все типы боя, и наблюдать повтор сражения в космосе. Вообще, все , что Вы должны знать относительно результата о сражении,  описано в сообщении, которое Вы получаете. Если Вы проигрываете сражение и не знаете, почему или только хотите сравнить вашу тактику с таковыми ваших врагов, Вы можете наблюдать повтор сражения в VCR.</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Основанная на ходах версия Сражений в реальном времен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Stars! Является основанной на ходах игрой, нет никакого пути для Вас, чтобы непосредственно управлять вашими сражениями, как они происходят. Игра здесь находится в стратегии, а не в управлении. Используйте VCR, чтобы обучиться, как враги нападают и как ваше нападение было успешно или Вы потерпели неудачу.</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1. Бой Флот-Флот</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апасть на парк противника, делайте следующее:</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ирите план сражения вашего парка из выпадающего меню в "подокне" Fleet Composition. Откройте Battle Plans диалог и посмотрите сведения о плане и изменении или создании плана, выбирите, Battle Plan ... из выпадающего меню.</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Установить waypoint на вражеском парке. Если вражеский парк находится на орбите планеты, Вы можете захотеть явно адресовать парк, так что вы преследуете его, если он оставляет планету. Используйте правый щелчок на синем алмазе в "подокно" Fleet Waypoints и выберите вражеский парк из списка, который отображаетс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 парк также достигнет врага и привлечет его, если вы занимаетесь другим парком, вы преследуете его, пока Вы не прервете погоню. Если Вы нападаете, Вы получите сообщение в следующем году, описывающее результат сражения. Если Вы желаете повторно проиграть сражение, используйте Battle VCR. Если Вы теряете след врага, вы получите сообщение, говорящее, что waypoint вашего парка был установлен к их последнему известному расположению. Когда Вы получаете сообщение относительно сражения,  кнопка Goto в окне сообщений выберет расположение сражения в окне Сканера, и текст кнопки изменится на просмотр (View). Нажатие View отображает Battle VCR, позволяющее Вам наблюдать сражение. Используйте VCR, чтобы обучиться, как враг нападает, и было ли ваше нападение успешно или Вы потерпели неудачу.</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ультат определен планами сражения и компонентами судна, используемыми Вами и вашим противником.</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осмотреть оружие, броню, экраны и двигатели, изучите Окно просмотра Технологии (нажмите F2).</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Заказы Сражения не пересекаются с Waypoint Задачам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молчанию, новые вооруженные парки строятся с заказами нападения. Так как эти заказы всегда действуют, вашим вооруженным паркам может также быть назначена любая waypoint задача, подходящая для этого парк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Обстрел в Прохождени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удно перемещается в направлении первичного адресата, но - все еще вне диапазона, оно пробует вести огонь на любом адресате внутри диапазона. Первичный адресат определен в Battle plans диалоге.</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2. Остатки от Космических Сражений (Salvag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а, разрушенные в сражении или минных полях (minefields) оставляют свои куски (Salvage). Груз  выбрасывается в космос как минеральный пакет или, если сражение происходило на орбите, груз падает на поверхность планеты. Игроки, которые переживают сражение против технологически превышающих судов, имеют до возможность 50 % автоматического усовершенствования одного уровня в одном поле технологии. Премия технологии основана на скорее датчиках чтения чем на останках. Чтобы восстанавливать полезные ископаемые из Salvage для использования в продукции:</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утешествуйте к расположению пакетов.</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ирайте пакеты из "подокна" Other Fleets Here выпадающего меню.</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жмите на кнопку Cargo, затем используйте cargo Transfer диалог, чтобы перенести пакеты в хранилища вашего парк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3. Бомбежка Планет</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бежка случается автоматически. Все, что Вы должны сделать - загрузить ваши бомбардировщики (bombers) и послать их к вражеской планете. Если планета не имеет starbase, парк начинает бомбежку по прибытию. (Если планета имеет starbase, вы будете должны уничтожить ее прежде, чем Вы можете начинать бомбежку.)</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определяете тип бомб,  тип бомбардировщика, когда Вы разрабатываете судно. Ваши bombers имеют бесконечное число бомб, позволяя вашему парку бомбить без перезарядки. Число бомб, которые Вы помещаете в каждый слот - количество, которое сбросится в год на ту планету.</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чет Совокупности Врагов В течение Бомбежк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обратить внимание, что уменьшение вражеской совокупности не всегда соответствует вашим вычислениям. Например, Панель Summary сообщает, что совокупность - 400,000. Вы получаете отчет, говорящий что ваши бомбы разрушили 65,000 колонистов. Теперь Итоговая Панель говорит, что  совокупность - 410,000. Это как?</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т совокупности мира противника - всегда оценочная. Показанное число - + /- 20 % фактического значения. Так как Вы не находитесь на поверхности, Вы не будете способны узнать точное число, пока оно не достигнет ноля.</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пециальные Бомбы</w:t>
      </w:r>
    </w:p>
    <w:p>
      <w:pPr>
        <w:pStyle w:val="Normal"/>
        <w:ind w:left="720" w:hanging="0"/>
        <w:rPr/>
      </w:pPr>
      <w:r>
        <w:rPr>
          <w:rFonts w:eastAsia="Times New Roman Cyr" w:cs="Times New Roman Cyr" w:ascii="Times New Roman Cyr" w:hAnsi="Times New Roman Cyr"/>
        </w:rPr>
        <w:t>Расы Claim Adjuster</w:t>
      </w:r>
      <w:r>
        <w:rPr>
          <w:rFonts w:eastAsia="Times New Roman Cyr" w:cs="Times New Roman Cyr" w:ascii="Times New Roman Cyr" w:hAnsi="Times New Roman Cyr"/>
          <w:lang w:val="en-US"/>
        </w:rPr>
        <w:t xml:space="preserve"> может получать Retro бомбу- тип terraforming оружия, используемого, чтобы возвратить планету к ее первоначальным условиям.</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mart Bombs уничтожают колонистов, но не Источники или Фабрики. Они вдвое эффективны при проникновении через планетарную обороноспособность.</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информации относительно типов бомбы и повреждения смотрите категорию Бомб Окна просмотра Технологи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4. Бомбежка массовыми пакетам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аш starbase имеет массовый драйвер, Вы можете транспортировать минеральные пакеты на планеты без массового драйвера или с меньшим массовым драйвером. Это уничтожит колонистов и постройки, и более дешево чем формирование и посылка bombers (как только Вы можете позволить себе бросаться полезными ископаемым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защищать против этого типа нападения,  формируя массовый драйвер, чтобы захватывать пакеты. Если драйвер посылки более мощен, вы по крайней мере замедлите пакеты и уменьшите ущерб. Следующее - лучшая стратегия для имеющих хорошую планетарную обороноспособность. (Она описана в Планетарном разделе Окна просмотра Технологии.) Если вы достаточно быстры, Вы можете быть способны перехватывать пакеты в полете (принятие этого будет брать пакеты больше чем за один год достигающие адресата) и передавать их в ваши грузовые отсек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 xml:space="preserve">10.5. Наземный Бой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торжения в планету другого игрока и инициализации наземного боя:</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Сформируйте парк с одним или большим количеством фрахтовщиков(грузовых суден).</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 "подокне" Waypoint Task, используйте Транспортную задачу загрузить колонистов на парк. Пробуйте загрузить большее количество.</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Установите waypoint к планете вашего противник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Используйте Транспортную задачу для приземления всех колонистов в новом waypoint.</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ланета имеет starbase, вы будете должны уничтожить ее прежде, чем Вы можете передавать ваши отряды на поверхность.</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будете терять некоторых из ваших отрядов колонистов когда Вы транспортируете их через планетарную защиту. Планетарная защита на 75 %, эффективна против вражеских снижений колонистов. Отряды сражаются пока одна из сторон не победит. Если каждая сторона уничтожается-  планета свободна для захвата первому игроку, который колонизирует ее. Такие планеты должны быть реколонизированы, используя colonization парк.</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т планеты таким образом позволяет Вам сохранить любые шахты и фабрик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ланета - не населена (habitable) вашими колонистами, имейте парк загруженый ими в  следующем году. Это предотвращает Вас от потери колонист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планируете использовать наземный бой экстенсивно, рассматрите создание расы с первичной расовой чертой Военного Торговца (War Wonger) прежде, чем Вы начинаете игру.</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вторгнуться в любую планету, которая имеет starbase на орбите. Это означает, что вы будете должны уничтожить любую starbase в сражении с вашими судами прежде, чем Вы можете приземлиться.</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Расы Альтернативной Действительности и Вторжени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Расы Альтернативной Действительности обитают на starbases, а не на планетах, уничтожая их starbase Вы делаете планету открытой для колонизации. Расы Альтернативной Действительности также не могут вторгаться на планеты другого игрок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6. Минные поля (Minefield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ставить minefields вокруг вашей планеты или где-нибудь еще во вселенной. Minefields - обычно защитная стратегия. Однако, они могут также использоваться как последнее наступательное оружие,  дистанционно взрывая их (предпочтительно, когда они включают вражеские парки) если Вы имеете Space Demolition первичную черту. Они требуют использования судов с отсеками для мин (Mine Layers).</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Игроки, на которых воздействует Minefield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ные поля не воздействуют на паркаи, принадлежащие Вам или вашим друзьям. Только нейтральные и вражеские парки будут иметь проблему при преодолении минных полей.</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Устройства скрытия (Cloacks) и Minefields</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loacks не защищают суда от мин. Тральщик может быть скрыт, если Вы желаете маскировать обезвреживание мин как только возможно.</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Minefields в Сканер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рассматривать minefields, используйте оверлей Mine Fields стекла Сканера. Minefields отображаются в Сканере как круговые сетки, синие для ваших minefields, желтые для людей, которые вы объявили как друзей, красные для ваших врагов. Появятся только те minefields, которые внутри диапазона сканера. Минные Поля частично скрыты, пока Вы не находите их первый раз. Minefields всегда скрыты на 82 % от не-проникающих сканер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видеть, и центр и радиус minefields противника при таких обстоятельствах:</w:t>
      </w:r>
    </w:p>
    <w:p>
      <w:pPr>
        <w:pStyle w:val="Normal"/>
        <w:numPr>
          <w:ilvl w:val="0"/>
          <w:numId w:val="3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 minefield находится в диапазоне вашего проникающего сканера, ИЛИ</w:t>
      </w:r>
    </w:p>
    <w:p>
      <w:pPr>
        <w:pStyle w:val="Normal"/>
        <w:numPr>
          <w:ilvl w:val="0"/>
          <w:numId w:val="3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ашли minefield по крайней мере однажды, и центр находится в диапазоне ваших нормальных сканеров. ИЛИ</w:t>
      </w:r>
    </w:p>
    <w:p>
      <w:pPr>
        <w:pStyle w:val="Normal"/>
        <w:numPr>
          <w:ilvl w:val="0"/>
          <w:numId w:val="31"/>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 в настоящее время В минном поле.</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Minefields как Сканеры</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inefields действуют как нормальные сканеры для игроков с первичной чертой Space Demolition. Эти сканеры не обнаруживают парки на орбитах планет.</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6.1 Нанесение Minefield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судно с Mine Layers может расставлять minefields. Mine Layers описаны в разделе Mine Layers Окна просмотра Технологии. Вы будете нуждаться в исследовании энергии и Биотехнологии для мин, которые взрываются, и Propulsion и Биологии для Speed Trap мин. Как только вы получили технологию, используйте проектировщика судна, чтобы добавить Mine Layers на корпус судна. Формируйте судно, и вы готов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несения minefield:</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ерите парк в Панели управления (Command pane).</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мите в Сканере, выбирая целевую планету или отметку в космосе как waypoin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 случае необходимости, нажмите в шаблоне Warp Factor в "подокне" Fleet Waypoints, и корректируйте скорость Warp.</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4. В "подокне" Waypoint Task, нажмите на выпадающее меню, и выберите </w:t>
      </w:r>
      <w:r>
        <w:rPr>
          <w:rFonts w:eastAsia="Times New Roman Cyr" w:cs="Times New Roman Cyr" w:ascii="Times New Roman Cyr" w:hAnsi="Times New Roman Cyr"/>
          <w:b/>
          <w:bCs/>
        </w:rPr>
        <w:t>Lay Mine Fields</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Определите число лет для наложения мин.</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кно" Waypoint Task покажет сколько мин парк может поставить в год. Stars! Поддерживает до 1,000,000 мин в поле, за ограничение больше чем 32,000 мин в год.</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Расстановак Minefield</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Оверлей Mine Fields Сканера, чтобы показать область космоса, покрытого полем. Нажмите на поле, чтобы отобразить тип мин, размер поля и размер порчи в окне Selection Summary.</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Ущерб Minefield</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щерб Minefields - 2 % в год для большинства рас. Если Вы принадлежите Расе Space Demolition, ваши минные поля будут приносить ущерб 1 % в год. В любом случае, Вы должны планировать пополнять минные поля по необходимости. (Если враг или нейтральные суда разрушают их снаружи, вы будете должен восстанавливать их.) Ущерб от минных полей дополнительно 4 % в год для каждой планеты, которая их содержит. Максимальный ущерб для минного поля - 50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6.2  Уничтожение Minefield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а и Starbases с лучевым оружием могут разрушать minefields. Вы можете только перемещаться через minefields, принадлежащий к нетральным и Врагам. Разрушение minefields случается автоматически. Если вы летите через нейтральное или вражеское minefield, и ваш парк несет лучевое оружие с диапазоном 1 или большим, вы начнете очищать путь. Если противник формирует minefield вокруг вашей планеты, и ваш starbase имеет лучевое оружие, starbase начнет очищать космос.</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ушение мин случаются перед движением.</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Вычисление Возможности парка взрывать мин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пределять сколько мин  лучевое оружие может взрывать каждый год, умножьте мощность оружия на квадрат его Диапазона. Сложите все лучевое оружие в парке и Вы узнаете, сколько мин  вы взорвете каждый год. Если парк находится в больше чем одном минном поле, он взрывает это число одновременно для каждого минного пол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attling оружие более эффективно взрывает минные поля. Консультируйтесь с Окном просмотра Технологии, чтобы узнать их точный уровень эффективности.</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сть взрывания мин составляет только 1/3 нормального тарифа.</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6.3 Дистанционно Взрывающиеся Minefield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олжны играть за Space Demolition расу, чтобы дистанционно взрывать ваши minefields. Вы можете взрывать только minefields сделанные из Стандартных мин. Однажды установленый взрыв взорвет минное поле в конце следующего ход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дистанционного взрыва minefield:</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брать minefield в сканере. Если присутствует больше чем один объект, используйте правый щелчок на поле и выберите его из всплывающего списк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формация о поле появляется в окне Selection Summary.</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2. Установите флажек </w:t>
      </w:r>
      <w:r>
        <w:rPr>
          <w:rFonts w:eastAsia="Times New Roman Cyr" w:cs="Times New Roman Cyr" w:ascii="Times New Roman Cyr" w:hAnsi="Times New Roman Cyr"/>
          <w:b/>
          <w:bCs/>
        </w:rPr>
        <w:t>Detonate Mine Field Next Year</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в Панели Summary.</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уда в поле будут повреждены, как будто они натолкнулись на мины.</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7. Starbase Бой</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bases принимают участие в бое. Они не перемещаются, но имеют инициативу 10 - 18. Они отдельны от планеты и любых парков, и таким образом должны наводиться отдельно.</w:t>
      </w:r>
    </w:p>
    <w:p>
      <w:pPr>
        <w:pStyle w:val="Normal"/>
        <w:tabs>
          <w:tab w:val="clear" w:pos="720"/>
          <w:tab w:val="left" w:pos="0" w:leader="none"/>
        </w:tabs>
        <w:ind w:left="720" w:hanging="0"/>
        <w:rPr/>
      </w:pPr>
      <w:r>
        <w:rPr>
          <w:rFonts w:eastAsia="Times New Roman Cyr" w:cs="Times New Roman Cyr" w:ascii="Times New Roman Cyr" w:hAnsi="Times New Roman Cyr"/>
          <w:lang w:val="en-US"/>
        </w:rPr>
        <w:t>Планета не может бомбиться или захватываться, если на орбите starbase. Starbase может стать первичной мишенью если вы использете Battle Plan диалог. Она может быть выбрана как единственый первичный адресат, и также включена, когда Вы выбираете Вооруженные Суда (</w:t>
      </w:r>
      <w:r>
        <w:rPr>
          <w:rFonts w:eastAsia="Times New Roman Cyr" w:cs="Times New Roman Cyr" w:ascii="Times New Roman Cyr" w:hAnsi="Times New Roman Cyr"/>
        </w:rPr>
        <w:t xml:space="preserve">Armed Ships) </w:t>
      </w:r>
      <w:r>
        <w:rPr>
          <w:rFonts w:eastAsia="Times New Roman Cyr" w:cs="Times New Roman Cyr" w:ascii="Times New Roman Cyr" w:hAnsi="Times New Roman Cyr"/>
          <w:lang w:val="en-US"/>
        </w:rPr>
        <w:t>как первичную цель.</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8. Объявление Врагов и Друзе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очной игре игрока, каждый - ваш враг. В игре мульти-игрока, Вы обозначаете тех, на кого Вы не желаете нападать.</w:t>
      </w:r>
    </w:p>
    <w:p>
      <w:pPr>
        <w:pStyle w:val="Normal"/>
        <w:numPr>
          <w:ilvl w:val="0"/>
          <w:numId w:val="32"/>
        </w:numPr>
        <w:tabs>
          <w:tab w:val="clear" w:pos="720"/>
          <w:tab w:val="left" w:pos="0" w:leader="none"/>
          <w:tab w:val="left" w:pos="360" w:leader="none"/>
          <w:tab w:val="left" w:pos="1080" w:leader="none"/>
          <w:tab w:val="left" w:pos="3960" w:leader="none"/>
        </w:tabs>
        <w:ind w:left="720" w:hanging="0"/>
        <w:rPr/>
      </w:pPr>
      <w:r>
        <w:rPr>
          <w:rFonts w:eastAsia="Times New Roman Cyr" w:cs="Times New Roman Cyr" w:ascii="Times New Roman Cyr" w:hAnsi="Times New Roman Cyr"/>
          <w:lang w:val="en-US"/>
        </w:rPr>
        <w:t xml:space="preserve">Выберите </w:t>
      </w:r>
      <w:r>
        <w:rPr>
          <w:rFonts w:eastAsia="Times New Roman Cyr" w:cs="Times New Roman Cyr" w:ascii="Times New Roman Cyr" w:hAnsi="Times New Roman Cyr"/>
          <w:b/>
          <w:bCs/>
        </w:rPr>
        <w:t>Player Relation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из меню </w:t>
      </w:r>
      <w:r>
        <w:rPr>
          <w:rFonts w:eastAsia="Times New Roman Cyr" w:cs="Times New Roman Cyr" w:ascii="Times New Roman Cyr" w:hAnsi="Times New Roman Cyr"/>
          <w:b/>
          <w:bCs/>
        </w:rPr>
        <w:t>Command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чтобы определить ваших врагов, ваших друзей, и нейтральные расы.</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 даете заказы нападения парка, Вы можете выбрать на кого напасть: все враги, все нейтральные и враги, каждый или только специфический противник.</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зья также иммунны к вашим минным полям, автоматически заправляются горючим в ваших starbases и могут использовать ваши stargate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и с waypoint задачей Патрули (Patrol) нападают только на врагов.</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Нежелательные Участники и Невинные Свидетел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объявляете, что другой игрок будет вашим другом, Вас можно неожиданно вовлечь в сражения. Если ваш друг атакован, и Вы имеете парк в том же самом расположении, ваш парк автоматически будет сражаться, даже если он не имеет распоряжений нападен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ба игрока - ваши друзья, Вы можете сидеть на боковых линиях и  продолжать ваш веселый путь. тот же случай, если оба игрока - ваши враги.</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9. Планы Битв (Battle Plans)</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ы Сражения определяют поведение ваших судов в конфронтации. Когда Вы определяете заказы нападения, Вы выбираете план сражения, который определяет нападение и защиту. Измените или удалите существующий план, или создайте новый план, используя команду Battle Plans (в меню Команд).</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овые суда строятся с заданным по умолчанию планом сражения. Планы Сражения парка выбраны в "подокне" Fleet Composition, и - в действительности независимы от waypoint задачи парка.</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9.1 Наведени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каждого атакующего суда или группы судов того же самого проекта в парке, для каждого раунда сражения Stars! Рассматривает все другие цели в сражении, пробуя выбрать правильного адресата. Скрытые цели обрабатываются также как все другие. Каждая потенциальная цель  сравненивается с первичными целевыми типами: Любой, Starbase, Вооруженные Суда, и т.д. Если никакая цель не найдена, Stars! Ищет цели соответствующих вторичному целевому типу, нападая на первую найденную.</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ыборе целей Stars! пытается избежать наведения на уже наведенную другим игроком цель.</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Starbase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bases используют первичную цель Вооруженные Суда и вторичную: Любой.</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римеры наведения</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ервичный адресат: BOMBERS/FREIGHTERS; Вторичный адресат: Топливный Транспорт</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й вражеский bombers и фрахтовщик - первая цель. Как только они уничтожены, нападавший ищет и пробует уничтожать вражеские Топливные Транспорты. Эта тактика полезна для нанесения вреда вражеским группам сражения при попытке избежать их тяжелых орудий.</w:t>
      </w:r>
    </w:p>
    <w:p>
      <w:pPr>
        <w:pStyle w:val="Normal"/>
        <w:tabs>
          <w:tab w:val="clear" w:pos="720"/>
          <w:tab w:val="left" w:pos="0" w:leader="none"/>
        </w:tabs>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ервичный адресат: Вооруженные Суда; Вторичный адресат: НИ ОДИН / ОТСТУПЛЕНИЕ (Disengage)</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ает на все вооруженные суда и starbase, оставляя невооруженные суда. Это полезно, если Вы планируете захватить груз из невооруженных судов (если Вы останетесь живы).</w:t>
      </w:r>
    </w:p>
    <w:p>
      <w:pPr>
        <w:pStyle w:val="Normal"/>
        <w:ind w:left="72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ервичный адресат: Вооруженные Суда; Вторичный адресат: BOMBERS/FREIGHTER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норирует все, что не вооружено, bomber или фрахтовщик(грузовое судно). Предотвращает Вас от  выстрелов по безобидным судам.</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9.2 Тактика Сраже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сражения парка включает список тактики для каждого типа: Любой, Вооруженные Суда, Starbase, и т.д. Тактика распадается на три стиля: расцепление (disengage), минимизация персонального повреждения и максимизация повреждений противника. Каждая тактика определяет процент повреждения каждого судна или группы судов того же самого проект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х случаях за исключением Disengage корабль будет пытаться добраться ближе к противнику, если он в настоящее время за пределами максимального диапазона. Если корабль ушел от первичных и вторичных целей, он автоматически включит Disengage. Если корабль больше не может наносить ущерб, он автоматически переходит к Disengage. Например, если нападающее судно имеет оружие-разрушитель экрана (Shield Buster)  и ни один из вражеских кораблей не имеет экран, нападавший переходит к Disengage.</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9.3 Создание Нового Плана Сражения</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1. Выбрать существующий план сражения из выпадающего меню </w:t>
      </w:r>
      <w:r>
        <w:rPr>
          <w:rFonts w:eastAsia="Times New Roman Cyr" w:cs="Times New Roman Cyr" w:ascii="Times New Roman Cyr" w:hAnsi="Times New Roman Cyr"/>
          <w:b/>
          <w:bCs/>
        </w:rPr>
        <w:t>Plan</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жать на кнопку Copy, чтобы скопировать существующий план. Если список полон (14 планов), выберите существующий план, который Вы желаете заменить.</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3. В выпадающем меню </w:t>
      </w:r>
      <w:r>
        <w:rPr>
          <w:rFonts w:eastAsia="Times New Roman Cyr" w:cs="Times New Roman Cyr" w:ascii="Times New Roman Cyr" w:hAnsi="Times New Roman Cyr"/>
          <w:b/>
          <w:bCs/>
        </w:rPr>
        <w:t>Target</w:t>
      </w:r>
      <w:r>
        <w:rPr>
          <w:rFonts w:eastAsia="Times New Roman Cyr" w:cs="Times New Roman Cyr" w:ascii="Times New Roman Cyr" w:hAnsi="Times New Roman Cyr"/>
          <w:lang w:val="en-US"/>
        </w:rPr>
        <w:t xml:space="preserve"> выберите первичную цель для нападения парка. Если целей, которые соответствуют этой установке нет , ваш парк нападет на самую близкую цель, из того парка , на который Вы приказали напасть.</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4. Под </w:t>
      </w:r>
      <w:r>
        <w:rPr>
          <w:rFonts w:eastAsia="Times New Roman Cyr" w:cs="Times New Roman Cyr" w:ascii="Times New Roman Cyr" w:hAnsi="Times New Roman Cyr"/>
          <w:b/>
          <w:bCs/>
        </w:rPr>
        <w:t>Have All</w:t>
      </w:r>
      <w:r>
        <w:rPr>
          <w:rFonts w:eastAsia="Times New Roman Cyr" w:cs="Times New Roman Cyr" w:ascii="Times New Roman Cyr" w:hAnsi="Times New Roman Cyr"/>
          <w:lang w:val="en-US"/>
        </w:rPr>
        <w:t xml:space="preserve"> выберите тактику сражения для каждого типа суд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Нажмите на кнопку Rename, и напечатайте новое имя.</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Нажмите на OK. Новый план появится в "подокне" Waypoint Task  как только в следующий раз Вы выбирете задачу Нападения (attack).</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9.4 Изменение Содержания Плана Сражен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 можете понять, что ваши планы сражения нуждаются в настройке через какое-то время.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их изменения:</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1. Выберите существующий план сражения из выпадающего меню </w:t>
      </w:r>
      <w:r>
        <w:rPr>
          <w:rFonts w:eastAsia="Times New Roman Cyr" w:cs="Times New Roman Cyr" w:ascii="Times New Roman Cyr" w:hAnsi="Times New Roman Cyr"/>
          <w:b/>
          <w:bCs/>
        </w:rPr>
        <w:t>Plan</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2. Чтобы назначить новую первичную цель для парка, нажмите выпадающее меню </w:t>
      </w:r>
      <w:r>
        <w:rPr>
          <w:rFonts w:eastAsia="Times New Roman Cyr" w:cs="Times New Roman Cyr" w:ascii="Times New Roman Cyr" w:hAnsi="Times New Roman Cyr"/>
          <w:b/>
          <w:bCs/>
        </w:rPr>
        <w:t>Target</w:t>
      </w:r>
      <w:r>
        <w:rPr>
          <w:rFonts w:eastAsia="Times New Roman Cyr" w:cs="Times New Roman Cyr" w:ascii="Times New Roman Cyr" w:hAnsi="Times New Roman Cyr"/>
          <w:lang w:val="en-US"/>
        </w:rPr>
        <w:t>, и выберите тип судн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ыберите Вторичную цель для нападения вашего судна, если первичный целевой тип не представлен.</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OK диалог. Ваши изменения начнут действовать на том ходу.</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10 Просмотр Сражения в Космос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Вы поймете, что нет смысла рассматривать большинство сражений. Иногда Вам кажется, что Вы имели подавляющие силы и все же проиграли. Для этого и существует Battle VCR. Это - хорошая штука для получения информации относительно характеристик о парках ваших противников и определения стратегии сражения ваших противник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ачинаете VCR из стекла Сообщений (Messages). Когда сражение имело место, Вы получаете сообщение, подводящее итог события. Если Вы нажимаете кнопку Goto, кнопка превращается в View. Если Вы нажимаете на View, появляется VCR.</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11 Просмотр Вражеских Парков в панели Summary</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олучения информации относительно парка противника, который появляется в окне Сканера:</w:t>
      </w:r>
    </w:p>
    <w:p>
      <w:pPr>
        <w:pStyle w:val="Normal"/>
        <w:numPr>
          <w:ilvl w:val="0"/>
          <w:numId w:val="33"/>
        </w:numPr>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арк вашего противника находится в космосе, левый щелчок на символе парка. Если имеется больше чем один парк в расположении, используйте правый щелчек для выбора врага из всплывающего списка.</w:t>
      </w:r>
    </w:p>
    <w:p>
      <w:pPr>
        <w:pStyle w:val="Normal"/>
        <w:numPr>
          <w:ilvl w:val="0"/>
          <w:numId w:val="33"/>
        </w:numPr>
        <w:tabs>
          <w:tab w:val="clear" w:pos="720"/>
          <w:tab w:val="left" w:pos="0" w:leader="none"/>
          <w:tab w:val="left" w:pos="360" w:leader="none"/>
          <w:tab w:val="left" w:pos="1080" w:leader="none"/>
          <w:tab w:val="left" w:pos="396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арк вашего противника на орбите планеты, используйте правый щелчок на планете, затем выберите парк из всплывающего спис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 появляется в окне Selection Summary. Число типов судов в парке обозначено судном в изображении в Summary Pane и общем количестве плюсов (+) в углах изображения судна. Отобразите состав парка,  нажимая на изображение в Summary Pane. Используйте Правый щелчок на изображении, чтобы отобразить размещение корпуса первичного судна.</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овет: Если вражеский парк находится на орбите, Вы можете также нажать на планету, затем нажать на желтую стрелку в Summary Pane, пока не отобразится резюме парка.</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0.12 Просмотр Вражеских Проектов Суден</w:t>
      </w:r>
    </w:p>
    <w:p>
      <w:pPr>
        <w:pStyle w:val="Normal"/>
        <w:tabs>
          <w:tab w:val="clear" w:pos="720"/>
          <w:tab w:val="left" w:pos="0" w:leader="none"/>
        </w:tabs>
        <w:ind w:left="720" w:hanging="0"/>
        <w:rPr/>
      </w:pPr>
      <w:r>
        <w:rPr>
          <w:rFonts w:eastAsia="Times New Roman Cyr" w:cs="Times New Roman Cyr" w:ascii="Times New Roman Cyr" w:hAnsi="Times New Roman Cyr"/>
          <w:lang w:val="en-US"/>
        </w:rPr>
        <w:t xml:space="preserve">Любые суда, с которыми Вы воевали, могут быть исследованы в диалоге </w:t>
      </w:r>
      <w:r>
        <w:rPr>
          <w:rFonts w:eastAsia="Times New Roman Cyr" w:cs="Times New Roman Cyr" w:ascii="Times New Roman Cyr" w:hAnsi="Times New Roman Cyr"/>
        </w:rPr>
        <w:t>Ship Designer</w:t>
      </w:r>
      <w:r>
        <w:rPr>
          <w:rFonts w:eastAsia="Times New Roman Cyr" w:cs="Times New Roman Cyr" w:ascii="Times New Roman Cyr" w:hAnsi="Times New Roman Cyr"/>
          <w:lang w:val="en-US"/>
        </w:rPr>
        <w:t>. Выберите Вражеские Корпуса (</w:t>
      </w:r>
      <w:r>
        <w:rPr>
          <w:rFonts w:eastAsia="Times New Roman Cyr" w:cs="Times New Roman Cyr" w:ascii="Times New Roman Cyr" w:hAnsi="Times New Roman Cyr"/>
          <w:b/>
          <w:bCs/>
        </w:rPr>
        <w:t>Enemy Hulls)</w:t>
      </w:r>
      <w:r>
        <w:rPr>
          <w:rFonts w:eastAsia="Times New Roman Cyr" w:cs="Times New Roman Cyr" w:ascii="Times New Roman Cyr" w:hAnsi="Times New Roman Cyr"/>
          <w:lang w:val="en-US"/>
        </w:rPr>
        <w:t>, затем выберите проект, который Вы хотите просмотреть.</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формация о кораблях, которых Вы не видели в сражении, не будет иметь никаких подробностей, кроме типа корпуса. Если Вы сражались с судном данного типа прежде, диалог отображает все подробности, включая силы экрана и броню.</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1. Патрулирование (Patrolling)</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Патрулирования, ваш парк автоматически прервется и нападет на любые вражеские парки входящие внутрь определенного диапазона. Парки на патрулировании не трогают нейтральных и друзей.</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Для заказа Патрулирован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стите парк в патрульный режим работ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айте парку один waypoint в сканере.</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 "подокне" Waypoint Task, выберите Патрульную задачу.</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ыбрать Диапазон патрулирования. Ваш парк будет пытаться нападать на вражеские парки, которые он обнаруживает внутри определенного диапазона.</w:t>
      </w:r>
    </w:p>
    <w:p>
      <w:pPr>
        <w:pStyle w:val="Normal"/>
        <w:tabs>
          <w:tab w:val="clear" w:pos="720"/>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Установить скорость патрулирования (перехвата), используя шаблон  Warp, или принять значение по умолчанию (Avtomatic). Значение по умолчанию выбирает оптимальную скорость. Вам будут сообщать, когда парк патрулирования нашел новую цель и вы можете корректировать скорость Warp, или перенацелить его перед перехватом.</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Установите любой дополнительный waypoints. Патрульный порядок будет выполнен автоматически для каждого waypoint, пока Вы не назначите другую задачу.</w:t>
      </w:r>
    </w:p>
    <w:p>
      <w:pPr>
        <w:pStyle w:val="Normal"/>
        <w:numPr>
          <w:ilvl w:val="0"/>
          <w:numId w:val="34"/>
        </w:numPr>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Чтобы размещать патруль в специфическом месте, пошлите парк в то место и затем дайте ему Патрульную задачу, и установите флажек </w:t>
      </w:r>
      <w:r>
        <w:rPr>
          <w:rFonts w:eastAsia="Times New Roman Cyr" w:cs="Times New Roman Cyr" w:ascii="Times New Roman Cyr" w:hAnsi="Times New Roman Cyr"/>
        </w:rPr>
        <w:t xml:space="preserve">Repeat Orders </w:t>
      </w:r>
      <w:r>
        <w:rPr>
          <w:rFonts w:eastAsia="Times New Roman Cyr" w:cs="Times New Roman Cyr" w:ascii="Times New Roman Cyr" w:hAnsi="Times New Roman Cyr"/>
          <w:lang w:val="en-US"/>
        </w:rPr>
        <w:t>. Парк будет трогать врагов только внутри своего диапазона и автоматически возвратится туда после перехват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атруль Нацеливается только На Враг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и на патруле нападают только на вражеские парки. В одиночной игре игрока против AIs, все другие игроки - ваши враги. В игре мульти-игрока, Вы можете выбирать, кто - ваш враг, друг или нейтральны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сделать игрока вашим врагом в игре мульти-игрока:</w:t>
      </w:r>
    </w:p>
    <w:p>
      <w:pPr>
        <w:pStyle w:val="Normal"/>
        <w:tabs>
          <w:tab w:val="clear" w:pos="720"/>
          <w:tab w:val="left" w:pos="0" w:leader="none"/>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1. Выбрать </w:t>
      </w:r>
      <w:r>
        <w:rPr>
          <w:rFonts w:eastAsia="Times New Roman Cyr" w:cs="Times New Roman Cyr" w:ascii="Times New Roman Cyr" w:hAnsi="Times New Roman Cyr"/>
          <w:b/>
          <w:bCs/>
        </w:rPr>
        <w:t>Command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Player Relation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p>
      <w:pPr>
        <w:pStyle w:val="Normal"/>
        <w:tabs>
          <w:tab w:val="clear" w:pos="720"/>
          <w:tab w:val="left" w:pos="360" w:leader="none"/>
          <w:tab w:val="left" w:pos="1080" w:leader="none"/>
          <w:tab w:val="left" w:pos="3960" w:leader="none"/>
        </w:tabs>
        <w:ind w:left="1080" w:hanging="360"/>
        <w:rPr/>
      </w:pPr>
      <w:r>
        <w:rPr>
          <w:rFonts w:eastAsia="Times New Roman Cyr" w:cs="Times New Roman Cyr" w:ascii="Times New Roman Cyr" w:hAnsi="Times New Roman Cyr"/>
          <w:lang w:val="en-US"/>
        </w:rPr>
        <w:t xml:space="preserve">2. Выбрать игрока в списке выпадающего меню, затем нажмите на </w:t>
      </w:r>
      <w:r>
        <w:rPr>
          <w:rFonts w:eastAsia="Times New Roman Cyr" w:cs="Times New Roman Cyr" w:ascii="Times New Roman Cyr" w:hAnsi="Times New Roman Cyr"/>
          <w:b/>
          <w:bCs/>
        </w:rPr>
        <w:t>Enemy</w:t>
      </w:r>
      <w:r>
        <w:rPr>
          <w:rFonts w:eastAsia="Times New Roman Cyr" w:cs="Times New Roman Cyr" w:ascii="Times New Roman Cyr" w:hAnsi="Times New Roman Cyr"/>
          <w:lang w:val="en-US"/>
        </w:rPr>
        <w:t>.</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3.OK диалог.</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уль немедленно нацелится на вражеский парк. Нацеливание происходит в конце хода после ходов всех игроков, как одна из последних задач в генерации нового хода. Это позволяет Вам получать сообщение и осматривать патрульный порядок, который был дан, изменяя его в случае необходимости прежде, чем судно совершает нападени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хотите, чтобы  судно патрулировало и напало на специфический вражеский парк, который Вы видите прямо сейчас, просто добавляете waypoint на вражеском парке с заказами Патрулировать в том судне.</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2. Сканирование вселенной</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еры сообщают Вам все об:</w:t>
      </w:r>
    </w:p>
    <w:p>
      <w:pPr>
        <w:pStyle w:val="Normal"/>
        <w:numPr>
          <w:ilvl w:val="0"/>
          <w:numId w:val="3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рных средах</w:t>
      </w:r>
    </w:p>
    <w:p>
      <w:pPr>
        <w:pStyle w:val="Normal"/>
        <w:numPr>
          <w:ilvl w:val="0"/>
          <w:numId w:val="3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жеских парках</w:t>
      </w:r>
    </w:p>
    <w:p>
      <w:pPr>
        <w:pStyle w:val="Normal"/>
        <w:numPr>
          <w:ilvl w:val="0"/>
          <w:numId w:val="3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ных полях (Minefields)</w:t>
      </w:r>
    </w:p>
    <w:p>
      <w:pPr>
        <w:pStyle w:val="Normal"/>
        <w:numPr>
          <w:ilvl w:val="0"/>
          <w:numId w:val="3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совых пакетах  в пути</w:t>
      </w:r>
    </w:p>
    <w:p>
      <w:pPr>
        <w:pStyle w:val="Normal"/>
        <w:numPr>
          <w:ilvl w:val="0"/>
          <w:numId w:val="35"/>
        </w:numPr>
        <w:tabs>
          <w:tab w:val="clear" w:pos="720"/>
          <w:tab w:val="left" w:pos="0" w:leader="none"/>
          <w:tab w:val="left" w:pos="360" w:leader="none"/>
          <w:tab w:val="left" w:pos="108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колках (Salvage)</w:t>
      </w:r>
    </w:p>
    <w:p>
      <w:pPr>
        <w:pStyle w:val="Normal"/>
        <w:numPr>
          <w:ilvl w:val="0"/>
          <w:numId w:val="35"/>
        </w:numPr>
        <w:tabs>
          <w:tab w:val="clear" w:pos="720"/>
          <w:tab w:val="left" w:pos="0" w:leader="none"/>
          <w:tab w:val="left" w:pos="360" w:leader="none"/>
          <w:tab w:val="left" w:pos="108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ormholes</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ы и суда могут иметь сканеры. Вы создаете планетарный сканер,  добавляя его к вашей промышленной очереди. Корабельные сканеры должны быть включены в проект корпус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арки, обнаруженные вашими сканерами появляются в Сканере. Парки могут использовать устройства сокрытия, чтобы уменьшить диапазон сканера и таким образом увеличивать возможность ухода от обнаружения. Вы можете отображать диапазон вашего сканера  используя Оверлей Радара панели Сканер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1 Технология сканеров</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о всей другой технологии, должна исследоваться наука для постройки сканеров и устройств сокрытия. Требования исследования и особенности планетарных сканеров описаны в Планетарной категории Окна просмотра Технологии; Корабельные сканеры описаны в разделе Сканеров; сокрывающие устройства описаны в Специальном разделе.</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ланета-Проникающие сканер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канеры могут обнаружить парки на орбите вокруг планеты. Они также могут сообщать Вам планетарную статистику с расстояния.</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Нормальные, не-проникающие сканер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канеры не могут проникать через планету. Любой объект на орбите планеты скрыт от вашего радара. Minefields скрыты на 82 % от этого типа сканера.</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Minefields как Сканеры</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Minefields действуют как не-проникающие сканеры для игроков с расовой чертой </w:t>
      </w:r>
      <w:r>
        <w:rPr>
          <w:rFonts w:eastAsia="Times New Roman Cyr" w:cs="Times New Roman Cyr" w:ascii="Times New Roman Cyr" w:hAnsi="Times New Roman Cyr"/>
        </w:rPr>
        <w:t>Space Demolition</w:t>
      </w:r>
      <w:r>
        <w:rPr>
          <w:rFonts w:eastAsia="Times New Roman Cyr" w:cs="Times New Roman Cyr" w:ascii="Times New Roman Cyr" w:hAnsi="Times New Roman Cyr"/>
          <w:lang w:val="en-US"/>
        </w:rPr>
        <w:t>. Эти сканеры не обнаруживают парки на орбитах планет.</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канеры Аддитивны</w:t>
      </w:r>
    </w:p>
    <w:p>
      <w:pPr>
        <w:pStyle w:val="Normal"/>
        <w:ind w:left="720" w:hanging="0"/>
        <w:rPr/>
      </w:pPr>
      <w:r>
        <w:rPr>
          <w:rFonts w:eastAsia="Times New Roman Cyr" w:cs="Times New Roman Cyr" w:ascii="Times New Roman Cyr" w:hAnsi="Times New Roman Cyr"/>
          <w:lang w:val="en-US"/>
        </w:rPr>
        <w:t>Формула для вычисления диапазона сканера судна - 4-ый корень от суммы диапазонов каждого сканера, возведенных в 4-ю степень. Допустим, Вы имеете проект судна с двумя сканерами мощьностью 100 световых лет и одним 60 световых лет: (100^4 +100^4+ 60^4) ^</w:t>
      </w:r>
      <w:r>
        <w:rPr>
          <w:rFonts w:eastAsia="Times New Roman Cyr" w:cs="Times New Roman Cyr" w:ascii="Times New Roman Cyr" w:hAnsi="Times New Roman Cyr"/>
        </w:rPr>
        <w:t xml:space="preserve"> 1/4</w:t>
      </w:r>
      <w:r>
        <w:rPr>
          <w:rFonts w:eastAsia="Times New Roman Cyr" w:cs="Times New Roman Cyr" w:ascii="Times New Roman Cyr" w:hAnsi="Times New Roman Cyr"/>
          <w:lang w:val="en-US"/>
        </w:rPr>
        <w:t xml:space="preserve"> = 120 световых лет. То же самое вычисление применяется к планета-проникающим сканерам.</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канеры и Первичные Черты</w:t>
      </w:r>
    </w:p>
    <w:p>
      <w:pPr>
        <w:pStyle w:val="Normal"/>
        <w:ind w:left="720" w:hanging="0"/>
        <w:rPr/>
      </w:pPr>
      <w:r>
        <w:rPr>
          <w:rFonts w:eastAsia="Times New Roman Cyr" w:cs="Times New Roman Cyr" w:ascii="Times New Roman Cyr" w:hAnsi="Times New Roman Cyr"/>
          <w:lang w:val="en-US"/>
        </w:rPr>
        <w:t xml:space="preserve">Некоторые расы имеют технологию экстра сканера. Например, если вы выбрали </w:t>
      </w:r>
      <w:r>
        <w:rPr>
          <w:rFonts w:eastAsia="Times New Roman Cyr" w:cs="Times New Roman Cyr" w:ascii="Times New Roman Cyr" w:hAnsi="Times New Roman Cyr"/>
        </w:rPr>
        <w:t xml:space="preserve">Packet Physics </w:t>
      </w:r>
      <w:r>
        <w:rPr>
          <w:rFonts w:eastAsia="Times New Roman Cyr" w:cs="Times New Roman Cyr" w:ascii="Times New Roman Cyr" w:hAnsi="Times New Roman Cyr"/>
          <w:lang w:val="en-US"/>
        </w:rPr>
        <w:t xml:space="preserve">как вашу первичную черту, все ваши массовые пакеты будут действовать как планета-проникающие  сканеры. Если Вы выбираете </w:t>
      </w:r>
      <w:r>
        <w:rPr>
          <w:rFonts w:eastAsia="Times New Roman Cyr" w:cs="Times New Roman Cyr" w:ascii="Times New Roman Cyr" w:hAnsi="Times New Roman Cyr"/>
        </w:rPr>
        <w:t xml:space="preserve">Space Demolition </w:t>
      </w:r>
      <w:r>
        <w:rPr>
          <w:rFonts w:eastAsia="Times New Roman Cyr" w:cs="Times New Roman Cyr" w:ascii="Times New Roman Cyr" w:hAnsi="Times New Roman Cyr"/>
          <w:lang w:val="en-US"/>
        </w:rPr>
        <w:t>все ваши минные поля действуют как нормальные сканеры.</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2 Выбор Парков в окне Сканер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и на орбите обозначены кружком вокруг планеты. Чтобы выбрать парк на орбите планеты:</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Используйте Правый щелчок на планете в окне Сканера.</w:t>
      </w:r>
    </w:p>
    <w:p>
      <w:pPr>
        <w:pStyle w:val="Normal"/>
        <w:tabs>
          <w:tab w:val="clear" w:pos="720"/>
          <w:tab w:val="left" w:pos="0" w:leader="none"/>
          <w:tab w:val="left" w:pos="360" w:leader="none"/>
          <w:tab w:val="left" w:pos="1080" w:leader="none"/>
          <w:tab w:val="left" w:pos="3960" w:leader="none"/>
        </w:tabs>
        <w:ind w:left="108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ыбирете парк из всплывающего списк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йте тоже для выбора парка из группы в глубоком космос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 Ваше судно, оно появится в окне Command.</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Оценка Вражеских Парков и Оцененные Пути</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ер отображает оцененный путь выбранного вражеского парка как линию с треугольником парка, указывающим приблизительное направление путешествия. Метки на линии, указывают как далеко парк продвинется за год на текущей скорости. Оценка вражеских парков появляется в окне Selection Summary.</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использовании оценки парка и пути, Вы можете предполагать точку отправления парка и цель и место прибытия. Например, если Вы выбираете парк судов нападения, Вы можете встретить их в сражении, и расчитать точку отправления этих парков и как нацелить ваши собственные вооружения, или наложить минные поля. Если выбранные парки являются шкотами, шахтерами или колонистами, вы будете иметь сведения относительно их стратегии и возможных целей.</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3 Сканирование Планет</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 просматриваете необитаемую планету, вы будете способны обнаружить среду и концентрацию каждого минерала под поверхностью планеты, но не полезные ископаемые, находящиеся на поверхности. Если Вы пытаетесь просматривать планету, населенную противником, Вы можете обнаружить только среду, подземную минеральную концентрацию и оценку совокупности (плюс или минус 20 %).</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starbase планеты имеет устройство сокрытия, расстояние на котором Вы можете обнаружить starbase врага  уменьшено.</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4 Cloaking, или Сокрытие от Сканеров Противника</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ывающие устройства позволяет Вам уменьшать эффективный диапазон сканера вашего противника в обнаружении вашего скрытого парка или планеты. Сокрывающие устройства не делает ваш парк или планету невидимыми: независимо от того насколько сильно устройство, объект будет всегда видим к другому парку в том же самом расположен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ытие уменьшает диапазон сканера вашего противника на специфический процент. Чем выше процент, тем больше уменьшается диапазон. Сокрытие разделено между всем парком. Процент сокрытия парка отображается в "подокне" Fleet Composition, за исключением маленького экранного режим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Эффективность Устройств Сокрыт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нт Сокрытия вычисляется следующим образом:</w:t>
      </w:r>
    </w:p>
    <w:p>
      <w:pPr>
        <w:pStyle w:val="Normal"/>
        <w:tabs>
          <w:tab w:val="clear" w:pos="720"/>
          <w:tab w:val="left" w:pos="360" w:leader="none"/>
        </w:tabs>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объекта, который будет скрыт, требуется некоторое количество модулей сокрытия на каждую kT:</w:t>
      </w:r>
    </w:p>
    <w:p>
      <w:pPr>
        <w:pStyle w:val="Normal"/>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00 модуей/KT </w:t>
        <w:tab/>
        <w:t xml:space="preserve">50 % </w:t>
        <w:tab/>
        <w:t xml:space="preserve"> Скрытие</w:t>
      </w:r>
    </w:p>
    <w:p>
      <w:pPr>
        <w:pStyle w:val="Normal"/>
        <w:tabs>
          <w:tab w:val="clear" w:pos="720"/>
          <w:tab w:val="left" w:pos="0" w:leader="none"/>
        </w:tabs>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00 модуей /KT </w:t>
        <w:tab/>
        <w:t xml:space="preserve">75 % </w:t>
        <w:tab/>
        <w:t xml:space="preserve"> Скрытие</w:t>
      </w:r>
    </w:p>
    <w:p>
      <w:pPr>
        <w:pStyle w:val="Normal"/>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0 модуей /KT % </w:t>
        <w:tab/>
        <w:t xml:space="preserve">87.5 </w:t>
        <w:tab/>
        <w:t xml:space="preserve"> Скрытие</w:t>
      </w:r>
    </w:p>
    <w:p>
      <w:pPr>
        <w:pStyle w:val="Normal"/>
        <w:tabs>
          <w:tab w:val="clear" w:pos="720"/>
          <w:tab w:val="left" w:pos="0" w:leader="none"/>
        </w:tabs>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000 модуей /KT </w:t>
        <w:tab/>
        <w:t xml:space="preserve">93.75% </w:t>
        <w:tab/>
        <w:t xml:space="preserve"> Скрытие</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ытие никогда не может превышать 98 %</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этими точками процент сокрытия линеен. 40 модулей скрывают на 20 %, 180 модулей на  60 %, и т.д.</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дули Сокрытия Судна - сумма всех устройств сокрытия на судне:</w:t>
      </w:r>
    </w:p>
    <w:p>
      <w:pPr>
        <w:pStyle w:val="Normal"/>
        <w:tabs>
          <w:tab w:val="clear" w:pos="720"/>
          <w:tab w:val="left" w:pos="360" w:leader="none"/>
        </w:tabs>
        <w:ind w:left="1080" w:hanging="0"/>
        <w:rPr/>
      </w:pPr>
      <w:r>
        <w:rPr>
          <w:rFonts w:eastAsia="Times New Roman Cyr" w:cs="Times New Roman Cyr" w:ascii="Times New Roman Cyr" w:hAnsi="Times New Roman Cyr"/>
        </w:rPr>
        <w:t xml:space="preserve">Transport Cloak </w:t>
      </w:r>
      <w:r>
        <w:rPr>
          <w:rFonts w:eastAsia="Times New Roman Cyr" w:cs="Times New Roman Cyr" w:ascii="Times New Roman Cyr" w:hAnsi="Times New Roman Cyr"/>
          <w:lang w:val="en-US"/>
        </w:rPr>
        <w:t xml:space="preserve">(50 %) </w:t>
        <w:tab/>
        <w:tab/>
        <w:t>100 UNITS/KT</w:t>
      </w:r>
    </w:p>
    <w:p>
      <w:pPr>
        <w:pStyle w:val="Normal"/>
        <w:ind w:left="1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Stealth Cloack (40 %) </w:t>
        <w:tab/>
        <w:tab/>
        <w:t>80 UNITS/KT</w:t>
      </w:r>
    </w:p>
    <w:p>
      <w:pPr>
        <w:pStyle w:val="Normal"/>
        <w:tabs>
          <w:tab w:val="clear" w:pos="720"/>
          <w:tab w:val="left" w:pos="0" w:leader="none"/>
        </w:tabs>
        <w:ind w:left="1080" w:hanging="0"/>
        <w:rPr/>
      </w:pPr>
      <w:r>
        <w:rPr>
          <w:rFonts w:eastAsia="Times New Roman Cyr" w:cs="Times New Roman Cyr" w:ascii="Times New Roman Cyr" w:hAnsi="Times New Roman Cyr"/>
        </w:rPr>
        <w:t xml:space="preserve">Super-Stealth Cloak </w:t>
      </w:r>
      <w:r>
        <w:rPr>
          <w:rFonts w:eastAsia="Times New Roman Cyr" w:cs="Times New Roman Cyr" w:ascii="Times New Roman Cyr" w:hAnsi="Times New Roman Cyr"/>
          <w:lang w:val="en-US"/>
        </w:rPr>
        <w:t xml:space="preserve"> (65 %) </w:t>
        <w:tab/>
        <w:tab/>
        <w:t>220 UNITS/KT</w:t>
      </w:r>
    </w:p>
    <w:p>
      <w:pPr>
        <w:pStyle w:val="Normal"/>
        <w:ind w:left="1080" w:hanging="0"/>
        <w:rPr/>
      </w:pPr>
      <w:r>
        <w:rPr>
          <w:rFonts w:eastAsia="Times New Roman Cyr" w:cs="Times New Roman Cyr" w:ascii="Times New Roman Cyr" w:hAnsi="Times New Roman Cyr"/>
        </w:rPr>
        <w:t>Ultra-Stealth Cloak</w:t>
      </w:r>
      <w:r>
        <w:rPr>
          <w:rFonts w:eastAsia="Times New Roman Cyr" w:cs="Times New Roman Cyr" w:ascii="Times New Roman Cyr" w:hAnsi="Times New Roman Cyr"/>
          <w:lang w:val="en-US"/>
        </w:rPr>
        <w:t xml:space="preserve"> (80 %) </w:t>
        <w:tab/>
        <w:tab/>
        <w:t>20 UNITS/KT</w:t>
      </w:r>
    </w:p>
    <w:p>
      <w:pPr>
        <w:pStyle w:val="Normal"/>
        <w:tabs>
          <w:tab w:val="clear" w:pos="720"/>
          <w:tab w:val="left" w:pos="0" w:leader="none"/>
        </w:tabs>
        <w:ind w:left="1080" w:hanging="0"/>
        <w:rPr/>
      </w:pPr>
      <w:r>
        <w:rPr>
          <w:rFonts w:eastAsia="Times New Roman Cyr" w:cs="Times New Roman Cyr" w:ascii="Times New Roman Cyr" w:hAnsi="Times New Roman Cyr"/>
        </w:rPr>
        <w:t>Chameleon Scanner</w:t>
      </w:r>
      <w:r>
        <w:rPr>
          <w:rFonts w:eastAsia="Times New Roman Cyr" w:cs="Times New Roman Cyr" w:ascii="Times New Roman Cyr" w:hAnsi="Times New Roman Cyr"/>
          <w:lang w:val="en-US"/>
        </w:rPr>
        <w:t xml:space="preserve">(20 %) </w:t>
        <w:tab/>
        <w:t xml:space="preserve">               40 UNITS/KT</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е количество модулей Сокрытия для судна получается умножением модулей Сокрытия на вес судна без груза.</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пределить процент сокрытия парка, просумируйте общее количество модулей сокрытия в парке и разделите на массу парка, включая топливо и груз.</w:t>
      </w:r>
    </w:p>
    <w:p>
      <w:pPr>
        <w:pStyle w:val="Normal"/>
        <w:ind w:left="720" w:hanging="0"/>
        <w:rPr/>
      </w:pPr>
      <w:r>
        <w:rPr>
          <w:rFonts w:eastAsia="Times New Roman Cyr" w:cs="Times New Roman Cyr" w:ascii="Times New Roman Cyr" w:hAnsi="Times New Roman Cyr"/>
          <w:lang w:val="en-US"/>
        </w:rPr>
        <w:t xml:space="preserve">Например, маленький фрахтовщик(грузовое судно) с двигателем </w:t>
      </w:r>
      <w:r>
        <w:rPr>
          <w:rFonts w:eastAsia="Times New Roman Cyr" w:cs="Times New Roman Cyr" w:ascii="Times New Roman Cyr" w:hAnsi="Times New Roman Cyr"/>
        </w:rPr>
        <w:t>Quick Jump 5</w:t>
      </w:r>
      <w:r>
        <w:rPr>
          <w:rFonts w:eastAsia="Times New Roman Cyr" w:cs="Times New Roman Cyr" w:ascii="Times New Roman Cyr" w:hAnsi="Times New Roman Cyr"/>
          <w:lang w:val="en-US"/>
        </w:rPr>
        <w:t xml:space="preserve">, Броней из Tritanium'а , и </w:t>
      </w:r>
      <w:r>
        <w:rPr>
          <w:rFonts w:eastAsia="Times New Roman Cyr" w:cs="Times New Roman Cyr" w:ascii="Times New Roman Cyr" w:hAnsi="Times New Roman Cyr"/>
        </w:rPr>
        <w:t xml:space="preserve">Transport Cloak </w:t>
      </w:r>
      <w:r>
        <w:rPr>
          <w:rFonts w:eastAsia="Times New Roman Cyr" w:cs="Times New Roman Cyr" w:ascii="Times New Roman Cyr" w:hAnsi="Times New Roman Cyr"/>
          <w:lang w:val="en-US"/>
        </w:rPr>
        <w:t>весит 90kT без груза. Этот фрахтовщик имеет 100 модулей/KT * 90kT = 9000 модулей сокрытия.</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й фрахтовщик видим на вражеских сканерах только на 50 % от их максимального диапазона. Если Вы полностью заполняете фрахтовщика топливом и грузом, судно теперь весит 360kT. Сокрытие UNITS/KT - 9000 / 360 = 25 UNITS/KT. Фрахтовщик теперь скрытый только на 12.5 %.</w:t>
      </w:r>
    </w:p>
    <w:p>
      <w:pPr>
        <w:pStyle w:val="Normal"/>
        <w:ind w:left="720" w:hanging="0"/>
        <w:rPr/>
      </w:pPr>
      <w:r>
        <w:rPr>
          <w:rFonts w:eastAsia="Times New Roman Cyr" w:cs="Times New Roman Cyr" w:ascii="Times New Roman Cyr" w:hAnsi="Times New Roman Cyr"/>
          <w:lang w:val="en-US"/>
        </w:rPr>
        <w:t xml:space="preserve">Теперь примем, что пустой фрахтовщик помещен в парк с пустым шкотом (scout), который имеет  двигатель </w:t>
      </w:r>
      <w:r>
        <w:rPr>
          <w:rFonts w:eastAsia="Times New Roman Cyr" w:cs="Times New Roman Cyr" w:ascii="Times New Roman Cyr" w:hAnsi="Times New Roman Cyr"/>
        </w:rPr>
        <w:t>Quick Jump 5</w:t>
      </w:r>
      <w:r>
        <w:rPr>
          <w:rFonts w:eastAsia="Times New Roman Cyr" w:cs="Times New Roman Cyr" w:ascii="Times New Roman Cyr" w:hAnsi="Times New Roman Cyr"/>
          <w:lang w:val="en-US"/>
        </w:rPr>
        <w:t xml:space="preserve">, Лазер, и </w:t>
      </w:r>
      <w:r>
        <w:rPr>
          <w:rFonts w:eastAsia="Times New Roman Cyr" w:cs="Times New Roman Cyr" w:ascii="Times New Roman Cyr" w:hAnsi="Times New Roman Cyr"/>
        </w:rPr>
        <w:t>Bat Scanner</w:t>
      </w:r>
      <w:r>
        <w:rPr>
          <w:rFonts w:eastAsia="Times New Roman Cyr" w:cs="Times New Roman Cyr" w:ascii="Times New Roman Cyr" w:hAnsi="Times New Roman Cyr"/>
          <w:lang w:val="en-US"/>
        </w:rPr>
        <w:t xml:space="preserve"> и весит 15kT когда пустой. Весь парк весит 105kT, так как они путешествуют вместе, этот парк был бы 9000 / 105 = 85.7 UNITS/KT скрыт приблизительно на 43 %.</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Tachyon Detector подавляет устройства сокрыт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achyon Детектор уменьшает сокрытие другого игрока и позволяет Вам нацеливаться на скрытые суда на первом проходе. Tachyon Детектор описан в Специальном разделе Окна просмотра Технологии и в Обнаружении Парков Противник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реимущество Второго Устройства Сокрыт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йства сокрытия полностью аддитивны. Дополнительные Устройства сокрытия уменьшают видимость вашего парк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Типы Устройств сокрыти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тся несколько типов устройств сокрытия, и один корабельный сканер, Хамелеон (Chameleon), который, также действует как устройство сокрытия. Многократные Устройства сокрытия на том же самом судне могут иметь те же самые или различные силы. Вы добавляете одно или большее количество устройств сокрытия, когда Вы создаете проект судна. Чтобы узнать больше относительно специфического Устройства Сокрытия, откройте Окно просмотра Технологии (нажмите F2) и рассмотрите Специальную категорию.</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крытые Звездные Базы (Starbase)</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авление устройств сокрытия на корпус starbase скрывает только starbase,а не планету.</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5 Обнаружение Парков Противника</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Сканер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ичие сканеров на так многих планетах насколько возможно уменьшает возможность проникновения скрытых парков противника. Например, если ваш противник имеет сокрытие 75 %, и ваши сканеры обычно обнаруживают парки в диапазоне 200 световых лет, ваш диапазон просмотра будет уменьшен до 50 световых лет. Если ваши сканеры - близко друг к другу, являются ли они планетарными, корабельными, или комбинированными, вы будете иметь большую вероятность обнаружения противник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подумайте о помещении сторожевых кораблей на необитаемых планетах по вашей границе. Они помогут предотвратить любой незамеченный захват планеты вашими противниками. Даже если судно скрыто, Вы все еще будете обнаруживать его, когда оно проходит мимо.</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ретная серия (X series) планетарных сканеров и некоторых корабельных сканеров может обнаружить парки в глубоком космосе и на орбитах. На их диапазоны воздействуют устройства сокрытия. Например, если Вы используете Snooper 250X, планетарный сканер против Устройства Сокрытия на 75 %, сканер будет иметь эффективные диапазоны 62 световых лет и 31 световых лет. Если судно находится на 32 световых года от орбиты планеты , то Вы его не будете видеть.</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Minefields как Сканеры</w:t>
      </w:r>
    </w:p>
    <w:p>
      <w:pPr>
        <w:pStyle w:val="Normal"/>
        <w:tabs>
          <w:tab w:val="clear" w:pos="720"/>
          <w:tab w:val="left" w:pos="0" w:leader="none"/>
          <w:tab w:val="left" w:pos="360" w:leader="none"/>
          <w:tab w:val="left" w:pos="810" w:leader="none"/>
        </w:tabs>
        <w:ind w:left="81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Minefields действуют как нормальные сканеры для игроков с расовой чертой </w:t>
      </w:r>
      <w:r>
        <w:rPr>
          <w:rFonts w:eastAsia="Times New Roman Cyr" w:cs="Times New Roman Cyr" w:ascii="Times New Roman Cyr" w:hAnsi="Times New Roman Cyr"/>
        </w:rPr>
        <w:t>Space Demolition.</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Tachyon Детектор</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стройство уменьшает эффективность Устройств Сокрытия других игроков на 5 %. Уменьшение видно только парку несущему детектор. Эффект нескольких детекторов аддитивен. Если парк имеет два детектора, первый понижает эффективность Сокрытия противника до 95 %, второй детектор берет 95 % и уменьшает их еще на 5 %, до 90.2 %. Хорошая вещь для судов на регулярном патрульном режиме работы.</w:t>
      </w:r>
    </w:p>
    <w:p>
      <w:pPr>
        <w:pStyle w:val="Normal"/>
        <w:tabs>
          <w:tab w:val="clear" w:pos="720"/>
          <w:tab w:val="left" w:pos="0" w:leader="none"/>
          <w:tab w:val="left" w:pos="360" w:leader="none"/>
          <w:tab w:val="left" w:pos="810" w:leader="none"/>
        </w:tabs>
        <w:ind w:left="810" w:hanging="0"/>
        <w:rPr/>
      </w:pPr>
      <w:r>
        <w:rPr>
          <w:rFonts w:eastAsia="Times New Roman Cyr" w:cs="Times New Roman Cyr" w:ascii="Times New Roman Cyr" w:hAnsi="Times New Roman Cyr"/>
          <w:lang w:val="en-US"/>
        </w:rPr>
        <w:t xml:space="preserve">Это устройство требует </w:t>
      </w:r>
      <w:r>
        <w:rPr>
          <w:rFonts w:eastAsia="Times New Roman Cyr" w:cs="Times New Roman Cyr" w:ascii="Times New Roman Cyr" w:hAnsi="Times New Roman Cyr"/>
        </w:rPr>
        <w:t xml:space="preserve">Inner Strength </w:t>
      </w:r>
      <w:r>
        <w:rPr>
          <w:rFonts w:eastAsia="Times New Roman Cyr" w:cs="Times New Roman Cyr" w:ascii="Times New Roman Cyr" w:hAnsi="Times New Roman Cyr"/>
          <w:lang w:val="en-US"/>
        </w:rPr>
        <w:t>первичной расовой черты.</w:t>
      </w:r>
    </w:p>
    <w:p>
      <w:pPr>
        <w:pStyle w:val="Normal"/>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Показ Путей Вражеских Парк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мите на вражеский парк, чтобы отобразить оцененный путь. Стрелка, представляющая парк указывает приблизительное направление путешествия. Так как парк путешествует по прямой линии от waypoint до waypoint, Вы можете использовать этот путь, чтобы определить направление прибытия вражеского парка и точку старта.</w:t>
      </w:r>
    </w:p>
    <w:p>
      <w:pPr>
        <w:pStyle w:val="Normal"/>
        <w:tabs>
          <w:tab w:val="clear" w:pos="720"/>
          <w:tab w:val="left" w:pos="0"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6 Пиратское использование stealth-основанных Сканеров</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уждаетесь в Super Stealth первичной черте расы  и парке с Pick Poket или Robber Baron сканером, чтобы захватить груз из хранилищ противника. Установите парк противника как waypoint, и установите Транспортный порядок Загрузить нужное количество себе. Воровство будет происходить автоматически, как только ваш парк-пират достигнет жертв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захватывать только груз, а не колонистов.</w:t>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tabs>
          <w:tab w:val="clear" w:pos="720"/>
          <w:tab w:val="left" w:pos="0" w:leader="none"/>
        </w:tabs>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3. Дипломатия и торговля</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версия Stars! Имеет особенности, которые позволяют Вам заниматься простой дипломатией в играх мульти-игрока. Используйте Панель Сообщения, чтобы связаться с другими игроками, устраивая такие вещи как союзы, свидания, торговые соглашения и пакты о ненападении.</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s! Не требует одного победителя. Когда вы устанавливаете игру, Вы можете определять условия победы, которые поощряют дипломатию,  учитывая многих победителей.</w:t>
      </w:r>
    </w:p>
    <w:p>
      <w:pPr>
        <w:pStyle w:val="Normal"/>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объявлять нейтральных и дружественных игроков, используя диалог Player Relation . Это предотвратит Вас от нападения на друзей и позволит Вам автоматически приходить им на помощь. Друзья могут также без вреда проходить через минные поля союзников, автоматически заправляться горючим в их звездных базах (starbases) и использовать их stargates. Так что стоит устанавливать союзы, даже если они временные.</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также торговать с другими игроками, посылая сообщения, чтобы упорядочивать торговлю, затем встречаться с парком другого игрока, чтобы дать или получить полезные ископаемые или топливо. Полезные ископаемые могут также быть переданы планете другого игрока, используя передачу флот-планета (fleet-to-planet) или транспортировку минеральных пакетов на планеты с массовыми драйверами равной или большей силы.</w:t>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0" w:leader="none"/>
        </w:tabs>
        <w:ind w:left="72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0" w:leader="none"/>
        </w:tabs>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Документация была переведена Сиротенко Вячеславом  (Berdyansksoft 2:4641/52.11)</w:t>
      </w:r>
    </w:p>
    <w:p>
      <w:pPr>
        <w:pStyle w:val="Normal"/>
        <w:tabs>
          <w:tab w:val="clear" w:pos="720"/>
          <w:tab w:val="left" w:pos="0" w:leader="none"/>
        </w:tabs>
        <w:ind w:left="720" w:hanging="0"/>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в целях проэкта "Сам себе переводч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irotenko V.A.</cp:lastModifiedBy>
  <dcterms:modified xsi:type="dcterms:W3CDTF">1996-11-28T10:06:00Z</dcterms:modified>
  <cp:revision>2</cp:revision>
  <dc:subject/>
  <dc:title/>
</cp:coreProperties>
</file>