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20"/>
        <w:rPr>
          <w:rFonts w:ascii="Times New Roman" w:hAnsi="Times New Roman" w:eastAsia="Times New Roman" w:cs="Times New Roman"/>
          <w:smallCaps/>
          <w:sz w:val="56"/>
          <w:szCs w:val="56"/>
        </w:rPr>
      </w:pPr>
      <w:r>
        <w:rPr>
          <w:rFonts w:eastAsia="Times New Roman" w:cs="Times New Roman" w:ascii="Times New Roman" w:hAnsi="Times New Roman"/>
          <w:smallCaps/>
          <w:sz w:val="56"/>
          <w:szCs w:val="56"/>
        </w:rPr>
        <w:t>B</w:t>
        <w:tab/>
        <w:tab/>
        <w:t>Technology Tables</w:t>
      </w:r>
    </w:p>
    <w:p>
      <w:pPr>
        <w:pStyle w:val="Normal"/>
        <w:spacing w:before="0" w:after="19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tables list statistics on each piece of technology available in Stars!. Use the following guide to determine the unit of measure for a statistic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e category is a technology, such as Energy, the unit is in levels of technology successfully researc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e category is weight or a mineral name, the unit is in kilotons (kT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P or Dmg measure damage in points or percentage to a hull, people or surface installa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 is number of squares on the battle board (displayed in the VCR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el # indicates the percentage of standard fuel usage for that engine at the warp speed indicated by the numb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ility refers to different things for each type of technology. For a description of an ability, open the Technology Browser and view the page for that item.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53377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am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999230" cy="403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m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52215" cy="275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c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524250" cy="304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485130" cy="2683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264660" cy="5180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chan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61740" cy="205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524250" cy="2190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381375" cy="1762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bi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533775" cy="3047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t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068320" cy="2761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nn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561715" cy="3047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el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618865" cy="2057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base Hu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647440" cy="148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raform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811780" cy="3628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rpedoes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036695" cy="2495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Optima" w:hAnsi="Optima" w:eastAsia="Optima" w:cs="Optima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cap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1T07:56:00Z</dcterms:created>
  <dc:creator>Kurt Kremer</dc:creator>
  <dc:description/>
  <dc:language>en-US</dc:language>
  <cp:lastModifiedBy>Kurt Kremer</cp:lastModifiedBy>
  <dcterms:modified xsi:type="dcterms:W3CDTF">1996-12-21T19:48:00Z</dcterms:modified>
  <cp:revision>19</cp:revision>
  <dc:subject/>
  <dc:title>Appendix Z	Technology Tables</dc:title>
</cp:coreProperties>
</file>